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44"/>
          <w:szCs w:val="44"/>
        </w:rPr>
      </w:pPr>
      <w:r>
        <w:rPr>
          <w:rFonts w:cs="Garamond" w:ascii="Garamond" w:hAnsi="Garamond"/>
          <w:b/>
          <w:bCs/>
          <w:sz w:val="44"/>
          <w:szCs w:val="44"/>
        </w:rPr>
        <w:t>COMUNE DI NAPOLI</w:t>
      </w:r>
    </w:p>
    <w:p>
      <w:pPr>
        <w:pStyle w:val="Normal"/>
        <w:jc w:val="center"/>
        <w:rPr>
          <w:rFonts w:ascii="Garamond" w:hAnsi="Garamond" w:cs="Garamond"/>
          <w:b/>
          <w:b/>
          <w:bCs/>
          <w:sz w:val="36"/>
          <w:szCs w:val="36"/>
        </w:rPr>
      </w:pPr>
      <w:r>
        <w:rPr>
          <w:rFonts w:cs="Garamond" w:ascii="Garamond" w:hAnsi="Garamond"/>
          <w:b/>
          <w:bCs/>
          <w:sz w:val="36"/>
          <w:szCs w:val="36"/>
        </w:rPr>
      </w:r>
    </w:p>
    <w:p>
      <w:pPr>
        <w:pStyle w:val="NormaleWeb"/>
        <w:jc w:val="center"/>
        <w:rPr>
          <w:rFonts w:ascii="Garamond" w:hAnsi="Garamond" w:cs="Garamond"/>
          <w:b/>
          <w:b/>
          <w:bCs/>
          <w:sz w:val="44"/>
          <w:szCs w:val="44"/>
        </w:rPr>
      </w:pPr>
      <w:r>
        <w:rPr>
          <w:rFonts w:cs="Garamond" w:ascii="Garamond" w:hAnsi="Garamond"/>
          <w:b/>
          <w:bCs/>
          <w:sz w:val="44"/>
          <w:szCs w:val="44"/>
        </w:rPr>
        <w:t xml:space="preserve">CONSIGLIO COMUNALE DI NAPOLI </w:t>
      </w:r>
    </w:p>
    <w:p>
      <w:pPr>
        <w:pStyle w:val="NormaleWeb"/>
        <w:jc w:val="center"/>
        <w:rPr>
          <w:rFonts w:ascii="Garamond" w:hAnsi="Garamond" w:cs="Garamond"/>
          <w:b/>
          <w:b/>
          <w:bCs/>
          <w:sz w:val="44"/>
          <w:szCs w:val="44"/>
        </w:rPr>
      </w:pPr>
      <w:r>
        <w:rPr>
          <w:rFonts w:cs="Garamond" w:ascii="Garamond" w:hAnsi="Garamond"/>
          <w:b/>
          <w:bCs/>
          <w:sz w:val="44"/>
          <w:szCs w:val="44"/>
        </w:rPr>
        <w:t>Seduta del giorno 15.12.09</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Footer"/>
        <w:rPr>
          <w:rFonts w:ascii="Garamond" w:hAnsi="Garamond" w:cs="Garamond"/>
          <w:i/>
          <w:i/>
        </w:rPr>
      </w:pPr>
      <w:r>
        <w:rPr>
          <w:rFonts w:cs="Garamond" w:ascii="Garamond" w:hAnsi="Garamond"/>
          <w:i/>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CM5"/>
        <w:bidi w:val="0"/>
        <w:spacing w:before="0" w:after="542"/>
        <w:jc w:val="left"/>
        <w:rPr>
          <w:rFonts w:ascii="Times New Roman" w:hAnsi="Times New Roman" w:cs="Times New Roman"/>
          <w:b/>
          <w:b/>
          <w:bCs/>
          <w:color w:val="000000"/>
          <w:sz w:val="23"/>
          <w:szCs w:val="23"/>
        </w:rPr>
      </w:pPr>
      <w:r>
        <w:rPr>
          <w:rFonts w:cs="Times New Roman" w:ascii="Times New Roman" w:hAnsi="Times New Roman"/>
          <w:b/>
          <w:bCs/>
          <w:color w:val="000000"/>
          <w:sz w:val="23"/>
          <w:szCs w:val="23"/>
        </w:rPr>
        <w:t>Inizio lavori ore 11:15</w:t>
      </w:r>
    </w:p>
    <w:p>
      <w:pPr>
        <w:pStyle w:val="Heading1"/>
        <w:tabs>
          <w:tab w:val="clear" w:pos="708"/>
          <w:tab w:val="left" w:pos="0" w:leader="none"/>
        </w:tabs>
        <w:ind w:left="0" w:right="0" w:hanging="0"/>
        <w:rPr>
          <w:szCs w:val="24"/>
        </w:rPr>
      </w:pPr>
      <w:bookmarkStart w:id="0" w:name="_toc62"/>
      <w:bookmarkEnd w:id="0"/>
      <w:r>
        <w:rPr>
          <w:szCs w:val="24"/>
        </w:rPr>
        <w:t>VICE PRESIDENTE MORETTO</w:t>
      </w:r>
    </w:p>
    <w:p>
      <w:pPr>
        <w:pStyle w:val="Default"/>
        <w:bidi w:val="0"/>
        <w:jc w:val="left"/>
        <w:rPr>
          <w:rFonts w:ascii="Times New Roman" w:hAnsi="Times New Roman" w:cs="Times New Roman"/>
          <w:sz w:val="23"/>
          <w:szCs w:val="23"/>
        </w:rPr>
      </w:pPr>
      <w:r>
        <w:rPr>
          <w:rFonts w:cs="Times New Roman" w:ascii="Times New Roman" w:hAnsi="Times New Roman"/>
          <w:sz w:val="23"/>
          <w:szCs w:val="23"/>
        </w:rPr>
        <w:t xml:space="preserve">Procediamo all'appello dei presenti. La seduta è aperta. </w:t>
      </w:r>
    </w:p>
    <w:p>
      <w:pPr>
        <w:pStyle w:val="Default"/>
        <w:bidi w:val="0"/>
        <w:jc w:val="left"/>
        <w:rPr>
          <w:rFonts w:ascii="Times New Roman" w:hAnsi="Times New Roman" w:cs="Times New Roman"/>
          <w:sz w:val="23"/>
          <w:szCs w:val="23"/>
        </w:rPr>
      </w:pPr>
      <w:r>
        <w:rPr>
          <w:rFonts w:cs="Times New Roman" w:ascii="Times New Roman" w:hAnsi="Times New Roman"/>
          <w:sz w:val="23"/>
          <w:szCs w:val="23"/>
        </w:rPr>
      </w:r>
    </w:p>
    <w:p>
      <w:pPr>
        <w:pStyle w:val="Default"/>
        <w:bidi w:val="0"/>
        <w:spacing w:lineRule="auto" w:line="360"/>
        <w:jc w:val="left"/>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enincas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Fiola:</w:t>
      </w:r>
      <w:r>
        <w:rPr>
          <w:rFonts w:cs="Times New Roman" w:ascii="Times New Roman" w:hAnsi="Times New Roman"/>
          <w:bCs/>
          <w:sz w:val="23"/>
          <w:szCs w:val="23"/>
        </w:rPr>
        <w:t xml:space="preserve"> presente</w:t>
      </w:r>
    </w:p>
    <w:p>
      <w:pPr>
        <w:pStyle w:val="Default"/>
        <w:bidi w:val="0"/>
        <w:spacing w:lineRule="auto" w:line="360"/>
        <w:jc w:val="left"/>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Funaro</w:t>
      </w:r>
      <w:r>
        <w:rPr>
          <w:rFonts w:cs="Times New Roman" w:ascii="Times New Roman" w:hAnsi="Times New Roman"/>
          <w:bCs/>
          <w:sz w:val="23"/>
          <w:szCs w:val="23"/>
        </w:rPr>
        <w:t>: presente</w:t>
      </w:r>
    </w:p>
    <w:p>
      <w:pPr>
        <w:pStyle w:val="Default"/>
        <w:bidi w:val="0"/>
        <w:spacing w:lineRule="auto" w:line="360"/>
        <w:jc w:val="left"/>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Giordano:</w:t>
      </w:r>
      <w:r>
        <w:rPr>
          <w:rFonts w:cs="Times New Roman" w:ascii="Times New Roman" w:hAnsi="Times New Roman"/>
          <w:bCs/>
          <w:sz w:val="23"/>
          <w:szCs w:val="23"/>
        </w:rPr>
        <w:t xml:space="preserve"> presente</w:t>
      </w:r>
    </w:p>
    <w:p>
      <w:pPr>
        <w:pStyle w:val="Default"/>
        <w:bidi w:val="0"/>
        <w:spacing w:lineRule="auto" w:line="360"/>
        <w:jc w:val="left"/>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Lucci:</w:t>
      </w:r>
      <w:r>
        <w:rPr>
          <w:rFonts w:cs="Times New Roman" w:ascii="Times New Roman" w:hAnsi="Times New Roman"/>
          <w:bCs/>
          <w:sz w:val="23"/>
          <w:szCs w:val="23"/>
        </w:rPr>
        <w:t xml:space="preserve"> assente</w:t>
      </w:r>
    </w:p>
    <w:p>
      <w:pPr>
        <w:pStyle w:val="Default"/>
        <w:bidi w:val="0"/>
        <w:spacing w:lineRule="auto" w:line="360"/>
        <w:jc w:val="left"/>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Moretto:</w:t>
      </w:r>
      <w:r>
        <w:rPr>
          <w:rFonts w:cs="Times New Roman" w:ascii="Times New Roman" w:hAnsi="Times New Roman"/>
          <w:bCs/>
          <w:sz w:val="23"/>
          <w:szCs w:val="23"/>
        </w:rPr>
        <w:t xml:space="preserve"> presente</w:t>
      </w:r>
    </w:p>
    <w:p>
      <w:pPr>
        <w:pStyle w:val="Default"/>
        <w:bidi w:val="0"/>
        <w:spacing w:lineRule="auto" w:line="360"/>
        <w:jc w:val="left"/>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Nonno:</w:t>
      </w:r>
      <w:r>
        <w:rPr>
          <w:rFonts w:cs="Times New Roman" w:ascii="Times New Roman" w:hAnsi="Times New Roman"/>
          <w:bCs/>
          <w:sz w:val="23"/>
          <w:szCs w:val="23"/>
        </w:rPr>
        <w:t xml:space="preserve"> assente</w:t>
      </w:r>
    </w:p>
    <w:p>
      <w:pPr>
        <w:pStyle w:val="Default"/>
        <w:bidi w:val="0"/>
        <w:spacing w:lineRule="auto" w:line="360"/>
        <w:jc w:val="left"/>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Santoro:</w:t>
      </w:r>
      <w:r>
        <w:rPr>
          <w:rFonts w:cs="Times New Roman" w:ascii="Times New Roman" w:hAnsi="Times New Roman"/>
          <w:bCs/>
          <w:sz w:val="23"/>
          <w:szCs w:val="23"/>
        </w:rPr>
        <w:t xml:space="preserve"> assente</w:t>
      </w:r>
    </w:p>
    <w:p>
      <w:pPr>
        <w:pStyle w:val="Default"/>
        <w:bidi w:val="0"/>
        <w:spacing w:lineRule="auto" w:line="360"/>
        <w:jc w:val="left"/>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Schifone:</w:t>
      </w:r>
      <w:r>
        <w:rPr>
          <w:rFonts w:cs="Times New Roman" w:ascii="Times New Roman" w:hAnsi="Times New Roman"/>
          <w:bCs/>
          <w:sz w:val="23"/>
          <w:szCs w:val="23"/>
        </w:rPr>
        <w:t xml:space="preserve"> assente</w:t>
      </w:r>
    </w:p>
    <w:p>
      <w:pPr>
        <w:pStyle w:val="Default"/>
        <w:bidi w:val="0"/>
        <w:spacing w:lineRule="auto" w:line="360"/>
        <w:jc w:val="left"/>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rPr/>
      </w:pPr>
      <w:r>
        <w:rPr>
          <w:b/>
          <w:color w:val="000000"/>
          <w:szCs w:val="28"/>
        </w:rPr>
        <w:t xml:space="preserve">Simeone: </w:t>
      </w:r>
      <w:r>
        <w:rPr>
          <w:color w:val="000000"/>
          <w:szCs w:val="28"/>
        </w:rPr>
        <w:t>presente</w:t>
      </w:r>
    </w:p>
    <w:p>
      <w:pPr>
        <w:pStyle w:val="Normal"/>
        <w:widowControl w:val="false"/>
        <w:autoSpaceDE w:val="false"/>
        <w:rPr/>
      </w:pPr>
      <w:r>
        <w:rPr>
          <w:b/>
          <w:color w:val="000000"/>
          <w:szCs w:val="28"/>
        </w:rPr>
        <w:t xml:space="preserve">Varriale Ciro: </w:t>
      </w:r>
      <w:r>
        <w:rPr>
          <w:color w:val="000000"/>
          <w:szCs w:val="28"/>
        </w:rPr>
        <w:t>assente</w:t>
      </w:r>
    </w:p>
    <w:p>
      <w:pPr>
        <w:pStyle w:val="Normal"/>
        <w:widowControl w:val="false"/>
        <w:autoSpaceDE w:val="false"/>
        <w:rPr/>
      </w:pPr>
      <w:r>
        <w:rPr>
          <w:b/>
          <w:color w:val="000000"/>
          <w:szCs w:val="28"/>
        </w:rPr>
        <w:t xml:space="preserve">Varriale Salvatore: </w:t>
      </w:r>
      <w:r>
        <w:rPr>
          <w:color w:val="000000"/>
          <w:szCs w:val="28"/>
        </w:rPr>
        <w:t xml:space="preserve">assente </w:t>
      </w:r>
    </w:p>
    <w:p>
      <w:pPr>
        <w:pStyle w:val="Normal"/>
        <w:widowControl w:val="false"/>
        <w:autoSpaceDE w:val="false"/>
        <w:rPr/>
      </w:pPr>
      <w:r>
        <w:rPr>
          <w:b/>
          <w:color w:val="000000"/>
          <w:szCs w:val="28"/>
        </w:rPr>
        <w:t xml:space="preserve">Venanzoni: </w:t>
      </w:r>
      <w:r>
        <w:rPr>
          <w:color w:val="000000"/>
          <w:szCs w:val="28"/>
        </w:rPr>
        <w:t>presente</w:t>
      </w:r>
    </w:p>
    <w:p>
      <w:pPr>
        <w:pStyle w:val="Normal"/>
        <w:widowControl w:val="false"/>
        <w:autoSpaceDE w:val="false"/>
        <w:rPr/>
      </w:pPr>
      <w:r>
        <w:rPr>
          <w:b/>
          <w:color w:val="000000"/>
          <w:szCs w:val="28"/>
        </w:rPr>
        <w:t xml:space="preserve">Verde: </w:t>
      </w:r>
      <w:r>
        <w:rPr>
          <w:color w:val="000000"/>
          <w:szCs w:val="28"/>
        </w:rPr>
        <w:t>presente</w:t>
      </w:r>
    </w:p>
    <w:p>
      <w:pPr>
        <w:pStyle w:val="Normal"/>
        <w:widowControl w:val="false"/>
        <w:autoSpaceDE w:val="false"/>
        <w:rPr/>
      </w:pPr>
      <w:r>
        <w:rPr>
          <w:b/>
          <w:color w:val="000000"/>
          <w:szCs w:val="28"/>
        </w:rPr>
        <w:t xml:space="preserve">Vitobello: </w:t>
      </w:r>
      <w:r>
        <w:rPr>
          <w:color w:val="000000"/>
          <w:szCs w:val="28"/>
        </w:rPr>
        <w:t>assente</w:t>
      </w:r>
    </w:p>
    <w:p>
      <w:pPr>
        <w:pStyle w:val="Normal"/>
        <w:tabs>
          <w:tab w:val="clear" w:pos="708"/>
          <w:tab w:val="left" w:pos="426" w:leader="none"/>
        </w:tabs>
        <w:rPr/>
      </w:pPr>
      <w:r>
        <w:rPr>
          <w:b/>
          <w:color w:val="000000"/>
          <w:szCs w:val="28"/>
        </w:rPr>
        <w:t xml:space="preserve">Zimbaldi: </w:t>
      </w:r>
      <w:r>
        <w:rPr>
          <w:color w:val="000000"/>
          <w:szCs w:val="28"/>
        </w:rPr>
        <w:t>presente</w:t>
      </w:r>
    </w:p>
    <w:p>
      <w:pPr>
        <w:pStyle w:val="Normal"/>
        <w:tabs>
          <w:tab w:val="clear" w:pos="708"/>
          <w:tab w:val="left" w:pos="426" w:leader="none"/>
        </w:tabs>
        <w:rPr>
          <w:b/>
          <w:b/>
          <w:color w:val="000000"/>
          <w:szCs w:val="28"/>
        </w:rPr>
      </w:pPr>
      <w:r>
        <w:rPr>
          <w:b/>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 w:name="_toc126"/>
      <w:bookmarkEnd w:id="1"/>
      <w:r>
        <w:rPr/>
        <w:t>VICE PRESIDENTE MORETTO</w:t>
      </w:r>
    </w:p>
    <w:p>
      <w:pPr>
        <w:pStyle w:val="Normal"/>
        <w:tabs>
          <w:tab w:val="clear" w:pos="708"/>
          <w:tab w:val="left" w:pos="426" w:leader="none"/>
        </w:tabs>
        <w:rPr>
          <w:color w:val="000000"/>
          <w:szCs w:val="28"/>
        </w:rPr>
      </w:pPr>
      <w:r>
        <w:rPr>
          <w:color w:val="000000"/>
          <w:szCs w:val="28"/>
        </w:rPr>
        <w:t xml:space="preserve">Chiamiamo gli assenti. </w:t>
      </w:r>
    </w:p>
    <w:p>
      <w:pPr>
        <w:pStyle w:val="Normal"/>
        <w:tabs>
          <w:tab w:val="clear" w:pos="708"/>
          <w:tab w:val="left" w:pos="426" w:leader="none"/>
        </w:tabs>
        <w:rPr>
          <w:color w:val="000000"/>
          <w:szCs w:val="28"/>
        </w:rPr>
      </w:pPr>
      <w:r>
        <w:rPr>
          <w:color w:val="000000"/>
          <w:szCs w:val="28"/>
        </w:rPr>
      </w:r>
    </w:p>
    <w:p>
      <w:pPr>
        <w:pStyle w:val="Normal"/>
        <w:tabs>
          <w:tab w:val="clear" w:pos="708"/>
          <w:tab w:val="left" w:pos="426" w:leader="none"/>
        </w:tabs>
        <w:rPr>
          <w:color w:val="000000"/>
          <w:szCs w:val="28"/>
        </w:rPr>
      </w:pPr>
      <w:r>
        <w:rPr>
          <w:color w:val="000000"/>
          <w:szCs w:val="28"/>
        </w:rPr>
        <w:t>La Dott.ssa Giovine chiama gli assenti</w:t>
      </w:r>
    </w:p>
    <w:p>
      <w:pPr>
        <w:pStyle w:val="Normal"/>
        <w:tabs>
          <w:tab w:val="clear" w:pos="708"/>
          <w:tab w:val="left" w:pos="426" w:leader="none"/>
        </w:tabs>
        <w:rPr>
          <w:color w:val="000000"/>
          <w:szCs w:val="28"/>
        </w:rPr>
      </w:pPr>
      <w:r>
        <w:rPr>
          <w:color w:val="000000"/>
          <w:szCs w:val="28"/>
        </w:rPr>
      </w:r>
    </w:p>
    <w:p>
      <w:pPr>
        <w:pStyle w:val="Default"/>
        <w:bidi w:val="0"/>
        <w:spacing w:lineRule="auto" w:line="360"/>
        <w:jc w:val="left"/>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Ambrosino:</w:t>
      </w:r>
      <w:r>
        <w:rPr>
          <w:rFonts w:cs="Times New Roman" w:ascii="Times New Roman" w:hAnsi="Times New Roman"/>
          <w:bCs/>
          <w:sz w:val="23"/>
          <w:szCs w:val="23"/>
        </w:rPr>
        <w:t xml:space="preserve"> assente</w:t>
      </w:r>
    </w:p>
    <w:p>
      <w:pPr>
        <w:pStyle w:val="Default"/>
        <w:bidi w:val="0"/>
        <w:spacing w:lineRule="auto" w:line="360"/>
        <w:jc w:val="left"/>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Giudice:</w:t>
      </w:r>
      <w:r>
        <w:rPr>
          <w:rFonts w:cs="Times New Roman" w:ascii="Times New Roman" w:hAnsi="Times New Roman"/>
          <w:bCs/>
          <w:sz w:val="23"/>
          <w:szCs w:val="23"/>
        </w:rPr>
        <w:t xml:space="preserve"> assente</w:t>
      </w:r>
    </w:p>
    <w:p>
      <w:pPr>
        <w:pStyle w:val="Default"/>
        <w:bidi w:val="0"/>
        <w:spacing w:lineRule="auto" w:line="360"/>
        <w:jc w:val="left"/>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Normal"/>
        <w:tabs>
          <w:tab w:val="clear" w:pos="708"/>
          <w:tab w:val="left" w:pos="426" w:leader="none"/>
        </w:tabs>
        <w:rPr/>
      </w:pPr>
      <w:r>
        <w:rPr>
          <w:b/>
          <w:bCs/>
          <w:sz w:val="23"/>
          <w:szCs w:val="23"/>
        </w:rPr>
        <w:t xml:space="preserve">Migliaccio: </w:t>
      </w:r>
      <w:r>
        <w:rPr>
          <w:bCs/>
          <w:sz w:val="23"/>
          <w:szCs w:val="23"/>
        </w:rPr>
        <w:t>assente</w:t>
      </w:r>
    </w:p>
    <w:p>
      <w:pPr>
        <w:pStyle w:val="Normal"/>
        <w:tabs>
          <w:tab w:val="clear" w:pos="708"/>
          <w:tab w:val="left" w:pos="426" w:leader="none"/>
        </w:tabs>
        <w:rPr/>
      </w:pPr>
      <w:r>
        <w:rPr>
          <w:b/>
          <w:bCs/>
          <w:sz w:val="23"/>
          <w:szCs w:val="23"/>
        </w:rPr>
        <w:t xml:space="preserve">Minopoli: </w:t>
      </w:r>
      <w:r>
        <w:rPr>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Normal"/>
        <w:tabs>
          <w:tab w:val="clear" w:pos="708"/>
          <w:tab w:val="left" w:pos="426" w:leader="none"/>
        </w:tabs>
        <w:rPr/>
      </w:pPr>
      <w:r>
        <w:rPr>
          <w:b/>
          <w:bCs/>
          <w:sz w:val="23"/>
          <w:szCs w:val="23"/>
        </w:rPr>
        <w:t xml:space="preserve">Montemarano: </w:t>
      </w:r>
      <w:r>
        <w:rPr>
          <w:bCs/>
          <w:sz w:val="23"/>
          <w:szCs w:val="23"/>
        </w:rPr>
        <w:t>assente</w:t>
      </w:r>
    </w:p>
    <w:p>
      <w:pPr>
        <w:pStyle w:val="Normal"/>
        <w:tabs>
          <w:tab w:val="clear" w:pos="708"/>
          <w:tab w:val="left" w:pos="426" w:leader="none"/>
        </w:tabs>
        <w:rPr/>
      </w:pPr>
      <w:r>
        <w:rPr>
          <w:b/>
          <w:bCs/>
          <w:sz w:val="23"/>
          <w:szCs w:val="23"/>
        </w:rPr>
        <w:t>Moxedano:</w:t>
      </w:r>
      <w:r>
        <w:rPr>
          <w:bCs/>
          <w:sz w:val="23"/>
          <w:szCs w:val="23"/>
        </w:rPr>
        <w:t xml:space="preserve"> assente</w:t>
      </w:r>
    </w:p>
    <w:p>
      <w:pPr>
        <w:pStyle w:val="Default"/>
        <w:bidi w:val="0"/>
        <w:spacing w:lineRule="auto" w:line="360"/>
        <w:jc w:val="left"/>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Normal"/>
        <w:tabs>
          <w:tab w:val="clear" w:pos="708"/>
          <w:tab w:val="left" w:pos="426" w:leader="none"/>
        </w:tabs>
        <w:rPr/>
      </w:pPr>
      <w:r>
        <w:rPr>
          <w:b/>
          <w:bCs/>
          <w:sz w:val="23"/>
          <w:szCs w:val="23"/>
        </w:rPr>
        <w:t xml:space="preserve">Palomba: </w:t>
      </w:r>
      <w:r>
        <w:rPr>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rPr/>
      </w:pPr>
      <w:r>
        <w:rPr>
          <w:b/>
          <w:color w:val="000000"/>
          <w:szCs w:val="28"/>
        </w:rPr>
        <w:t xml:space="preserve">Varriale Ciro: </w:t>
      </w:r>
      <w:r>
        <w:rPr>
          <w:color w:val="000000"/>
          <w:szCs w:val="28"/>
        </w:rPr>
        <w:t>assente</w:t>
      </w:r>
    </w:p>
    <w:p>
      <w:pPr>
        <w:pStyle w:val="Normal"/>
        <w:widowControl w:val="false"/>
        <w:autoSpaceDE w:val="false"/>
        <w:rPr/>
      </w:pPr>
      <w:r>
        <w:rPr>
          <w:b/>
          <w:color w:val="000000"/>
          <w:szCs w:val="28"/>
        </w:rPr>
        <w:t xml:space="preserve">Varriale Salvatore: </w:t>
      </w:r>
      <w:r>
        <w:rPr>
          <w:color w:val="000000"/>
          <w:szCs w:val="28"/>
        </w:rPr>
        <w:t xml:space="preserve">assente </w:t>
      </w:r>
    </w:p>
    <w:p>
      <w:pPr>
        <w:pStyle w:val="Normal"/>
        <w:widowControl w:val="false"/>
        <w:autoSpaceDE w:val="false"/>
        <w:rPr/>
      </w:pPr>
      <w:r>
        <w:rPr>
          <w:b/>
          <w:color w:val="000000"/>
          <w:szCs w:val="28"/>
        </w:rPr>
        <w:t xml:space="preserve">Vitobello: </w:t>
      </w:r>
      <w:r>
        <w:rPr>
          <w:color w:val="000000"/>
          <w:szCs w:val="28"/>
        </w:rPr>
        <w:t>assente</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 w:name="_toc161"/>
      <w:bookmarkEnd w:id="2"/>
      <w:r>
        <w:rPr/>
        <w:t>VICE PRESIDENTE MORETTO</w:t>
      </w:r>
    </w:p>
    <w:p>
      <w:pPr>
        <w:pStyle w:val="Normal"/>
        <w:widowControl w:val="false"/>
        <w:autoSpaceDE w:val="false"/>
        <w:rPr>
          <w:color w:val="000000"/>
          <w:szCs w:val="28"/>
        </w:rPr>
      </w:pPr>
      <w:r>
        <w:rPr>
          <w:color w:val="000000"/>
          <w:szCs w:val="28"/>
        </w:rPr>
        <w:t xml:space="preserve">31 presenti, la seduta è valida. Nomino scrutatori il Consigliere Funaro, Nicodemo, Ambrosino. Hanno giustificato l’assenza il Consigliere Gennaro Carbone, il Consigliere Emilio Montemarano. Un attimo di silenzio, comunico all’aula che con decreto prefettizio numero 1.238 area enti locali è stata accertata la sospensione di diritto dalla carica di Consigliere Comunale del signor De Simone Achille ai sensi dell’Art. 59 terzo comma del decreto legislativo 267/2000, pertanto ai fini di garantire la completezza dell’organo elettivo occorre procedere all’attribuzione temporanea ai sensi dell’Art. 45 secondo comma del decreto legislativo 267/2000 del seggio resosi vacante a seguito del decreto di sospensione innanzi citato al signor Frattasi Antonio che come risulta dal verbale dell’ufficio centrale elettorale del 16/6/2006 nella graduatoria in senso alla lista 22 Comunisti Italiani segue immediatamente con cifra individuale: 24.522 l’ultimo Consigliere proclamato eletto Sannino Gaetano e al conseguente esame delle condizioni di eleggibilità e compatibilità del Consigliere Frattasi Antonio. Ai sensi del capo secondo titolo terzo del testo unico 267/2000, e dell’Art. 5 legge 32/92. Invito il Consigliere Frattasi Antonio ad entrare in aula. Dichiaro che risulta acquisito agli atti la dichiarazione sostitutiva sottoscritta dall’interessato di non essere in alcuna delle condizioni previste e disciplinate dall’Art. 58 del testo unico 267/2000; invito il Consiglio a procedere all’esame delle condizioni di eleggibilità e compatibilità del signor Frattasi Antonio e al luogo invito i Consiglieri a ponderare in via preventiva eventuali eccezioni di eleggibilità e compatibilità. Considerato che nessun Consigliere ha chiesto la parola, pongo in votazione la convalida ai sensi delle norme citate del Consigliere Frattasi Antonio. Chi è favorevole resti fermo, chi è contrario alzi la mano, chi si astiene lo dichiari: in base all’esito della votazione accerto e dichiaro che il Consiglio ha deliberato all’unanimità la convalida ai sensi dell’Art. 41 primo comma del testo unico 267/2000 nell’elezione del Consigliere Frattasi Antonio. Propongo al Consiglio di dichiarare per urgenza immediatamente esecutiva la deliberazione adottata; in base all’esito della votazione ed assistito dagli scrutatori accerto e dichiaro che il Consiglio ha votato all’unanimità ai sensi del quarto comma dell’Art. 134 del testo unico 267/2000 immediatamente eseguibile per urgenza la deliberazione adottata. Il Sindaco con decreto sindacale numero 741 ha affidato temporaneamente all’Assessore Nicola Oddati, ferme restando le deleghe già conferite allo stesso, in virtù dei precedenti decreti sindacali, le deleghe conferite all’Assessore Riccardo Realfonzo dimissionario. Comunicazione all’aula: comunico all’aula che i Consiglieri del Gruppo consiliare misto con nota protocollo numero 59 del 30/11/2009, hanno notificato la nomina a Presidente del Gruppo consiliare il Consigliere Francesco Minisci. Comunico all’aula che in ottemperanza a quanto previsto dall’Art. 166 comma due del decreto legislativo 267/2000 e Art. 11 del Regolamento di Contabilità che la Giunta Comunale ha adottato prelevando il relativo importo dal fondo di riserva le seguenti deliberazioni: numero 1.584 del 2/10/2009, numero 1.694 e 1.713 del 23/10/2009, numero 719 e 1.720 del 28/10/2009, 1.808 del 6/11/2009, 1.856, 1.858 e 1.859 del 17/11/2009, numero 1.889 e 1.893 del 20/11/2009. </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3" w:name="_toc164"/>
      <w:bookmarkEnd w:id="3"/>
      <w:r>
        <w:rPr/>
        <w:t>PRESIDENTE IMPEGNO</w:t>
      </w:r>
    </w:p>
    <w:p>
      <w:pPr>
        <w:pStyle w:val="Normal"/>
        <w:widowControl w:val="false"/>
        <w:autoSpaceDE w:val="false"/>
        <w:rPr>
          <w:color w:val="000000"/>
          <w:szCs w:val="28"/>
        </w:rPr>
      </w:pPr>
      <w:r>
        <w:rPr>
          <w:color w:val="000000"/>
          <w:szCs w:val="28"/>
        </w:rPr>
        <w:t>Allora innanzitutto per favore, chiedo ai Consiglieri di accomodarsi, a chi non è Consigliere Comunale di uscire dall’aula per favore, la seduta è aperta e procediamo con i nostri lavori. Innanzitutto voglio dare il benvenuto e il bentornato per la verità al nostro amico Salvatore Galiero a nome di tutto il Consiglio Comunale, del Sindaco e della Giunta tutta. Veramente è un piacere riavere Salvatore qui con noi. Grazie. L’applauso caloroso naturalmente testimonia tutto l’affetto che l’intero Consiglio Comunale, il Sindaco e la Giunta hanno nei confronti di Salvatore. Mi prendo la parola per commemorazione. Lo scorso 21 ottobre è scomparso Alfredo Capozzi, ho preso un po’ di tempo per commemorare Alfredo, forse anche perché non avevo molto la forza di farlo subito; Alfredo non aveva compiuto 50 anni e, scorrendo la sua biografia di giornalista, di persona impegnata in politica, di lavoratore, la prima cosa che colpisce è la chiarezza e la ricchezza dell’esperienze che aveva fatto e che avevano fatto una delle intelligenze più brillanti di questa città. In questi anni noi tutti l’abbiamo visto operare qui in Consiglio Comunale; il suo ruolo era di garantire l’accordo tra il Consiglio Comunale e la Giunta, ma sostanzialmente Alfredo era un mio amico fraterno, era il mio principale Consigliere. E ciò che sto leggendo questa mattina a voi tutti, all’Onorevole Sindaco, ai signori della Giunta, purtroppo non ha il conforto della sua lettura finale come era solito fare per ogni qualcosa che io scrivessi o pensassi di dire. Aveva sempre il conforto del suo giudizio finale. Alfredo era nato in Santa Maria in Portico, una zona popolare di Chiaia, quartiere al quale è rimasto sempre legato, nel quale ancora oggi risiede la sua famiglia, l’attività dei suoi fratelli. Fu un giovanissimo segretario di sezione del Partito Comunista di Chiaia, rimasto sempre un punto di riferimento del suo Partito, del quale ha sempre sostenuto dalla svolta di Occhetto in poi le posizioni più coerentemente riformiste e in linea con l’idea di un grande Partito Democratico. In quell’epoca, in cui cominciarono il rinnovamento del Partito Comunista nel 1989, dopo l’esperienza di lavoro nel periodico MDR, e tra i fondatori del giornale del Partito a Napoli. In quell’esperienza durata solo qualche anno, sarà il caporedattore di un gruppo di giovani che poi avranno un sicuro e riconosciuto ruolo professionale nel giornalismo napoletano e nazionale. Come giornalista sarà ancora l’addetto stampa dell’ordine degli architetti di Napoli e poi sarà alla Provincia come prezioso collaboratore per l’architetto Guido Riano, l’Assessore al quale si deve il primo piano territoriale di coordinamento provinciale. Risalgono a queste esperienze la competenza, la comprensione di temi urbanistici che poteva giustamente vantare un’altra delle sue grandi risorse. Sarà ancora poi di nuovo un giornalista lavorando a Napolipiù; ne approfitto qui per salutare il suo ex direttore Giorgio Gradogna che gli è stato vicino fino agli ultimi suoi giorni e poi di nuovo tornerà a un lavoro istituzionale, come ho detto prima, qui in Consiglio Comunale, dove ha lavorato si può dire fino all’ultimo istante ricordato appunto dalla stima, dall’affetto che aveva saputo suscitare quasi unanimemente in tutti quelli che lavorano qui. Alfredo ha lasciato la piccola Giorgia, l’amatissima figlia avuta con la sua compagna Elena; a Elena e a Giorgia e ai suoi fratelli e alla sua mamma rivolgo il pensiero di affettuosa partecipazione ed oggi è qui presente con noi Manuele il fratello di Elena a cui va tutto il mio affetto. Tutti lo abbiamo visto fino all’ultimo quando la mattina devastante che l’ha improvvisamente colpito, aveva già cominciato a segnare la sua malattia in maniera pesante; seguire con la solita passione e competenza i lavori e i progetti che aveva cominciato. Lo voglio dire qui in quest’aula, dobbiamo all’apertura mentale alla curiosità di Alfredo Capozzi, al suo entusiasmo, se questo palazzo, il palazzo di via Verdi, il palazzo della politica si è aperto alla città, ospitando eventi spesso, taluni pensati e sempre organizzati con successo ci hanno visto varcare la soglia di via Verdi a persone lontane dalla politica, intesa in senso stretto, aprendosi alla ricchezza e alle esperienze di altri mondi. Nonostante le molte difficoltà continuava a generare iniziative, lui lo sapeva, lo sapeva perché amava Napoli e non si è mai fatto restringere negli orizzonti spesso molto limitati che affliggono chi fa politica. La radice di questa esperienza e di questi salutari scambi tra la politica e le energie della città era la curiosità di Alfredo, la sua capacità pur essendo una persona riservata, quasi schiva, di interessi e aveva grande capacità relazionale e di pensare a costruire sempre nuovi terreni di confronto. Era una persona curiosa del lontano, come ho detto, e lo si è visto nelle numerose iniziative che ha costruito; ricordo soltanto alcune: la presentazione del fumetto sulle condizioni delle donne afghane e la mostra delle magnifiche donne, delle donne ivoriane. Qui da noi hanno anche esposto i lavori i malati del centro di salute mentale dell’area nord di Napoli; tutte esperienze che ci hanno arricchito. Tutto è dovuto al suo lavoro, al suo entusiasmo; lo stesso vale per gli scambi con le comunità straniere presenti nella nostra città. Un ricco tessuto di relazioni costruite con la comunità ucraina, con quella cinese, con quella americana. Sua fu l’idea di celebrare la festa della Repubblica qui in via Verdi il 2 giugno del 2007. Eravamo in piena crisi dei rifiuti, se lo ricorda il Sindaco, e l’immagine di Napoli subiva colpi tremendi. Allora abbiamo invitato l’intero corpo consolare accreditato a Napoli che abbiamo celebrato il due giugno con un concerto di musica classica in questa sala. Grazie alla sua apertura mentale abbiamo vissuto relazioni di dialogo e di crescita anche con mondi apparentemente strani e che pure animano con grande passione la vita della nostra città. Parlo delle comunità che praticano lo yoga, delle esperienze di studio in ambiti specialistici, come quelli degli psicanalisti lacaniani. In questi brevi cenni alla sua biografia penso che tutti abbiate riconosciuto la qualità e le caratteristiche di Alfredo; Alfredo era una persona che amava la politica, ma che si è sempre sottratto alla tentazione di farne il luogo dell’apparire e del potere per il potere. Era una persona laica nel senso più profondo del termine; lo scrittore studioso Magris in un’intervista al Corriere diceva: laicità significa tolleranza, dubbio, rivolto anche alle proprie certezze e capacità di credere fortemente in alcuni valori sapendo che ne esistono altri pur essi rispettabili. Non confondere il pensiero, l’autentico sentimento con la condivisione fanatica e con le visceranee reazioni emotive. Di ridere e sorridere anche di ciò che si ama e si continua ad amare, di essere liberi dall’idolatria e dalla dissacrazione, entrambi servili e coatte. Questo per me era Alfredo e se c’è una cosa che ha sempre mal tollerato è l’integralismo: non sopportava quelli che non ammettevano la possibilità di aver torto, che non si fanno mai sfiorare dal dubbio e che quindi concepiscono il rapporto con l’altra persona in termini di dominio, di calcolo e di indifferenza. Non sopportava chi non era disposto alle ragionevoli mediazioni e ancor meno chi praticava il gioco delle parti solo per il proprio tornaconto personale. Tutti noi abbiamo conosciuto Alfredo come una persona generosa, generosa non delle cose ma generosa di sé, a volte abbiamo tutti pensato guardandolo lavorare con passione e per sedici, diciotto ore al giorno, che gli mancava un po’ di quel sano egoismo che preserva. Invece si gettava nelle cose e nel lavoro guardando esclusivamente al risultato e la sua era una sfida continua contro le resistenze delle cose. Poi, quando aveva finito il lavoro o portato a termine un progetto, lo sanno benissimo gli amici del dipartimento del Consiglio Comunale, era capace di sparire e di rendersi irreperibile anche per un giorno intero. Non so che cosa pensasse in quei giorni, forse ascoltava musica che era una vera passione, la sua musica classica e forse giocava con sua figlia, faceva cioè qualcosa per sé, qualcosa che gli dava piacere e così vorrei che fosse adesso che si è sottratto nuovamente e per sempre al nostro affetto. Grazie. Ha chiesto di intervenire l’Onorevole Sindaco, prego.</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4" w:name="_toc167"/>
      <w:bookmarkEnd w:id="4"/>
      <w:r>
        <w:rPr/>
        <w:t>SINDACO ROSA RUSSO JERVOLINO</w:t>
      </w:r>
    </w:p>
    <w:p>
      <w:pPr>
        <w:pStyle w:val="Normal"/>
        <w:widowControl w:val="false"/>
        <w:autoSpaceDE w:val="false"/>
        <w:rPr>
          <w:color w:val="000000"/>
          <w:szCs w:val="28"/>
        </w:rPr>
      </w:pPr>
      <w:r>
        <w:rPr>
          <w:color w:val="000000"/>
          <w:szCs w:val="28"/>
        </w:rPr>
        <w:t xml:space="preserve">Ma le parole così belle e così sentite e compiuto del Presidente Impegno io vorrei aggiungere soltanto un paio di considerazioni. Vedete, quando dobbiamo commemorare una persona è sempre un momento triste, di estrema tristezza, ma questa tristezza diventa molto profonda e non c’è niente, appunto, di male nell’ammetterlo quando dobbiamo commemorare uno di noi, uno che ha lavorato con noi, al quale abbiamo voluto bene, ha fatto parte della nostra squadra perché si diceva ieri in un’altra circostanza per fortuna lieta che con tutte le dialettiche e le contrapposizioni poi però siamo un’unica squadra, che ha donato capacità di ingegno, capacità di fantasia, capacità di collegamento delle istituzioni con il mondo che è fuori dal palazzo, che era così giovane, 49 anni, esattamente niente, che oltretutto quando un avvenimento triste, questo è capitato anche nella mia famiglia, avviene in prossimità del Natale ed allora davvero con grande rispetto, con senso di gratitudine, soprattutto con profondo affetto, vogliamo essere vicini alla sua compagna, a tutta la famiglia, ma soprattutto alla bambina. Poi magari troveremo insieme il modo, io penso che ci sono due o tre bambini che quest’anno avranno un Natale triste: uno è il figlio di Roberto Valente, due anni, l’altro è il figlio per la verità la città si è fermata poco su di lui, dell’aviatore che è morto a Livorno, due anni anche lui, e l’altra appunto è la piccola Giorgia, troveremo un modo per segnare il fatto che questo Natale triste per loro, è un Natale che però non li vede soli. L’augurio qual è? Vedete io credo molto semplicemente che chi semina cose positive, chi semina speranza, chi semina entusiasmo, chi si dona per gli altri in uno spirito di solidarietà non muore; c’è qualcosa di buono di lui che rimane sempre. E allora,  credo senza nessun accenno moralistico, che questo nostro essere insieme, questo nostro essere vicini alla famiglia, possa essere non solo un atto di omaggio, non solo un atto di gratitudine, ma un impegno a imparare da lui qualche cosa e a cercare di portare avanti le iniziative e lo spirito che, appunto, aveva diffuso con tanta intelligenza e con tanta generosità. </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5" w:name="_toc170"/>
      <w:bookmarkEnd w:id="5"/>
      <w:r>
        <w:rPr/>
        <w:t>PRESIDENTE IMPEGNO</w:t>
      </w:r>
    </w:p>
    <w:p>
      <w:pPr>
        <w:pStyle w:val="Normal"/>
        <w:widowControl w:val="false"/>
        <w:autoSpaceDE w:val="false"/>
        <w:rPr>
          <w:color w:val="000000"/>
          <w:szCs w:val="28"/>
        </w:rPr>
      </w:pPr>
      <w:r>
        <w:rPr>
          <w:color w:val="000000"/>
          <w:szCs w:val="28"/>
        </w:rPr>
        <w:t>Grazie signor Sindaco, ha chiesto di intervenire sempre per commemorazione il Presidente Lamura. Prego Presidente, a lei la parola.</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6" w:name="_toc173"/>
      <w:bookmarkEnd w:id="6"/>
      <w:r>
        <w:rPr/>
        <w:t>CONSIGLIERE LAMURA</w:t>
      </w:r>
    </w:p>
    <w:p>
      <w:pPr>
        <w:pStyle w:val="Normal"/>
        <w:widowControl w:val="false"/>
        <w:autoSpaceDE w:val="false"/>
        <w:rPr>
          <w:color w:val="000000"/>
          <w:szCs w:val="28"/>
        </w:rPr>
      </w:pPr>
      <w:r>
        <w:rPr>
          <w:color w:val="000000"/>
          <w:szCs w:val="28"/>
        </w:rPr>
        <w:t xml:space="preserve">Grazie Presidente, io volevo invitare anche la moglie e il figlio dell’Avvocato Gerardo Pasquarella che è morto il 7 dicembre e che, come ricordo a tutti noi, è stato Consigliere Comunale di Napoli negli anni ’60. Gerardo Pasquarella nacque ad Ascoli Satriano in Provincia di Foggia il 17 agosto del ’32. Nel 1947 all’età di 15 anni si tesserò nel movimento sociale italiano risultando tra i più giovani iscritti al Partito; si trasferì giovanissimo ed orfano di padre a Napoli dove completò gli studi scolastici presso l’istituto Denza e gli studi universitari alla federico II. Ottenne con il fratello Antonio la gestione della Casa dello Studente, quella di Napoli, che conobbe nel periodo di riferimento momenti di grande fasto. Divenne Procuratore Legale nel ’62, militò attivamente nella politica cittadina e venne eletto Consigliere Comunale di Napoli il 22 novembre del 1964. Rifiutò qualsiasi vantaggio derivasse dalla carica e seguì attivamente le vicende del territorio con particolare attenzione ai mercati ortofrutticoli dei quali successivamente divenne Ispettore Prefettizio. Le battaglie politiche lo videro impegnato negli anni ’60 insieme ai fratelli Peppino, Vittorio e Benito. Era molto legato ad uomini che in Consiglio Comunale di Napoli hanno scritto pagine importantissime della storia della città del Consiglio Comunale, come Nando di Nardo, Nicola Galdo, Nicola Foschini, Pietro Pirolo, ai quali resterà legato da sincero affetto. Ebbe sempre a cuore le vicende dei più deboli, portò nella professione forense la passione politica e dedicò i primi anni della carriera a tutelare i lavoratori, supportando l’associazione sindacale CISNAL. Difese ripetutamente con risultati positivi i soci delle cooperative e i lavoratori bancari, i dipendenti delle poste, delle ferrovie; vide realizzate le cooperative edilizie di Torre Del Greco ed ottenne soddisfazione garantendo ristoro ai soci delle cooperative di Monteruscello negli anni ’80. Nell’ambito cittadino sempre fondendo passione politica, senso civico e passione forense, fu artefice e protagonista oltre che vincitore della battaglia che vide restituire alla città gli antichi fasti del Gambrinus. Così ottenne che il Gambrinus vedesse restituiti gli attuali saloni e i relativi affreschi all’utilizzo innaturale del Banco di Napoli. Consentì la tutela del patrimonio artistico e d’uso dell’isola religiosa di San Paolo Maggiore antichissimo insediamento Teatino fondato da Gaetano Tetenis sui è intitolata la relativa Piazza di San Gaetano nel cuore del centro antico, contribuendo al recupero della biblioteca risalente al 1.400. Recentemente ha tentato invano fino a questo momento di rendere i fasti dell’Opera Pia Tempio della Scorziata nel cuore della Napoli antica auspicando per detto fabbricato dedicato sin dal 1600 al ricovero delle giovani madri sole una destinazione per studenti fuori sede, e che veniva da Foggia e giovanissimo venne a studiare qui nella nostra città. Difese estremamente le vittime dei marittimi della sciagura del Moby Prince, ottenne ristoro e dignità per 97 famiglie inquiline di fabbricati di proprietà esclusiva a Miano obbligando il proprietario a ripristinare le condizioni di civile e dignitosa abitabilità. Fu fervido sostenitore, seppur disinteressato, dell’ingresso di Alessandra Mussolini nella vita politica nazionale e locale e combattè perché non abbandonasse Napoli per un altro collegio cui era stata destinata dal Partito. Non ebbe mai a condividere mediazioni e scelte grigie. Predicava l’equilibrio e la dignità come termini di vita ritenendo il sorriso, la buona educazione e il garbo ingredienti essenziali del vivere civile. Seppe farsi stimare del territorio ed oltre praticando i propri legami nel quartiere di San Ferdinando, a Santa Lucia, dove il mix di affetto popolare e l’eleganza borghese producono i loro migliori risultati. Rifuggeva dalla mondanità, ricercando l’affetto vero e la sincerità nelle persone che lo hanno conosciuto ed apprezzato per doti umane, caratteriali, professionali. Cessava la sua vita all’età di 77 anni, circondato dall’effetto dei suoi cari il 7 dicembre 2009, con il sorriso sulle labbra e con grande dignità umana. Vogliamo ricordarlo in questa Assise che lo ha visto protagonista per un periodo, sia pur breve, e al servizio della città chiamava senza riserve, con generosità e passione infinità. Alla famiglia, alla moglie e al figliolo che ho avuto modo di conoscere in queste ore, rivolgo a nome del PDL e di tutto il Consiglio Comunale le condoglianze più fervide per questa perdita triste e che rattrista tutto il Consiglio Comunale di Napoli. </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7" w:name="_toc176"/>
      <w:bookmarkEnd w:id="7"/>
      <w:r>
        <w:rPr/>
        <w:t>PRESIDENTE IMPEGNO</w:t>
      </w:r>
    </w:p>
    <w:p>
      <w:pPr>
        <w:pStyle w:val="Normal"/>
        <w:widowControl w:val="false"/>
        <w:autoSpaceDE w:val="false"/>
        <w:rPr>
          <w:color w:val="000000"/>
          <w:szCs w:val="28"/>
        </w:rPr>
      </w:pPr>
      <w:r>
        <w:rPr>
          <w:color w:val="000000"/>
          <w:szCs w:val="28"/>
        </w:rPr>
        <w:t xml:space="preserve">Grazie Presidente. Ha chiesto di intervenire l’Onorevole Sindaco, prego. </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8" w:name="_toc179"/>
      <w:bookmarkEnd w:id="8"/>
      <w:r>
        <w:rPr/>
        <w:t xml:space="preserve">SINDACO ROSA RUSSO JERVOLINO </w:t>
      </w:r>
    </w:p>
    <w:p>
      <w:pPr>
        <w:pStyle w:val="Normal"/>
        <w:widowControl w:val="false"/>
        <w:autoSpaceDE w:val="false"/>
        <w:rPr>
          <w:color w:val="000000"/>
          <w:szCs w:val="28"/>
        </w:rPr>
      </w:pPr>
      <w:r>
        <w:rPr>
          <w:color w:val="000000"/>
          <w:szCs w:val="28"/>
        </w:rPr>
        <w:t xml:space="preserve">Ma io desidero a nome sia mio personale che di tutta la Giunta associarmi alle parole di ricordo, di rispetto, di affetto, di condivisione del dolore della famiglia che sono state pronunciate così bene dal Presidente Lamura. Una riflessione soltanto, le cose dette dal Presidente Lamura hanno delineato una figura che corrisponde alla tradizione più nobile dell’Avvocatura napoletana e dell’impegno politico napoletano. Vedete, l’Avvocatura napoletana ha una fama ben meritata di alta capacità professionale e scientifica, però una capacità che non è mai stato tecnicismo giuridico, è sempre stato difesa di diritti violati, di diritti che si ritenevano appunto degni invece di essere tutelati con passione e con rispetto. E devo dire ai familiari, se non ho capito male, il figlio è un collega anche lui, quindi è un Avvocato, che questa è una caratteristica della quale deve andare fiero fino in fondo, perché la tecnica, la professionalità è qualcosa di rispettabile, di non sempre comune, quindi quando c’è va apprezzata fino in fondo però è strumentale al raggiungimento di un obiettivo che è più alto, che parte dal cuore, che parte dai valori, che parte appunto dalla volontà di stare dalla parte giunta e di dare a chi non ha la capacità di stare da solo, dalla parte giusta, la forza di vedersi riconosciuto, appunto, il proprio diritto. E mi pare che queste caratteristiche abbiano accompagnato il vostro caro anche nell’impegno politico, no? Ora, le cose che Lamura ha ricordato e da ultimo la Scorziata che è un problema ancora aperto, che noi potremmo riprendere e rilanciare e rilanciarla in quell’ottica di accoglienza alle madri sole ed è bello il collegamento che è stato fatto di uno studente che ha capito e vissuto la solitudine essendo venuto a Napoli… Ha sensibilità per, appunto, chi è solo e chi è debole, dimostrano che anche nella vita politica ha tenuto lo stesso stile e gli stessi ideali. Ho sentito che è venuto a mancare pochi giorni fa, se ho capito bene, il sette di dicembre, quindi il vostro dolore è particolarmente acerbo e particolarmente duro, e allora a lei signora, se permette, da vedova a vedova, un abbraccio affettuosissimo e a tutta la famiglia la solidarietà di tutti noi. </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9" w:name="_toc182"/>
      <w:bookmarkEnd w:id="9"/>
      <w:r>
        <w:rPr/>
        <w:t>PRESIDENTE IMPEGNO</w:t>
      </w:r>
    </w:p>
    <w:p>
      <w:pPr>
        <w:pStyle w:val="Normal"/>
        <w:widowControl w:val="false"/>
        <w:autoSpaceDE w:val="false"/>
        <w:rPr>
          <w:color w:val="000000"/>
          <w:szCs w:val="28"/>
        </w:rPr>
      </w:pPr>
      <w:r>
        <w:rPr>
          <w:color w:val="000000"/>
          <w:szCs w:val="28"/>
        </w:rPr>
        <w:t xml:space="preserve">Grazie Onorevole Sindaco, e naturalmente alle parole del Presidente Lamura. Ha chiesto di intervenire per commemorazione… Prego…  </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0" w:name="_toc185"/>
      <w:bookmarkEnd w:id="10"/>
      <w:r>
        <w:rPr/>
        <w:t>CONSIGLIERE NICODEMO</w:t>
      </w:r>
    </w:p>
    <w:p>
      <w:pPr>
        <w:pStyle w:val="Normal"/>
        <w:widowControl w:val="false"/>
        <w:autoSpaceDE w:val="false"/>
        <w:rPr>
          <w:color w:val="000000"/>
          <w:szCs w:val="28"/>
        </w:rPr>
      </w:pPr>
      <w:r>
        <w:rPr>
          <w:color w:val="000000"/>
          <w:szCs w:val="28"/>
        </w:rPr>
        <w:t>Si, ovviamente è difficile intervenire dopo le parole che Impegno, Lamura e il Sindaco hanno espresso prima nei confronti di persone così vicine…. Però io oggi vorrei fare una commemorazione importante, è più di una commemorazione, è un ricordo di quello che è stato. Alle 16:37 del 12 dicembre del ’69 una bomba, la seconda non esplose, nella Banca dell’Agricoltura a Piazza Fontana a Milano ammazzò 17 persone e ne ferì 88; i nomi delle persone sono: Giovanni Arnoldi, Giulio China, Eugenio Corsini, Pietro Dendena, Carlo Gaiani, Calogero Galatioto, Carlo Caravaglia, Paolo Gerli, Vittorio Mocchi, Luigi Meloni, Mario Pasi, Carlo Perego, Oreste Sangalli, Angelo Scaglia, Carlo Silvia, Attilio Valè, Gerolamo Papè. Questa non è solo una lista di nomi Sindaco, è il ricordo perenne che noi dobbiamo portare di quella che è stata definita la strategia della tensione ed è quello che per molti, non per la nostra generazione ma per molti di voi che di quella generazione avete fatto parte, è stata considerata la perdita dell’innocenza. Il 12 dicembre del ’69 segna un inizio importante perché quello era stato un autunno caldo, di lotte sindacali, di occupazioni, dell’unione finalmente tra il movimento studentesco e il movimento degli operai. Quella bomba, come quella che era scoppiata nel ’65 in Grecia, annunciava un periodo diverso. Quella perdita dell’innocenza che dicevo prima che ha spinto parti contrapposte a scegliere la via della lotta armata e del terrorismo, perché vittime di quella strage non sono soltanto le diciassette persone che sono morte, ma vittima è il ferroviere Pinelli, vittima è il Commissario Calabresi, vittima Pietro Valpreda anarchico che 1.200 giorni passò in carcere perché semplicemente era stato accusato da una persona senza confronto. Per quelli della mia generazione è un periodo oscuro perché non l’abbiamo vissuto, ed è un periodo che noi non vogliamo più e rispetto a questa cosa io credo che è importante oggi qui ricordare in maniera collettiva e collegiale che quel periodo storico non deve più tornare e che noi siamo sempre tutti contro la violenza, contro il terrorismo. Grazie.</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1" w:name="_toc188"/>
      <w:bookmarkEnd w:id="11"/>
      <w:r>
        <w:rPr/>
        <w:t>PRESIDENTE IMPEGNO</w:t>
      </w:r>
    </w:p>
    <w:p>
      <w:pPr>
        <w:pStyle w:val="Normal"/>
        <w:widowControl w:val="false"/>
        <w:autoSpaceDE w:val="false"/>
        <w:rPr>
          <w:color w:val="000000"/>
          <w:szCs w:val="28"/>
        </w:rPr>
      </w:pPr>
      <w:r>
        <w:rPr>
          <w:color w:val="000000"/>
          <w:szCs w:val="28"/>
        </w:rPr>
        <w:t>Grazie a lei, prego accomodiamoci. Prima di iniziare il Consiglio Comunale e dare la parola al Consigliere Ambrosino sull’ordine dei lavori, vorrei che da quest’aula Onorevole Sindaco, vorrei che comunque arrivasse da parte di tutto il Consiglio Comunale, della Giunta, i sentimenti di solidarietà e anche di vicinanza al Presidente del Consiglio che è stato vittima di un’aggressione in questi giorni. Quindi da parte dell’intero Consiglio Comunale, della Giunta e dell’Onorevole Sindaco esprimiamo la profonda solidarietà nei confronti del Presidente del Consiglio e la massima condanna nei confronti di chi ha compiuto un gesto violento e inaccettabile. Grazie. Non facciamo polemica politica, penso che l’unanimità del Consiglio… Sull’ordine dei lavori, prego Consigliere Ambrosino.</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2" w:name="_toc191"/>
      <w:bookmarkEnd w:id="12"/>
      <w:r>
        <w:rPr/>
        <w:t>CONSIGLIERE AMBROSINO</w:t>
      </w:r>
    </w:p>
    <w:p>
      <w:pPr>
        <w:pStyle w:val="Normal"/>
        <w:widowControl w:val="false"/>
        <w:autoSpaceDE w:val="false"/>
        <w:rPr>
          <w:color w:val="000000"/>
          <w:szCs w:val="28"/>
        </w:rPr>
      </w:pPr>
      <w:r>
        <w:rPr>
          <w:color w:val="000000"/>
          <w:szCs w:val="28"/>
        </w:rPr>
        <w:t xml:space="preserve">Grazie: Presidente io penso che su questa questione non ci debbano essere delle polemiche, ma prima delle sue parole lei sapeva benissimo, infatti ne avevo avvisato anche il signor Sindaco di questa cosa, che avevamo presentato un ordine del giorno molto, come dire, semplice su questo argomento, in cui si esprimeva all’aula, votava ed esprimeva l’intenzione dell’ordine del giorno, quello di esprimere una solidarietà incondizionata al Sindaco. </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3" w:name="_toc194"/>
      <w:bookmarkEnd w:id="13"/>
      <w:r>
        <w:rPr/>
        <w:t>PRESIDENTE IMPEGNO</w:t>
      </w:r>
    </w:p>
    <w:p>
      <w:pPr>
        <w:pStyle w:val="Normal"/>
        <w:widowControl w:val="false"/>
        <w:autoSpaceDE w:val="false"/>
        <w:rPr>
          <w:color w:val="000000"/>
          <w:szCs w:val="28"/>
        </w:rPr>
      </w:pPr>
      <w:r>
        <w:rPr>
          <w:color w:val="000000"/>
          <w:szCs w:val="28"/>
        </w:rPr>
        <w:t>Al Presidente del Consiglio!</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4" w:name="_toc197"/>
      <w:bookmarkEnd w:id="14"/>
      <w:r>
        <w:rPr/>
        <w:t>CONSIGLIERE AMBROSINO</w:t>
      </w:r>
    </w:p>
    <w:p>
      <w:pPr>
        <w:pStyle w:val="Normal"/>
        <w:widowControl w:val="false"/>
        <w:autoSpaceDE w:val="false"/>
        <w:rPr>
          <w:color w:val="000000"/>
          <w:szCs w:val="28"/>
        </w:rPr>
      </w:pPr>
      <w:r>
        <w:rPr>
          <w:color w:val="000000"/>
          <w:szCs w:val="28"/>
        </w:rPr>
        <w:t>Al Presidente del Consiglio. Per cui signor Presidente l’ordine del giorno è stato protocollato, io penso che possa essere messo in votazione dall’aula, anche perché è molto semplice in cui si impegna l’Amministrazione nella persona del signor Sindaco a manifestare al Presidente del Consiglio Onorevole Silvio Berlusconi, la solidarietà incondizionata del Consiglio Comunale, della Giunta e della città di Napoli. Nella premessa si evincono solo e soltanto gli accadimenti quindi non c’è niente di strumentale, per cui signor Presidente io le chiedo di chiedere all’aula se possiamo votare questo ordine del giorno tutti quanti assieme. Mi sembrerebbero un segno, come dire, più concreto attraverso una votazione dell’aula, piuttosto che un’enunciazione insomma che lei ha precedentemente fatto. Grazie.</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5" w:name="_toc200"/>
      <w:bookmarkEnd w:id="15"/>
      <w:r>
        <w:rPr/>
        <w:t>PRESIDENTE IMPEGNO</w:t>
      </w:r>
    </w:p>
    <w:p>
      <w:pPr>
        <w:pStyle w:val="Normal"/>
        <w:widowControl w:val="false"/>
        <w:autoSpaceDE w:val="false"/>
        <w:rPr>
          <w:color w:val="000000"/>
          <w:szCs w:val="28"/>
        </w:rPr>
      </w:pPr>
      <w:r>
        <w:rPr>
          <w:color w:val="000000"/>
          <w:szCs w:val="28"/>
        </w:rPr>
        <w:t>Io direi di dare la parola naturalmente all’Onorevole Sindaco, volevo ribadire con la chiarezza con la quale ha introdotto i lavori, però voglio ribadirli in modo tale che sia la chiarezza dell’aula, nel senso che il rituale e la votazione è adesso, però prego Onorevole Sindaco a lei la parola.</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6" w:name="_toc203"/>
      <w:bookmarkEnd w:id="16"/>
      <w:r>
        <w:rPr/>
        <w:t>SINDACO ROSA RUSSO JERVOLINO</w:t>
      </w:r>
    </w:p>
    <w:p>
      <w:pPr>
        <w:pStyle w:val="Normal"/>
        <w:widowControl w:val="false"/>
        <w:autoSpaceDE w:val="false"/>
        <w:rPr>
          <w:color w:val="000000"/>
          <w:szCs w:val="28"/>
        </w:rPr>
      </w:pPr>
      <w:r>
        <w:rPr>
          <w:color w:val="000000"/>
          <w:szCs w:val="28"/>
        </w:rPr>
        <w:t>Io molto semplicemente volevo portare l’adesione mia personale della Giunta all’ordine del giorno presentato dal Presidente Ambrosino. Ora non c’è dubbio, non c’è nessuna giustificazione per atti di violenza e per quanto mi riguarda io sono sulla posizione, permettetemi di ricordarmelo, il mio segretario politico che ha condannato la vicenda senza sé e senza ma, quindi piena solidarietà umana e politica; questo non toglie nulla alla polemica politica, al contrasto di idee, alle differenti valutazioni, ma vorrei ripeterlo, non c’è assolutamente nulla che giustifica la violenza. Per cui se mi date mandato di esprimere questo concetto a nome del Consiglio lo farò molto volentieri.</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7" w:name="_toc206"/>
      <w:bookmarkEnd w:id="17"/>
      <w:r>
        <w:rPr/>
        <w:t>PRESIDENTE IMPEGNO</w:t>
      </w:r>
    </w:p>
    <w:p>
      <w:pPr>
        <w:pStyle w:val="Normal"/>
        <w:widowControl w:val="false"/>
        <w:autoSpaceDE w:val="false"/>
        <w:rPr>
          <w:color w:val="000000"/>
          <w:szCs w:val="28"/>
        </w:rPr>
      </w:pPr>
      <w:r>
        <w:rPr>
          <w:color w:val="000000"/>
          <w:szCs w:val="28"/>
        </w:rPr>
        <w:t xml:space="preserve">Bene. Allora, innanzitutto pongo in discussione, ma non ce n’è bisogno, dopo le parole del Sindaco e le mie iniziali che hanno visto l’unanime condivisione del Consiglio, credo che l’intero Consiglio sia d’accordo a porre subito un votazione questo ordine del giorno, quindi io procederei direttamente alla votazione sull’ordine del giorno. Prego Consigliere Parisi. Signoriello un attimo, ha parlato del suo gruppo proponente Ambrosino. </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8" w:name="_toc209"/>
      <w:bookmarkEnd w:id="18"/>
      <w:r>
        <w:rPr/>
        <w:t>CONSIGLIERE SIGNORIELLO</w:t>
      </w:r>
    </w:p>
    <w:p>
      <w:pPr>
        <w:pStyle w:val="Normal"/>
        <w:widowControl w:val="false"/>
        <w:autoSpaceDE w:val="false"/>
        <w:rPr>
          <w:color w:val="000000"/>
          <w:szCs w:val="28"/>
        </w:rPr>
      </w:pPr>
      <w:r>
        <w:rPr>
          <w:color w:val="000000"/>
          <w:szCs w:val="28"/>
        </w:rPr>
        <w:t>(Fuori microfono).</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19" w:name="_toc212"/>
      <w:bookmarkEnd w:id="19"/>
      <w:r>
        <w:rPr/>
        <w:t>PRESIDENTE IMPEGNO</w:t>
      </w:r>
    </w:p>
    <w:p>
      <w:pPr>
        <w:pStyle w:val="Normal"/>
        <w:widowControl w:val="false"/>
        <w:autoSpaceDE w:val="false"/>
        <w:rPr>
          <w:color w:val="000000"/>
          <w:szCs w:val="28"/>
        </w:rPr>
      </w:pPr>
      <w:r>
        <w:rPr>
          <w:color w:val="000000"/>
          <w:szCs w:val="28"/>
        </w:rPr>
        <w:t xml:space="preserve">Per me va bene. No Consigliere, un attimo, siamo tutti d’accordo, quindi su una cosa su sui siamo d’accordo non vedo alcun motivo per… </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0" w:name="_toc215"/>
      <w:bookmarkEnd w:id="20"/>
      <w:r>
        <w:rPr/>
        <w:t>CONSIGLIERE PARISI</w:t>
      </w:r>
    </w:p>
    <w:p>
      <w:pPr>
        <w:pStyle w:val="Normal"/>
        <w:widowControl w:val="false"/>
        <w:autoSpaceDE w:val="false"/>
        <w:rPr>
          <w:color w:val="000000"/>
          <w:szCs w:val="28"/>
        </w:rPr>
      </w:pPr>
      <w:r>
        <w:rPr>
          <w:color w:val="000000"/>
          <w:szCs w:val="28"/>
        </w:rPr>
        <w:t xml:space="preserve">Io assolutamente non è che voglio parlare nel merito dell’ordine del giorno che non conosco, ma sono convinto che non è strumentale, è utile a rivisitare un clima tra di noi positivo, peraltro mi ritrovo nelle parole del Sindaco, insomma nel giudizio politico del Sindaco che faccio anche mio. Mi pongo però un problema, io non vorrei poi trovarmi nel prosieguo della riunione, diciamo, se noi anticipiamo…  Tutta la volontà ad approvarlo, però lo facciamo dopo, perché dobbiamo farlo adesso, scusatemi? </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1" w:name="_toc218"/>
      <w:bookmarkEnd w:id="21"/>
      <w:r>
        <w:rPr/>
        <w:t>PRESIDENTE IMPEGNO</w:t>
      </w:r>
    </w:p>
    <w:p>
      <w:pPr>
        <w:pStyle w:val="Normal"/>
        <w:widowControl w:val="false"/>
        <w:autoSpaceDE w:val="false"/>
        <w:rPr>
          <w:color w:val="000000"/>
          <w:szCs w:val="28"/>
        </w:rPr>
      </w:pPr>
      <w:r>
        <w:rPr>
          <w:color w:val="000000"/>
          <w:szCs w:val="28"/>
        </w:rPr>
        <w:t>Prego Consigliere Moretto.</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2" w:name="_toc221"/>
      <w:bookmarkEnd w:id="22"/>
      <w:r>
        <w:rPr/>
        <w:t>CONSIGLIERE MORETTO</w:t>
      </w:r>
    </w:p>
    <w:p>
      <w:pPr>
        <w:pStyle w:val="Normal"/>
        <w:widowControl w:val="false"/>
        <w:autoSpaceDE w:val="false"/>
        <w:rPr>
          <w:color w:val="000000"/>
          <w:szCs w:val="28"/>
        </w:rPr>
      </w:pPr>
      <w:r>
        <w:rPr>
          <w:color w:val="000000"/>
          <w:szCs w:val="28"/>
        </w:rPr>
        <w:t>Presidente io penso… Onorevole Sindaco, Presidente, io credo che sempre bisogna rispettare le regole, tanto è che io sono iscritto per l’Art. 37 per intervenire su questo nel rispetto delle regole e con un intervento per non ingannare la memoria ascritto, per richiamare l’attenzione di tutto il Consiglio Comunale senza fughe in avanti di ordini del giorno e quant’altro, e condannare quello che è successo nel rispetto delle regole per non creare mai precedenti e non fare rincorse in un qualche cosa che il Regolamento non ci consente perché avremo dei precedenti su questioni o quant’altro. Io credo che alla fino ognuno possa intervenire su questo se lo ritiene, ma penso che rispettando le regole vanno dette le cose che ognuno poi credo che dentro di sé le condivide. Io penso che dire attentato di cui è stato vittima il Capo del Governo, l’Onorevole Silvio Berlusconi, merita la condanna assoluta come giustamente ricordava anche il Sindaco e come ha detto anche il segretario del Partito Democratico senza sé e senza ma, e senza distinto di qualsiasi parte politica perché la violenza va sempre condannata che venga praticata nel normale vivere quotidiano…</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3" w:name="_toc224"/>
      <w:bookmarkEnd w:id="23"/>
      <w:r>
        <w:rPr/>
        <w:t>PRESIDENTE IMPEGNO</w:t>
      </w:r>
    </w:p>
    <w:p>
      <w:pPr>
        <w:pStyle w:val="Normal"/>
        <w:widowControl w:val="false"/>
        <w:autoSpaceDE w:val="false"/>
        <w:rPr>
          <w:color w:val="000000"/>
          <w:szCs w:val="28"/>
        </w:rPr>
      </w:pPr>
      <w:r>
        <w:rPr>
          <w:color w:val="000000"/>
          <w:szCs w:val="28"/>
        </w:rPr>
        <w:t xml:space="preserve">Presidente chiedo un attimo scusa… No, no, con calma… Consigliere…Consigliere Ambrosino però per favore… </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4" w:name="_toc227"/>
      <w:bookmarkEnd w:id="24"/>
      <w:r>
        <w:rPr/>
        <w:t>CONSIGLIERE MORETTO</w:t>
      </w:r>
    </w:p>
    <w:p>
      <w:pPr>
        <w:pStyle w:val="Normal"/>
        <w:widowControl w:val="false"/>
        <w:autoSpaceDE w:val="false"/>
        <w:rPr/>
      </w:pPr>
      <w:r>
        <w:rPr>
          <w:color w:val="000000"/>
          <w:szCs w:val="28"/>
        </w:rPr>
        <w:t xml:space="preserve">… </w:t>
      </w:r>
      <w:r>
        <w:rPr>
          <w:color w:val="000000"/>
          <w:szCs w:val="28"/>
        </w:rPr>
        <w:t>o fa Presidente dell’aula, non dice a nessuno di sedersi, sia rispettoso delle persone innanzitutto. Lei deve essere rispettoso delle persone che non dice a me e nessuno si segga, non è autorizzato a farlo.</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5" w:name="_toc230"/>
      <w:bookmarkEnd w:id="25"/>
      <w:r>
        <w:rPr/>
        <w:t>PRESIDENTE IMPEGNO</w:t>
      </w:r>
    </w:p>
    <w:p>
      <w:pPr>
        <w:pStyle w:val="Normal"/>
        <w:widowControl w:val="false"/>
        <w:autoSpaceDE w:val="false"/>
        <w:rPr>
          <w:color w:val="000000"/>
          <w:szCs w:val="28"/>
        </w:rPr>
      </w:pPr>
      <w:r>
        <w:rPr>
          <w:color w:val="000000"/>
          <w:szCs w:val="28"/>
        </w:rPr>
        <w:t>Presidente Moretto le chiedo scusa.</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6" w:name="_toc233"/>
      <w:bookmarkEnd w:id="26"/>
      <w:r>
        <w:rPr/>
        <w:t>CONSIGLIERE MORETTO</w:t>
      </w:r>
    </w:p>
    <w:p>
      <w:pPr>
        <w:pStyle w:val="Normal"/>
        <w:widowControl w:val="false"/>
        <w:autoSpaceDE w:val="false"/>
        <w:rPr>
          <w:color w:val="000000"/>
          <w:szCs w:val="28"/>
        </w:rPr>
      </w:pPr>
      <w:r>
        <w:rPr>
          <w:color w:val="000000"/>
          <w:szCs w:val="28"/>
        </w:rPr>
        <w:t>Prego Presidente.</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7" w:name="_toc236"/>
      <w:bookmarkEnd w:id="27"/>
      <w:r>
        <w:rPr/>
        <w:t>PRESIDENTE IMPEGNO</w:t>
      </w:r>
    </w:p>
    <w:p>
      <w:pPr>
        <w:pStyle w:val="Normal"/>
        <w:widowControl w:val="false"/>
        <w:autoSpaceDE w:val="false"/>
        <w:rPr>
          <w:color w:val="000000"/>
          <w:szCs w:val="28"/>
        </w:rPr>
      </w:pPr>
      <w:r>
        <w:rPr>
          <w:color w:val="000000"/>
          <w:szCs w:val="28"/>
        </w:rPr>
        <w:t>Siccome il Consigliere Ambrosino sull’ordine dei lavori ha chiesto di discutere questo ordine del giorno che mi pare che tutti condividano, ma c’è una discussione, se discuterla adesso o alla fine, io spero che il Consiglio non si affossi su questa questione. Allora, il Consigliere Signoriello ha chiesto di parlare su questo argomento. Allora, siccome ci sono state affermazioni da parte ma inizialmente, dell’Onorevole Sindaco nel condannare decisamente in maniera incondizionata il gesto, diciamo, dell’aggressione al Presidente del Consiglio e nel ribadire la solidarietà piena al Presidente del Consiglio. Ora, fermarci su aspetti procedurali la considero una cosa che non, diciamo, rispecchia le intelligenze e le capacità di Governo dell’intero Consiglio. Quindi, a questo punto, restano agli atti le cose dette dal Sindaco, dette al Presidente del Consiglio e dagli altri, non c’è una volontà unanime di discuterlo adesso, lo discutiamo naturalmente alla fine. Prego Presidente Signoriello.</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8" w:name="_toc239"/>
      <w:bookmarkEnd w:id="28"/>
      <w:r>
        <w:rPr/>
        <w:t>CONSIGLIERE SIGNORIELLO</w:t>
      </w:r>
    </w:p>
    <w:p>
      <w:pPr>
        <w:pStyle w:val="Normal"/>
        <w:widowControl w:val="false"/>
        <w:autoSpaceDE w:val="false"/>
        <w:rPr>
          <w:color w:val="000000"/>
          <w:szCs w:val="28"/>
        </w:rPr>
      </w:pPr>
      <w:r>
        <w:rPr>
          <w:color w:val="000000"/>
          <w:szCs w:val="28"/>
        </w:rPr>
        <w:t>Grazie Presidente, Onorevole Sindaco, signori Assessori, colleghi tutti. Io ad onor del vero solo per rispetto istituzionale nei confronti del Sindaco che è anche il mio Sindaco, volevo rinunciare all’intervento su questo ordine del giorno presentato dal collega Ambrosino perché il Sindaco in prima persona ha espresso solidarietà senza sé e senza ma, quindi io volevo rinunciare ad essere polemico su questo ordine del giorno, perché se è vero Onorevole Sindaco, lei è d’accordo con questo ordine del giorno e fa riferimento al segretario del suo Partito che senza sé e senza ma, ha espresso solidarietà nei confronti del primo Ministro, del Presidente del Consiglio, c’è un Presidente però del suo Partito, Rosy Bindi, e lo stesso segretario nazionale dell’Italia dei Valori, l’Onorevole Di Pietro che hanno diversificato… Mi faccia finire Minisci perché io mi preoccuperei se fossi in lei più perché vengono sfrattati dei centri sociali anziché gli altri e farei insieme al suo Assessore che apre le mani, mi preoccuperei di pagare gli operatori OSA, mi preoccuperei, allora Onorevole Sindaco se è vero che il segretario nazionale ha manifestato solidarietà, c’è il Presidente del suo Partito, invece, che ha diversificato. In ogni caso, ma per carità, avevo rinunciato su questa cosa, è giusto per polemizzare perché tra l’altro avrei sposato, ma giusto per rispetto, nella sua figura istituzionale e nei confronti della sua persona, non certamente per come è andata la situazione, allora io chiedo al collega Ambrosino di ritirare questo ordine del giorno Ambrosino perché non abbiamo bisogno della solidarietà di Minisci e del collega Parisi che ci vuole porre delle condizioni, si vota all’ordine del giorno a condizione che noi non chiamiamo il numero legale! Tenetevelo voi questo atteggiamento! Noi non abbiamo bisogno della vostra solidarietà, non abbiamo bisogno della vostra solidarietà e della vostra arroganza, perché noi siamo per le regole e quindi se riteniamo di richiamare il numero legale lo facciamo senza condizionamenti egregio Consigliere Parisi.</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29" w:name="_toc242"/>
      <w:bookmarkEnd w:id="29"/>
      <w:r>
        <w:rPr/>
        <w:t>PRESIDENTE IMPEGNO</w:t>
      </w:r>
    </w:p>
    <w:p>
      <w:pPr>
        <w:pStyle w:val="Normal"/>
        <w:widowControl w:val="false"/>
        <w:autoSpaceDE w:val="false"/>
        <w:rPr>
          <w:color w:val="000000"/>
          <w:szCs w:val="28"/>
        </w:rPr>
      </w:pPr>
      <w:r>
        <w:rPr>
          <w:color w:val="000000"/>
          <w:szCs w:val="28"/>
        </w:rPr>
        <w:t>Va bene, grazie. No Consigliere, lei ha presentato un’ipotesi che lei ha detto basta che è d’accordo… Prego Presidente Ambrosino.</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30" w:name="_toc245"/>
      <w:bookmarkEnd w:id="30"/>
      <w:r>
        <w:rPr/>
        <w:t>CONSIGLIERE AMBROSINO</w:t>
      </w:r>
    </w:p>
    <w:p>
      <w:pPr>
        <w:pStyle w:val="Normal"/>
        <w:widowControl w:val="false"/>
        <w:autoSpaceDE w:val="false"/>
        <w:rPr>
          <w:color w:val="000000"/>
          <w:szCs w:val="28"/>
        </w:rPr>
      </w:pPr>
      <w:r>
        <w:rPr>
          <w:color w:val="000000"/>
          <w:szCs w:val="28"/>
        </w:rPr>
        <w:t>Lei ha sempre condotto i lavori, qua siamo in democrazia, mica siamo nella Repubblica delle banane! Io ho fatto una proposta, ho presentato un ordine del giorno, ho detto: conscio del fatto che per discutere di ordini del giorno ci vogliono le firme di tutti i colleghi, è chiaro ed evidente che se c’è qualche gruppo politico e se c’è qualche collega anche uno solo che non vuole discutere adesso di questo ordine del giorno di solidarietà al Presidente, questo non si fa, ma questo è assolutamente legittimo da parte dei colleghi, tanto è che da parte di più di un collega sento urla e grida rispetto a questo ordine del giorno. Non c’è la volontà di voler dare subito con un voto del Consiglio Comunale, la solidarietà al Presidente del Consiglio Berlusconi, come, permettetemi, anche in qualche modo qualcuno aveva previsto che questo poteva succedere, era presentato un ordine del giorno per vedere se la solidarietà era seria e convinta. Presidente io le faccio i complimenti per la sua, come dire, iniziale dichiarazione di solidarietà al Presidente che era il massimo che i colleghi della sinistra potevano sopportare all’intero di quest’aula evidentemente, quindi Presidente, gentilmente lei vuol dire a verbale per quale motivo non votiamo questo ordine del giorno? Mi interesserebbe sapere per quale motivo non votiamo l’ordine del giorno, altrimenti non lo posso ritirare. Se lei mi dice il motivo, chi sono i colleghi che non vogliono, i gruppi che non vogliono la discussione.</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31" w:name="_toc248"/>
      <w:bookmarkEnd w:id="31"/>
      <w:r>
        <w:rPr/>
        <w:t>PRESIDENTE IMPEGNO</w:t>
      </w:r>
    </w:p>
    <w:p>
      <w:pPr>
        <w:pStyle w:val="Normal"/>
        <w:widowControl w:val="false"/>
        <w:autoSpaceDE w:val="false"/>
        <w:rPr>
          <w:color w:val="000000"/>
          <w:szCs w:val="28"/>
        </w:rPr>
      </w:pPr>
      <w:r>
        <w:rPr>
          <w:color w:val="000000"/>
          <w:szCs w:val="28"/>
        </w:rPr>
        <w:t>Va bene Consigliere, però non esasperi il concetto. Allora l’ordine del giorno si discute in aula alla fine se ha la firma di tutti i Consiglieri Comunali.</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32" w:name="_toc251"/>
      <w:bookmarkEnd w:id="32"/>
      <w:r>
        <w:rPr/>
        <w:t>CONSIGLIERE AMBROSINO</w:t>
      </w:r>
    </w:p>
    <w:p>
      <w:pPr>
        <w:pStyle w:val="Normal"/>
        <w:widowControl w:val="false"/>
        <w:autoSpaceDE w:val="false"/>
        <w:rPr>
          <w:color w:val="000000"/>
          <w:szCs w:val="28"/>
        </w:rPr>
      </w:pPr>
      <w:r>
        <w:rPr>
          <w:color w:val="000000"/>
          <w:szCs w:val="28"/>
        </w:rPr>
        <w:t>Ma io ho fatto una proposta adesso, l’aula è sovrana. Chi è che è contrario Presidente?</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33" w:name="_toc254"/>
      <w:bookmarkEnd w:id="33"/>
      <w:r>
        <w:rPr/>
        <w:t>PRESIDENTE IMPEGNO</w:t>
      </w:r>
    </w:p>
    <w:p>
      <w:pPr>
        <w:pStyle w:val="Normal"/>
        <w:widowControl w:val="false"/>
        <w:autoSpaceDE w:val="false"/>
        <w:rPr>
          <w:color w:val="000000"/>
          <w:szCs w:val="28"/>
        </w:rPr>
      </w:pPr>
      <w:r>
        <w:rPr>
          <w:color w:val="000000"/>
          <w:szCs w:val="28"/>
        </w:rPr>
        <w:t>Ci sono delle regole che tutelano anche la minoranza.</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34" w:name="_toc257"/>
      <w:bookmarkEnd w:id="34"/>
      <w:r>
        <w:rPr/>
        <w:t>CONSIGLIERE AMBROSINO</w:t>
      </w:r>
    </w:p>
    <w:p>
      <w:pPr>
        <w:pStyle w:val="Normal"/>
        <w:widowControl w:val="false"/>
        <w:autoSpaceDE w:val="false"/>
        <w:rPr>
          <w:color w:val="000000"/>
          <w:szCs w:val="28"/>
        </w:rPr>
      </w:pPr>
      <w:r>
        <w:rPr>
          <w:color w:val="000000"/>
          <w:szCs w:val="28"/>
        </w:rPr>
        <w:t xml:space="preserve">Presidente, allora, io ho fatto una richiesta all’aula, non a lei! All’aula ho chiesto di discutere questo ordine del giorno, chi è che è contrario? </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35" w:name="_toc260"/>
      <w:bookmarkEnd w:id="35"/>
      <w:r>
        <w:rPr/>
        <w:t>PRESIDENTE IMPEGNO</w:t>
      </w:r>
    </w:p>
    <w:p>
      <w:pPr>
        <w:pStyle w:val="Normal"/>
        <w:widowControl w:val="false"/>
        <w:autoSpaceDE w:val="false"/>
        <w:rPr>
          <w:color w:val="000000"/>
          <w:szCs w:val="28"/>
        </w:rPr>
      </w:pPr>
      <w:r>
        <w:rPr>
          <w:color w:val="000000"/>
          <w:szCs w:val="28"/>
        </w:rPr>
        <w:t xml:space="preserve">Presidente, ma si calmi! </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36" w:name="_toc263"/>
      <w:bookmarkEnd w:id="36"/>
      <w:r>
        <w:rPr/>
        <w:t>CONSIGLIERE AMBROSINO</w:t>
      </w:r>
    </w:p>
    <w:p>
      <w:pPr>
        <w:pStyle w:val="Normal"/>
        <w:widowControl w:val="false"/>
        <w:autoSpaceDE w:val="false"/>
        <w:rPr>
          <w:color w:val="000000"/>
          <w:szCs w:val="28"/>
        </w:rPr>
      </w:pPr>
      <w:r>
        <w:rPr>
          <w:color w:val="000000"/>
          <w:szCs w:val="28"/>
        </w:rPr>
        <w:t xml:space="preserve">Chi è che è contrario? Lo voglio sapere da lei! </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37" w:name="_toc266"/>
      <w:bookmarkEnd w:id="37"/>
      <w:r>
        <w:rPr/>
        <w:t>PRESIDENTE IMPEGNO</w:t>
      </w:r>
    </w:p>
    <w:p>
      <w:pPr>
        <w:pStyle w:val="Normal"/>
        <w:widowControl w:val="false"/>
        <w:autoSpaceDE w:val="false"/>
        <w:rPr>
          <w:color w:val="000000"/>
          <w:szCs w:val="28"/>
        </w:rPr>
      </w:pPr>
      <w:r>
        <w:rPr>
          <w:color w:val="000000"/>
          <w:szCs w:val="28"/>
        </w:rPr>
        <w:t xml:space="preserve">Ma Consigliere ci sono stati gli  interventi degli altri Presidenti, dal Consigliere Parisi ed altri che hanno detto che bisogna discuterne naturalmente alla fine. Detto questo… </w:t>
      </w:r>
    </w:p>
    <w:p>
      <w:pPr>
        <w:pStyle w:val="Normal"/>
        <w:widowControl w:val="false"/>
        <w:autoSpaceDE w:val="false"/>
        <w:rPr>
          <w:color w:val="000000"/>
          <w:szCs w:val="28"/>
        </w:rPr>
      </w:pPr>
      <w:r>
        <w:rPr>
          <w:color w:val="000000"/>
          <w:szCs w:val="28"/>
        </w:rPr>
        <w:t xml:space="preserve"> </w:t>
      </w:r>
    </w:p>
    <w:p>
      <w:pPr>
        <w:pStyle w:val="Heading1"/>
        <w:keepNext w:val="true"/>
        <w:tabs>
          <w:tab w:val="clear" w:pos="708"/>
          <w:tab w:val="left" w:pos="0" w:leader="none"/>
        </w:tabs>
        <w:spacing w:lineRule="auto" w:line="360" w:before="240" w:after="60"/>
        <w:ind w:left="0" w:right="0" w:hanging="0"/>
        <w:jc w:val="both"/>
        <w:rPr/>
      </w:pPr>
      <w:bookmarkStart w:id="38" w:name="_toc269"/>
      <w:bookmarkEnd w:id="38"/>
      <w:r>
        <w:rPr/>
        <w:t>CONSIGLIERE AMBROSINO</w:t>
      </w:r>
    </w:p>
    <w:p>
      <w:pPr>
        <w:pStyle w:val="Normal"/>
        <w:widowControl w:val="false"/>
        <w:autoSpaceDE w:val="false"/>
        <w:rPr>
          <w:color w:val="000000"/>
          <w:szCs w:val="28"/>
        </w:rPr>
      </w:pPr>
      <w:r>
        <w:rPr>
          <w:color w:val="000000"/>
          <w:szCs w:val="28"/>
        </w:rPr>
        <w:t xml:space="preserve">Parisi e gli altri non vogliono la discussione, la vogliono alla fine! </w:t>
      </w:r>
    </w:p>
    <w:p>
      <w:pPr>
        <w:pStyle w:val="Heading1"/>
        <w:keepNext w:val="true"/>
        <w:tabs>
          <w:tab w:val="clear" w:pos="708"/>
          <w:tab w:val="left" w:pos="0" w:leader="none"/>
        </w:tabs>
        <w:spacing w:lineRule="auto" w:line="360" w:before="240" w:after="60"/>
        <w:ind w:left="0" w:right="0" w:hanging="0"/>
        <w:jc w:val="both"/>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39" w:name="_toc272"/>
      <w:bookmarkEnd w:id="39"/>
      <w:r>
        <w:rPr/>
        <w:t>PRESIDENTE IMPEGNO</w:t>
      </w:r>
    </w:p>
    <w:p>
      <w:pPr>
        <w:pStyle w:val="Normal"/>
        <w:widowControl w:val="false"/>
        <w:autoSpaceDE w:val="false"/>
        <w:rPr>
          <w:color w:val="000000"/>
          <w:szCs w:val="28"/>
        </w:rPr>
      </w:pPr>
      <w:r>
        <w:rPr>
          <w:color w:val="000000"/>
          <w:szCs w:val="28"/>
        </w:rPr>
        <w:t>Va bene, perfetto. Grazie. Ha chiesto di intervenire sull’ordine dei degli il Consigliere Mansueto. Prego, a lei la parola.</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40" w:name="_toc275"/>
      <w:bookmarkEnd w:id="40"/>
      <w:r>
        <w:rPr/>
        <w:t>CONSIGLIERE MANSUETO</w:t>
      </w:r>
    </w:p>
    <w:p>
      <w:pPr>
        <w:pStyle w:val="Normal"/>
        <w:widowControl w:val="false"/>
        <w:autoSpaceDE w:val="false"/>
        <w:rPr>
          <w:color w:val="000000"/>
          <w:szCs w:val="28"/>
        </w:rPr>
      </w:pPr>
      <w:r>
        <w:rPr>
          <w:color w:val="000000"/>
          <w:szCs w:val="28"/>
        </w:rPr>
        <w:t xml:space="preserve">No, proprio in riferimento all’aula sovrana che alcuni Consigliere hanno poc’anzi messo in evidenza, io vorrei, in merito a una comunicazione fatta al Presidente Moretto su delega dell’Assessore Realfonzo, io ho letto con attenzione lo Statuto; lo Statuto Art. 38 prevede che il Sindaco informi il Consiglio Comunale sulle deleghe attribuite con decreto Sindacale all’Assessore Oddati. Siccome anche le motivazioni delle dimissioni di Realfonzo sono anche politiche e non solo tecniche perché dalla lettura delle dimissioni di Realfonzo si riscontra che ci sono dei contrasti politici all’intero della Giunta. Quindi penso e quindi chiedo al Sindaco, a norma dello Statuto, quindi anche faccio appello al segretario generale che occorre, prima di iniziare il Consiglio Comunale, quindi nell’Art. 37, che il Sindaco informi il Consiglio Comunale sulle deleghe attribuite e non solo una comunicazione e una lettura semplice del decreto di assegnazione, ma bensì anche se temporaneamente per quale motivo ha visto e ha visionato e ha riscontrato Oddati oggi super Assessore, oppure se ritiene opportuno dare delle delucidazioni in merito all’aula, in procinto anche dell’ordine del giorno dell’assestamento di cui tra pochi minuti andremo a discutere.  </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41" w:name="_toc278"/>
      <w:bookmarkEnd w:id="41"/>
      <w:r>
        <w:rPr/>
        <w:t>PRESIDENTE IMPEGNO</w:t>
      </w:r>
    </w:p>
    <w:p>
      <w:pPr>
        <w:pStyle w:val="Normal"/>
        <w:widowControl w:val="false"/>
        <w:autoSpaceDE w:val="false"/>
        <w:rPr>
          <w:color w:val="000000"/>
          <w:szCs w:val="28"/>
        </w:rPr>
      </w:pPr>
      <w:r>
        <w:rPr>
          <w:color w:val="000000"/>
          <w:szCs w:val="28"/>
        </w:rPr>
        <w:t>Prego allora, la parola all’Onorevole Sindaco.</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42" w:name="_toc281"/>
      <w:bookmarkEnd w:id="42"/>
      <w:r>
        <w:rPr/>
        <w:t>SINDACO ROSA RUSSO JERVOLINO</w:t>
      </w:r>
    </w:p>
    <w:p>
      <w:pPr>
        <w:pStyle w:val="Normal"/>
        <w:widowControl w:val="false"/>
        <w:autoSpaceDE w:val="false"/>
        <w:rPr>
          <w:color w:val="000000"/>
          <w:szCs w:val="28"/>
        </w:rPr>
      </w:pPr>
      <w:r>
        <w:rPr>
          <w:color w:val="000000"/>
          <w:szCs w:val="28"/>
        </w:rPr>
        <w:t xml:space="preserve">No, non ho nessun problema a rispondere appunto alle richieste dell’Onorevole Monaco… </w:t>
      </w:r>
    </w:p>
    <w:p>
      <w:pPr>
        <w:pStyle w:val="Normal"/>
        <w:widowControl w:val="false"/>
        <w:autoSpaceDE w:val="false"/>
        <w:rPr>
          <w:color w:val="000000"/>
          <w:szCs w:val="28"/>
        </w:rPr>
      </w:pPr>
      <w:r>
        <w:rPr>
          <w:color w:val="000000"/>
          <w:szCs w:val="28"/>
        </w:rPr>
        <w:t xml:space="preserve"> </w:t>
      </w:r>
    </w:p>
    <w:p>
      <w:pPr>
        <w:pStyle w:val="Heading1"/>
        <w:keepNext w:val="true"/>
        <w:tabs>
          <w:tab w:val="clear" w:pos="708"/>
          <w:tab w:val="left" w:pos="0" w:leader="none"/>
        </w:tabs>
        <w:spacing w:lineRule="auto" w:line="360" w:before="240" w:after="60"/>
        <w:ind w:left="0" w:right="0" w:hanging="0"/>
        <w:jc w:val="both"/>
        <w:rPr/>
      </w:pPr>
      <w:bookmarkStart w:id="43" w:name="_toc284"/>
      <w:bookmarkEnd w:id="43"/>
      <w:r>
        <w:rPr/>
        <w:t>PRESIDENTE IMPEGNO</w:t>
      </w:r>
    </w:p>
    <w:p>
      <w:pPr>
        <w:pStyle w:val="Normal"/>
        <w:widowControl w:val="false"/>
        <w:autoSpaceDE w:val="false"/>
        <w:rPr>
          <w:color w:val="000000"/>
          <w:szCs w:val="28"/>
        </w:rPr>
      </w:pPr>
      <w:r>
        <w:rPr>
          <w:color w:val="000000"/>
          <w:szCs w:val="28"/>
        </w:rPr>
        <w:t xml:space="preserve">Mansueto! </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44" w:name="_toc287"/>
      <w:bookmarkEnd w:id="44"/>
      <w:r>
        <w:rPr/>
        <w:t>SINDACO ROSA RUSSO JERVOLINO</w:t>
      </w:r>
    </w:p>
    <w:p>
      <w:pPr>
        <w:pStyle w:val="Normal"/>
        <w:widowControl w:val="false"/>
        <w:autoSpaceDE w:val="false"/>
        <w:rPr>
          <w:color w:val="000000"/>
          <w:szCs w:val="28"/>
        </w:rPr>
      </w:pPr>
      <w:r>
        <w:rPr>
          <w:color w:val="000000"/>
          <w:szCs w:val="28"/>
        </w:rPr>
        <w:t>Mansueto! Questa rarissima azione cattiva, ma per fortuna dall’orecchio sinistro io sono un pochino sorda, capito? Per dire la verità ci sento benissimo e ci vedo benissimo. Quindi, sentite, abbiate pazienza, vi devo dire con molta semplicità sperando poi di andare avanti nella discussione senza impelagarsi in polemiche retrospettive, i motivi delle dimissioni dell’Assessore Realfonzo, sarei molto curiosa di conoscerli anche io perché onestamente non li conosco. La lettera di dimissioni è a vostra disposizione e come vedete è qualche cosa di burocratico, quando io dico burocratico io sono un burocrate, quindi non lo dico, diciamo, con disprezzo ma certamente non articolato e non motivato politicamente. Queste dimissioni sono avvenute giovedì sera alla fine di una lunga giornata nella quale con l’Assessore Realfonzo, con l’Assessore Giacomelli, con il Presidente l’Amministratore delegato della SIA, Con l’Assessore Scotti, abbiamo lavorato a lungo per rispondere alla gentile comunicazione che c’era stata fatta per venire, cioè che Napoli era sotto osservazione per il numero di televisori abbandonati sulla strada. E allora che cosa si fa? Di fronte a un’osservazione si reagisce e si cerca di, appunto eliminare la difficoltà. E allora abbiamo fatto due cose: prima cosa invitato la SIA ha redigere un piano di sgombero immediato che si aggiungesse al piano di sgombero che ai lavori, diciamo, normali della SIA per il quale era naturalmente necessario un finanziamento ad hoc individuato in 200 mila euro giusto all’Assessore Realfonzo assegnato alla delibera senza nessuna riserva perché per fortuna sul fondo di riserva c’era la disponibilità per prendere quel fondo. Poi abbiamo, appunto, mandato a chiamare il tutto sempre coralmente ed insieme, abbiamo mandato a chiamare in Generale Sementa pregandolo, siccome si può svuotare un luogo di discarica, ma non si deve riempire, di notte, appunto, di sorvegliare questo luogo. Visti i luoghi che intanto Mariarosaria Guida aveva individuato e censito in un elenco preciso, che è stato consegnato a Sementa, e che è stato consegnato in Prefettura. Alla Prefettura abbiamo chiesto la convocazione di un comitato provinciale per l’ordine pubblico che il Prefetto ha immediatamente convocato perché le forze dell’ordine e la Polizia Municipale si dividessero, diciamo, la sorveglianza da fare a questi (incomprensibile). Poi per le quattro abbiamo convocato una Conferenza stampa, credo sia nota a voi tutti, per comunicare le cose fatte. A metà della Conferenza stampa l’Assessore Realfonzo mi dice: “Senti io sono in imbarazzo perché devo andare a Benevento a fare gli esami, me ne devo andare, quindi scusami”. Dopodiché io gli dico: “Ma abbiamo fatto tutto, fatto i provvedimenti, fatto la Conferenza stampa, vai”,  e scherzando gli ho detto: “Non essere troppo cattivo con i ragazzi”!</w:t>
      </w:r>
    </w:p>
    <w:p>
      <w:pPr>
        <w:pStyle w:val="Normal"/>
        <w:widowControl w:val="false"/>
        <w:autoSpaceDE w:val="false"/>
        <w:rPr>
          <w:color w:val="000000"/>
          <w:szCs w:val="28"/>
        </w:rPr>
      </w:pPr>
      <w:r>
        <w:rPr>
          <w:color w:val="000000"/>
          <w:szCs w:val="28"/>
        </w:rPr>
        <w:t>Finito. Alle dieci di sera la mia segretaria che abita nel mio stesso palazzo mi bussa e mi dice: “Guardi che io ho il suo telefonino, lei non si è accorta di aver preso il mio telefonino”, e io le dico: “Come, me lo viene a portare alle dieci, me lo dava domani mattina”. Dice: “No, c’è una novità perché sul suo telefono ha telefonato l’Assessore Realfonzo dicendo che si è dimesso”. Io, a dire la verità, proprio stanca, in questi giorni a… Robin Hood, devo riconoscere la paternità di Robin Hood in capo al Consigliere Signoriello e non a me. Lui poi molto generosamente non mi ha gratificato di Lady Cocca, però non si sa se prima o poi arriva anche questo. A quel punto, io che fra l’altro ho l’influenza in questi giorni e ce l’ho tuttora, dico: “Vabbè, questo si è dimesso, figurati, sarà il solito boato”. E me ne sono andata a dormire. La mattina dopo sono partita presto perché sono andata a Roma perché c’erano i funerali del senatore Gabriele De Rosa che se non fossimo stati, diciamo, un po’ ricchi di commemorazione avrei voluto ricordare anche adesso perché è un politico anche in quest’aula, fra l’altro della nostra terra, di Castellammare, al quale i Cattolici Democratici come me devono molto, parto, prendo i giornali: oddio si è dimesso davvero! Leggo l’intervista al Corriere del Mezzogiorno e scopro che il comune è appunto una specie di coacervo di incapaci; le partecipate che lui ha atteso a riformare non gliele abbiamo lasciate partecipare e tutte le piacevolezze che voi sapete. Sostanzialmente una persona che è stata fino alle quattro del giorno il cui si è dimessa, a lavorare con Sindaco che ne ha sempre condiviso le idee solidarmente, non capisco come possa all’improvviso scoprire tutto questo disastro. Comunque, siccome ognuno è libero di fare quello che vuole, rispettosamente lui si è dimesso, la lettera di dimissione sta lì, bisogna andare avanti. Non mi sfugge il fatto che non siamo al trenta di giugno, ma siamo alla fine di dicembre, per esempio oggi si riunisce per l’ultima volta il Consiglio di Amministrazione della Cassa depositi e prestiti, quindi c’è stato tutto un pressing da fare per chiedere i nostri mutui e contemporaneamente vi dico sono questi fra i vari problemi, dobbiamo vedere questa sera quello che c’è stato concesso e quello, speriamo poco, che non ci è stato concesso, e andare a cercarlo da altra parte, contattando altre Banche. Quindi c’era bisogno di prendere in mano immediatamente qualcosa. Dice: che fa, la prima idea la fa il Sindaco, il Sindaco abbiate pazienza è una laureata in diritto sindacale e del lavoro che si è occupata di politiche sociali e di politiche istituzionali per tutta la vita, poi per di più è stracarica di lavoro, poi per di più non sta bene, “We ho solo l’influenza”, dopodomani starò benissimo. Ce la fa il Vice Sindaco e un altro che, appunto, fa il notaio eccelso, a un certo punto ha da fare e allora ci siamo domandati: chi sono i laureati qui in economia e commercio? Cioè quelli che in qualche modo capiscono qualcosa di più, non che gli altri non capiscano, ma capiscano qualcosa di più. Gennaro Nasti e Nicola Oddati. Ora con tutto il rispetto, l’affetto per Gennaro Nasti ottimo Assessore all’Ambiente, Nicola Oddati anche ve lo ricordate in sede di approvazione del bilancio aveva dato la mano, quindi era molto più interno alla materia, allora è venuto naturale, qualcuno ha detto: hai voluto dare lo schiaffo a Pinco Pallino! Io non do schiaffi a nessuno, quando una persona esce dal mio lavoro, esce e la rispetto e non do schiaffi a nessuno; e allora ho dato l’incarico a Nicola Oddati e in interim fateci respirare! Nei Consigli Comunali di oggi e di domani vedremo come riprendere la strada con persona idonea e ricompattando nel nostro lavoro sulla linea politica che è sempre stata della Giunta e del Consiglio Comunale. Quindi tutto qua, nessun segreto, vi devo dire non so se questo corrisponde o non corrisponde a quello che hanno scritto i giornali, perché io in questi casi i giornali non li leggo proprio, perché si inventano tutto il contrario dell’altro. Mi hanno domandato: “Ma tu ti farai Assessore”? Dico: “Guardate, ho contattato Triscè,  Sarkozy,  Strauss – Kahn, cioè tu a un certo punto quando non hai nulla di maturo… Fino all’idea di Triscè non ci siamo ancora, insomma mi rincresce un pochino, quindi creiamo il nostro lavoro con la Giunta e li partirà il binario in linea di cammino, tutto qua.</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45" w:name="_toc291"/>
      <w:bookmarkEnd w:id="45"/>
      <w:r>
        <w:rPr/>
        <w:t>PRESIDENTE IMPEGNO</w:t>
      </w:r>
    </w:p>
    <w:p>
      <w:pPr>
        <w:pStyle w:val="Normal"/>
        <w:widowControl w:val="false"/>
        <w:autoSpaceDE w:val="false"/>
        <w:rPr>
          <w:color w:val="000000"/>
          <w:szCs w:val="28"/>
        </w:rPr>
      </w:pPr>
      <w:r>
        <w:rPr>
          <w:color w:val="000000"/>
          <w:szCs w:val="28"/>
        </w:rPr>
        <w:t>Grazie Onorevole Sindaco. Ha chiesto di intervenire ai sensi dell’Art. 37 il Consigliere Moretto, prego.</w:t>
      </w:r>
    </w:p>
    <w:p>
      <w:pPr>
        <w:pStyle w:val="Normal"/>
        <w:widowControl w:val="false"/>
        <w:autoSpaceDE w:val="false"/>
        <w:rPr>
          <w:color w:val="000000"/>
          <w:szCs w:val="28"/>
        </w:rPr>
      </w:pPr>
      <w:r>
        <w:rPr>
          <w:color w:val="000000"/>
          <w:szCs w:val="28"/>
        </w:rPr>
      </w:r>
    </w:p>
    <w:p>
      <w:pPr>
        <w:pStyle w:val="Heading1"/>
        <w:keepNext w:val="true"/>
        <w:tabs>
          <w:tab w:val="clear" w:pos="708"/>
          <w:tab w:val="left" w:pos="0" w:leader="none"/>
        </w:tabs>
        <w:spacing w:lineRule="auto" w:line="360" w:before="240" w:after="60"/>
        <w:ind w:left="0" w:right="0" w:hanging="0"/>
        <w:jc w:val="both"/>
        <w:rPr/>
      </w:pPr>
      <w:bookmarkStart w:id="46" w:name="_toc294"/>
      <w:bookmarkEnd w:id="46"/>
      <w:r>
        <w:rPr/>
        <w:t xml:space="preserve">CONSIGLIERE MORETTO </w:t>
      </w:r>
    </w:p>
    <w:p>
      <w:pPr>
        <w:pStyle w:val="Normal"/>
        <w:rPr/>
      </w:pPr>
      <w:r>
        <w:rPr/>
        <w:t xml:space="preserve">Onorevole Sindaco, io come dicevo prima, nel rispetto delle regole e nel cercare proprio di dialogare anche sull’avvenimento che è successo anche al Presidente del Consiglio per trovare un’armonia di intenti perché a volte anche si esprimono le stesse cose, gli stessi concetti però a volte si inasprisce poi invece nella parola, nel dialogo e quindi il mio intervento dell’Art. 37 è proprio indirizzato al triste avvenimento che è avvenuto all’Onorevole Silvio Berlusconi che sicuramente merita una condanna assoluta, come dicevo prima, le parole le ho pesate per non creare suscettibilità in nessuna forza politica in modo che alla fine di queste poche pagine si possa realmente condividere tutti e tutto il Consiglio Comunale. La violenza va sempre condannata, sempre, sia che venga praticata nel normale vivere quotidiano, sia in politica. Possiamo avere come è normale e logico che sia opinioni e sensibilità diverse su qualsiasi materia, ma quello che ci contraddistingue dalle bestie è la mia, non è retorica, è la ragione è il raziocinio. Senza di essa nulla ci renderebbe diversi dalle bestie; eppure anche in quest’aula in cui il popolo è sovrano, quante volte abbiamo assistito a feroci battibecchi alterchi, a volte anche ad accenni di risse né più né meno quando si militava l’estrema destra e all’estrema sinistra. È giunta l’ora per tutti di abbassare i toni, non dobbiamo cavalcare l’onda della violenta, della polemica, delle accuse ad personam solo perché la pensiamo diversamente. L’immagine del volto del Premier trasformato in una maschera di sangue, ha raggiunto tutti noi, tutto il mondo, con la sua carica di violenza, con la folla che trasforma un uomo in simbolo da abbattere ad ogni costo e con ogni mezzo e la persona che diventa un bersaglio fisico. Il film drammatico di Pazza Duomo ha fatto il giro del mondo testimoniando il degrado dello scontro politico in Italia, ma per una volta non è questo che conta, conta l’effetto su ognuno di noi, sul paese, sul sistema politico. Amici e avversari, sostenitori e oppositori, oggi devono essere solidali con il Premier come siamo noi e senza alcun distinguo, nel momento in cui è un uomo colpito dalla violenza e devono fare muro contro muro l’insania di questo gesto, prima di tutto perché è gravissimo in sé e poi perché può incubare una stagione tragica che abbiamo già sperimentato negli anni peggiori della nostra gioventù. Solo così la politica che la violenza vuole ammutolire può salvarsi, ritrovando il suo spazio e la sua autonomia nella quale è compreso il confronto durissimo tra maggioranza e opposizione e anche lo scontro di opinioni, programmi e strategie, ma distinguendo sempre tra le critiche e l’odio, tra il contrasto di idee e la violenza, tra le funzioni e le persone. Anche se il gesto di Piazza Duomo è fortemente isolato e frutto di follia, un gioco c’è niente meno che la libertà; la libertà di Berlusconi di rispiegare le sue politiche e le sue idee, coincide con la stessa libertà, si chiama democrazia e che tutti siamo chiamati a difenderla. Le nostre divergenze politiche non debbono mai diventare odio contro la persona, le divergenze sono il sale della democrazia, quante volte abbiamo sentito questa frase? Facciamo si che diventi realtà e non solo un modo di dire, l’odio politico è un mostro che scatena, che se scatenato risulta molto difficile da domare anche se non è armato da un’ideologia sistematica come accade con il terrorismo vero e proprio. Anche se incendia una mente isolata e, a quanto sembra, malata come è accaduto con l’aggressione a Berlusconi dietro il Duomo di Milano, l’odio politico si deposita come un veleno che intossica la discussione politica, riduce l’avversario a un bersaglio da annichilire, da distruggere in efficie, ma anche fisicamente. Non è solo una questione di toni esasperati, è l’idea che la lotta politica non contempli con fini e contrappesi all’aggressività verbale, è la degradazione dell’avversario al nemico da abbattere, non è la lotta politica anche accesa che assume le forme di una competizione leale tra schieramenti che si riconoscono reciprocamente e legittimamente; dalla versione primitiva della politica come segno della guerra civile. Questa versione sta dominando la politica italiana con un crescendo di ostilità che sfiora la guerra antropologica tra le due Italie che si odiano, incapaci di parlarsi. L’aggressione cruenta di domenica al Premier è un frutto di questa degenerazione; dovremo capirlo tutti, anche chi ha irriso agli appelli contro la militarizzazione della politica come una faccenda di bontà o di galateo verbale o addirittura di diserzioni. No, si poteva capire benissimo, dove andasse a parare la politica come scontro totale che equipara ogni moderazione a immorale cedimento o a spirito compromissorio. Bastava ragionare, ecco che ritorna la ragione come elemento discutibile fra noi e le bestie. Le parole con cui il Capo dello Stato ha commentato l’aggressione al Presidente del Consiglio sono perciò rivolte contro chi volesse sposare un imbarazzato giustificazionismo che se ne è avuta nei primi commenti a caldo decisamente infelici di alcuni deputati, ma anche contro la minimizzazione dell’agguato a Berlusconi, come la manifestazione patologica di uno squilibrato solitario all’americano, più che in sintonia con una tradizione italiana di violenza organizzata. In parte ben inteso è così; i confini tra la violenza verbale e quella materiale è sempre sottile, vulnerabilissima, ed è sconfortante che in un paese che della violenza politica ha conosciuto i frutti più tragici faccia fatica ad imporsi la consapevolezza che il linguaggio pubblico improntato all’odio, all’attacco forsennato contro la persona e non contro le idee può sfociare in gesti sconsiderati. Si, ma non privi di retroterra. In un clima che ne alimenta la follia aggressiva e fa dell’aggressione fisica il culmine di una sfida che non prevede limiti e freni etico politici. La violenza verbale non arma banalmente il violento che pensa di farsi giustizia da solo, il nesso non è così semplice e meccanico; ma l’abitudine a trattare chi è contrario alle tue idee come un barbaro da eliminare con ogni mezzo; fate il potenziale attentatore qualcuno che si sente nel flusso della storia, che si ammanta delle vesti nobili del vendicatore talmente audace a non fermarsi nemmeno di fronte alla prospettiva di avventarsi contro il nemico che impersonifica il male. Ora questo clima ha raggiunto l’apice con i fatti di Milano, deve essere raffreddato e superato, non per abolire la lotta politica, ci mancherebbe altro, ma per fermarne la degenerazione rissosa, violenta, brutale profondamente antidemocratica e liberale, il che richiede lo sforzo congiunto di tutti nessuno escluso e l’impegno oramai da mesi reclamato al rispetto reciproco e in primis al rispetto delle istituzioni e degli uomini che ne rappresentano in un passaggio difficile e inedito della nostra vita per superare il quale l’Italia dovrà mostrarsi molto più matura di quanto non sia apparsa fino a ieri. Per questi motivi vi chiedo stamattina di dire un chiaro ed inequivocabile no alla violenza da qualsiasi parte essa giunga, e di esprimere al Capo del Governo la nostra convinta solidarietà e gli auspici per una profonda guarigione nello spirito di tutte le forze politiche presenti in Consiglio Comunale a Napoli in primis guidata dal Sindaco di Napoli, grazi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47" w:name="_toc297"/>
      <w:bookmarkEnd w:id="47"/>
      <w:r>
        <w:rPr/>
        <w:t>PRESIDENTE IMPEGNO</w:t>
      </w:r>
    </w:p>
    <w:p>
      <w:pPr>
        <w:pStyle w:val="Normal"/>
        <w:rPr/>
      </w:pPr>
      <w:r>
        <w:rPr/>
        <w:t>Grazie, ha chiesto di intervenire sempre ai sensi dell’Art. 37 il Consigliere Signoriello, prego.</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48" w:name="_toc300"/>
      <w:bookmarkEnd w:id="48"/>
      <w:r>
        <w:rPr/>
        <w:t>CONSIGLIERE SIGNORIELLO</w:t>
      </w:r>
    </w:p>
    <w:p>
      <w:pPr>
        <w:pStyle w:val="Normal"/>
        <w:rPr/>
      </w:pPr>
      <w:r>
        <w:rPr/>
        <w:t xml:space="preserve">Grazie Presidente. Onorevole Sindaco, chiedo scusa sto leggendo un’agenzia rilasciata dal collega Malvano, il quale se non erro se la interpreto bene, ha addossato a Moretto la responsabilità di aver salvato la maggioranza. Effettivamente Onorevole Sindaco lei stamattina è stata salvata… Un’agenzia rilasciata dal collega Mariano Malvano il quale afferma che questa maggioranza sarebbe stata per l’ennesima volta… È stata salvata da Moretto che era il trentunesimo uomo in aula; ne dobbiamo prendere atto perché effettivamente Moretto era il trentunesimo Consigliere Comunale e quindi, sebbene ovviamente  io da Vice Presidente del PDL prendo le distanze dell’atteggiamento di Moretto, ma sono autorizzato credo anche se non ho avuto l’opportunità di parlare con i colleghi, sono autorizzato da una riunione di gruppo avuta ieri che avevamo stabilito, ma d’altronde era una regola fissa, di non partecipare ai lavori fino a quando voi non avevate il numero legale, ma questo è un dettaglio giusto per stabilire che come Vice Presidente del PDL prendo le distanze dal Vice Presidente del Consiglio Comunale, ovviamente io mi sarei comportato in maniera diversa. Onorevole Sindaco, ma d’altronde l’ho sempre manifestato in aula e anche attraverso comunicati che io ne suoi confronti nutro una stima, voglio dire che non è mai mutata nel corso di questi nove anni, e come Sindaco, e come persona. Diverse volte noi nel corso di questi nove anni abbiamo chiesto le sue dimissioni che ovviamente l’attacco è sempre di natura politica, assolutamente mai personale, perciò ho detto la stima nei suoi confronti non è mai mutata e ne muterà nel corso di questi anni, voglio dire, se dovessimo continuare questa consiliatura. In diverse circostanze noi dell’opposizione abbiamo invocato le sue dimissioni; io personalmente non ho mai invocato le sue dimissioni per problemi giudiziari che pure hanno coinvolto la sua Giunta e il Consiglio Comunale perché il vestito di garantista che indosso non è una finzione, io veramente sono garantista, per me ogni cittadino, ma soprattutto quando si tratta di avversari politici, avversari, mai nemici, sono innocenti fino al terzo grado di giudizio, quindi mai nella maniera più assoluta ho pensato che questo Consiglio si dovesse dimettere per problemi giudiziari. Certo che però questi nove anni si sono caratterizzati voglio dire, diciamo per leggerezza non scandali, come per esempio quello delle buste paghe gonfiate, come il concorso dei vigili urbani, le progressioni, la raccolta differenziata, quindi potrei arrivare a scrivere un’enciclopedia per leggerezze che hanno caratterizzato il suo esecutivo; però ritengo, da un punto di vista politico, che ultimamente sono state commesse delle leggerezze, delle leggerezze che veramente a questo punto inducono e dovrebbero indurre il Sindaco a rassegnare le dimissioni. La prima è che lei, Onorevole Sindaco, non ha più la maggioranza in aula perché anche stamattina Moretto, collega del PDL, è stato costretto a sostenerla; lei oggi ha iniziato i lavori perché Moretto è stato il trentunesimo uomo, quindi lei ancora oggi non ha la maggioranza numerica in aula che la sostiene, quindi un Sindaco che prende atto di non avere più la maggioranza in aula dovrebbe dimettersi. E quindi questo è già un elemento politico che dovrebbe farla riflettere a rassegnare le dimissioni. Probabilmente, anzi toglierei il probabilmente, non per sue responsabilità, ma per responsabilità di quelli che la dovrebbero sostenere; poi ha commesso due errori gravissimi in questi ultimi giorni Onorevole Sindaco: il primo perché è stato parziale nei confronti di alcuni centri sociali, perché lei dovrebbe sgomberare tutti gli occupanti abusivi, tutti indistintamente gli occupanti abusivi, perché voglio ricordare a qualcuno che fa il rivoluzionario in quest’aula che il Consiglio Comunale, quindi questo Consiglio Comunale, con a capo il Sindaco Jervolino, ha comprato ad Officina 99 una struttura da un privato, circa due miliardi di vecchie lire per far rimanere quel gruppo sociale che ad onor del vero, e me ne assumo tutte le responsabilità, credo che ho molti dubbi circa l’attività sociale che viene svolta all’interno di quella struttura. Allora io sono convinto che lei deve avere il pugno di ferro con tutti gli occupanti abusivi, ma deve farlo con tutti, lei non può essere condizionata dalla sua maggioranza che minaccia la sua maggioranza che se non sfratta Casa Pound, e tra l’altro io a Casa Pound non ci sono mai stato, avevo stabilito di andarci, ma sono sfortunato come sempre e mi trovo sempre in zona Cesarini… Volevo andare all’indomani dello sfratto per esprimere solidarietà ai ragazzi che avevano occupato quell’immobile… Deve sgomberare tutti, perché se non lo fa Onorevole Sindaco io stesso denuncerò il suo esecutivo e lei per omissione di atti in ufficio, perché ci sono delle strutture di proprietà del Consiglio Comunale occupati da centri sociali, e non può essere una questione di ordine pubblico, perché se è una questione di ordine pubblico, è una questione di ordine pubblico per tutti, non per certi si e per altri no! Quindi devono essere sgomberati immediatamente, quindi questo è un errore gravissimo che lei, da vecchia democristiana, è una persona sensibilissima, non poteva assolutamente commettere, perché o si sgomberavano tutti o nessuno, invece ci sta chi ancora oggi occupa strutture di proprietà comunale. E poi, egregi colleghi, mi ricordo in questi nove anni di consiliatura che molte volte noi abbiamo rivendicato le prerogative dei Consiglieri, è vero? Molte volte ci siamo sentiti offesi e feriti in quelle che sono le attività di indirizzo e di controllo che un Consiglio Comunale ha, perché è solo quello che la legge 267 del 2000 ormai ha conferito ai Consiglieri Comunali; contano come due bastoni alla briscola, voglio dire zero, ma almeno hanno una funzione di controllo e di indirizzo. Ebbene, Onorevole Sindaco, lei conscia e consapevole di non avere più i numeri per venire in aula, ha esautorato il Consiglio Comunale approvando la manovra di bilancio in seduta di Giunta, esautorando il Consiglio Comunale, è un atto gravissimo, è un atto gravissimo Onorevole Sindaco, è un atto gravissimo! Quindi i Consiglieri Comunali, tutti dico, non quelli dell’opposizione, tutti abbiamo subito l’onta e l’offesa di non venire più qui in Consiglio Comunale, ma che l’esecutivo, peraltro per la maggior parte dell’esecutivo, gente non eletta del popolo, ma indicata dai Partiti secondo un manuale Cencelli e secondo la forza dei rappresentanti in Consiglio Comunale, è stata approvata in Giunta la manovra di bilancio ed oggi si dovrebbe ratificare. Quindi dico al di là delle appartenenze e della casacca che ognuno di noi indossa, al di là di questo, oggi per dignità personale e di Consigliere Comunale secondo me questo atto non dovrebbe essere ratificato. E poi Onorevole Sindaco dico, la manovra è stata fatta da Robin Hood perché adesso continuo ancora a chiamarlo Robin Hood, e nei suoi confronti non ho mai nutrito una stima politica, ovviamente la mia riflessione è sempre in merito alla stima politica, e così su due piedi ha lasciato il suo esecutivo, ovviamente lasciandola in serie difficoltà perché posso capire da avversario politico che quando un suo Assessore con una delega così importante improvvisamente, e senza neppure preavviso, decide di abbandonare l’esecutivo prima è scorretto come persona perché significa che non sa neppure l’educazione dove è di casa perché quantomeno avrebbe dovuto ultimare l’iter dell’assestamento di bilancio, e quindi capisco che l’ha messa in difficoltà, ma oggi lei vuole che si ratifichi una manovra di bilancio prodotta da Realfonzo che Realfonzo non c’è più! Ed è un fatto politico gravissimo! Questo testimonia e attesta per l’ennesima volta, ove mai ce ne fosse ancora la necessità, che c’è crisi, una profonda crisi non solo nei numeri Onorevole Sindaco, perché ripeto ancora una volta anche lei stamattina non aveva i numeri e sono convinto che questa volta se dovessimo andare avanti, e tra poco si chiamerà di nuovo il numero legale, e che ne pensa Parisi che lo dovevamo barattare per una solidarietà espressa al Presidente di Consiglio, ma ovviamente il fatto stesso che lei è stata costretta a fare a meno del Consiglio Comunale durante l’ultima seduta e portare l’atto con una convocazione ad horas ad essere approvato in Giunta, questo attesta una crisi politica profonda. E per questo Onorevole Sindaco che lei dovrebbe rassegnare le dimissioni, perché chi viene eletto dal popolo è legittimato ad amministrare e a governare, questo nessuno glielo toglie e glielo riconosce, ma lei adesso non ha più i consensi, né dei Consiglieri Comunali, né più per gli atteggiamenti politici che lei stesso è venuto meno, e quindi Onorevole Sindaco le chiedo da Consigliere Comunale, neppure da appartenente al Consiglio Comunale, per il fatto stesso che lei ha esautorato, ha ignorato i poteri del Consiglio Comunale, a rassegnare le dimissioni.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49" w:name="_toc303"/>
      <w:bookmarkEnd w:id="49"/>
      <w:r>
        <w:rPr/>
        <w:t>PRESIDENTE IMPEGNO</w:t>
      </w:r>
    </w:p>
    <w:p>
      <w:pPr>
        <w:pStyle w:val="Normal"/>
        <w:rPr/>
      </w:pPr>
      <w:r>
        <w:rPr/>
        <w:t>Aveva chiesto di intervenire sempre ai sensi dell’Art. 37 il Consigliere Moxedano, prego.</w:t>
      </w:r>
    </w:p>
    <w:p>
      <w:pPr>
        <w:pStyle w:val="Heading1"/>
        <w:tabs>
          <w:tab w:val="clear" w:pos="708"/>
          <w:tab w:val="left" w:pos="0" w:leader="none"/>
        </w:tabs>
        <w:ind w:left="0" w:right="0" w:hanging="0"/>
        <w:rPr>
          <w:rFonts w:cs="Times New Roman"/>
          <w:b w:val="false"/>
          <w:b w:val="false"/>
          <w:bCs w:val="false"/>
          <w:kern w:val="2"/>
          <w:szCs w:val="24"/>
        </w:rPr>
      </w:pPr>
      <w:r>
        <w:rPr>
          <w:rFonts w:cs="Times New Roman"/>
          <w:b w:val="false"/>
          <w:bCs w:val="false"/>
          <w:kern w:val="2"/>
          <w:szCs w:val="24"/>
        </w:rPr>
      </w:r>
    </w:p>
    <w:p>
      <w:pPr>
        <w:pStyle w:val="Heading1"/>
        <w:keepNext w:val="true"/>
        <w:tabs>
          <w:tab w:val="clear" w:pos="708"/>
          <w:tab w:val="left" w:pos="0" w:leader="none"/>
        </w:tabs>
        <w:spacing w:lineRule="auto" w:line="360" w:before="240" w:after="60"/>
        <w:ind w:left="0" w:right="0" w:hanging="0"/>
        <w:jc w:val="both"/>
        <w:rPr/>
      </w:pPr>
      <w:bookmarkStart w:id="50" w:name="_toc306"/>
      <w:bookmarkEnd w:id="50"/>
      <w:r>
        <w:rPr/>
        <w:t>CONSIGLIERE MOXEDANO</w:t>
      </w:r>
    </w:p>
    <w:p>
      <w:pPr>
        <w:pStyle w:val="Normal"/>
        <w:rPr/>
      </w:pPr>
      <w:r>
        <w:rPr/>
        <w:t xml:space="preserve">Grazie Presidente. Non è mia abitudine intervenire per l’Art. 37, lo faccio per denunciare e per informare all’aula di una delibera approvata dall’azienda Cardarelli e una nota inviata al Sindaco, all’Onorevole Bassolino, al professore Santangelo, Assessore alla sanità della Regione Campania, e allo stesso direttore generale dell’azienda Cardarelli; la delibera che io ponevo nell’informativa al Sindaco era una delibera approvata che si è resa esecutiva il 23 novembre e che dava mandato al dirigente delle risorse umane dell’ospedale di bandire degli avvisi pubblici per varie qualifiche, da medici, a infermieri, a dietisti, e quant’altro, un avviso pubblico con assunzione a tempo determinato con posti zero; la stranezza di questo avviso e la stranezza di questo atto deliberativo e che va nella direzione di un atteggiamento tutto clientelare e proprio perché l’avviso pubblico si giustifica per assunzione a tempo determinato quando c’è urgenza, c’è un’urgenza in un ospedale, in un reparto in particolar modo nelle urgenze perché l’avviso pubblico è più celere di un concorso pubblico, la normativa dà la  possibilità di fare un avviso pubblico per ricoprire temporaneamente quei posti resisi vacanti. Bene, l’ospedale Cardarelli pensa di bandire questo avviso pubblico per eventuali posti che si renderanno vacanti in futuro creando una graduatoria e man mano che si renderanno vuoti i posti in pianta organica si attinge da quella graduatoria. Signor Sindaco, lei sa benissimo che un’operazione di questo tipo fatta a due mesi dell’elezioni perché a marzo si vota alle Regionali, qual è il sapere, qual è il senso e la stranezza è che si tenta di creare ulteriormente precariato oltre che illudere a tantissimi giovani laureati nel creare aspettativa in questi giovani cercando di costruire e creare consensi elettorali. Qualcuno si è scandalizzato quanto l’Onorevole De Magistris sulle dimissioni dell’Assessore Realfonzo e nel denunciare il sistema di potere messo in atti in questi anni nella nostra Regione e nella nostra città oltre a essere immorale è spesso criminale. Questo ha scandalizzato moltissimo questa frase e lo stesso contenuto di quell’Ansa, ma io mi chiedo non è criminale costruire precariato? Glielo dico subito Sindaco, glielo dico subito perché a me quello che spaventa è il silenzio, il silenzio è la cosa più paurosa, è quello che fa più paura il silenzio, e fa paura su tutto il silenzio e lei me lo insegna signor Sindaco! Quello che è criminale è che chi contesta e chi tenta di contrastare il precariato che già molti nella nostra Regione e nella nostra città, molto spesso si mettono in atto procedure per creare precariato. E questa è cosa da poco! Io penso proprio di no! E il fatto che c’è un silenzio totale che la sinistra con parla, e che il Sindaco, inviato una nota, non dice niente. E che lei, signor Sindaco, ha tutta l’autorità per poter intervenire! Lei è il Sindaco della città di Napoli, lei sovrintende la sanità cittadina, lei non può, dopo una nota che io gli ho inviato il 27 novembre, non dire niente, non parlare, perché lei sa meglio di me che la procedura messa in atto è una procedura illegittima, è una procedura clientelare in funzione alle prossime elezioni, dove vede l’assenza di tutti e lo dico assumendomi tutte le mie responsabilità, anche del Sindacato e in particolar modo del Sindacato dei Medici perché questo è quello che si crea, questo è l’avviso pubblico e si può scaricare da internet, posti zero! Allora io le rinnovo un invito a intervenire per quando si vendono i posti vacanti, si bandiscono i concorsi come ha fatto il Comune di Napoli, ma non creare questa bruttura che offende i migliaia di giovani, offende la città di Napoli, offende la nostra Regione! È un sistema di potere che deve terminare, non può un sistema di potere o una classe politica essere spazzata via dai Magistrati, non possiamo ritornare a prima del ’92, non è giusto! Una classe politica va rinnovata con la democrazia, va rinnovata con la democrazia ostacolando dei meccanismi dove si crea consenso, e si crea consenso per mantenere quel sistema di potere. E questo quello che io le chiedo, e glielo chiedo a lei perché io riconosco in lei un alto profilo morale, di questo io glielo riconosco e sono convinto che lei non condivide tante di quelle cose e sono convinto pure che non condivide questo avviso pubblico, questa delibera, ne sono convinto! Per questo le rinnovo un invito a intervenire verso il direttore generale dell’azienda Cardarelli a ritirare questo avviso pubblico perché si può ancora ritirare per non offendere i migliaia di giovani e non continuare e non si può affrontare in questa Regione una campagna elettorale al di là delle alleanze che saranno messe in campo, ma dei meccanismi per consolidare una classe politica che fino ad oggi si è mantenuto con questo sistema di potere, molto spesso clientelare e criminal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51" w:name="_toc309"/>
      <w:bookmarkEnd w:id="51"/>
      <w:r>
        <w:rPr/>
        <w:t xml:space="preserve">PRESIDENTE IMPEGNO  </w:t>
      </w:r>
    </w:p>
    <w:p>
      <w:pPr>
        <w:pStyle w:val="Normal"/>
        <w:rPr/>
      </w:pPr>
      <w:r>
        <w:rPr/>
        <w:t>Aveva chiesto di intervenire ai sensi dell’Art. 37 il Consigliere Fucito, prego Presidente a lei la parola.</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52" w:name="_toc312"/>
      <w:bookmarkEnd w:id="52"/>
      <w:r>
        <w:rPr/>
        <w:t>CONSIGLIERE FUCITO</w:t>
      </w:r>
    </w:p>
    <w:p>
      <w:pPr>
        <w:pStyle w:val="Normal"/>
        <w:rPr/>
      </w:pPr>
      <w:r>
        <w:rPr/>
        <w:t>La ringrazio Presidente e penso che questa giornata anche particolare perché si è avviata dopo le commemorazioni con la comunicazione del Sindaco in merito alle dimissioni dell’Assessore Realfonzo, io penso sicuramente che nel corso della discussione di bilancio ce ne sarà modo, oddio il modo possibile per discutere per ratifica, ma comunque ce ne sarà modo, di dire qualcosa in più. Io innanzitutto Sindaco non desidero qui commentare comportamenti di singoli che devono dare e offrire risposta a sé stessi e a chi ha riposto in loro una fiducia personale, nominandoli ed offrendogli in questo modo un prestigioso incarico, tuttavia credo di avere le carte in regola a proposito di quanti chiamino in ballo la sinistra sempre a sproposito e risponde di un atteggiamento etico, scusate la presunzione, perché credo che nulla sia più etico in politica che difendere delle posizioni indipendentemente dal fatto che non si abbia contribuito a una indicazione, indipendentemente dal fatto che quella stessa indicazione forse in una stagione particolare della vita del mio Partito interveniva addirittura a scompensare il mio Partito stesso e quindi non avendo praticato la nomina, non avendola ricercata considero etico aver valutato l’operato rispetto a ciò che concretamente si è fatto o si è cercato di fare. Ma forse non è questo il luogo e non è l’Art. 37 il luogo nel quale potremo discutere di tutto questo, ma sicuramente Sindaco al di là, ripeto, delle forme, nei modi, dei tempi della correttezza o meno, sicuramente ella vorrà acquisire qualche punto sebbene capisco che questi punti li dobbiamo leggere dai giornali, ma purtroppo quel mondo dei Partiti e della elaborazione collettiva soffre sotto i colpi dell’individualismo e della politica vissuta da persone ed individui, quindi capisco e riconosco quanto sia un limite leggere dal giornale, ciò nonostante seppure bisogna leggere dal giornale credo che vi siano degli spunti e degli argomenti che meritano e meriteranno un approfondimento molto serio in seno alla nostra Amministrazione ed in seno all’orientamento che questa Giunta vorrà avere nei prossimi tempi. Detto ciò non mi appassiona quindi questa discussione estetica, ma vorrei che si traducesse poi e lo faremo punto per punto, argomento per argomento, sui precisi indirizzi di politica economica della nostra Amministrazione e non prendo la parola solo per fare, diciamo, questo panegirico, ringrazio Minisci per il consiglio, ho questo atto di ossequio estetico visto che questo era un Consiglio che voleva partire con la solidarietà al Presidente del Consiglio o frapporre questioni che possono sembrare sempre essenziali, ma intervengo su un qualcosa che sta avvedendo in questi giorni al punto di capire la direzione nella quale tutti noi vogliamo andare. E faccio riferimento Sindaco e Assessore Giacomelli al contratto di servizio ASIA, vorrei qui fare riferimento ad un’attività dell’Assessore Realfonzo, dell’Assessore Tal dei Tali, chicchessia a partire da domani, perché credo non sia l’Assessore proponente di oggi e quindi ve ne sarà sicuramente un altro, ma indipendentemente da ciò vorrei capire in queste giornate delicate se l’Amministrazione riterrà adempiere non solo alle leggi dello Stato e questo è addirittura secondo me opinabile perché esistono leggi ingiuste, ma ai regolamenti propri ovvero al proprio piano comunale sui rifiuti che ci siamo sforzati di portare avanti in quelle lunghissime discussioni del 2007 e dove vi erano degli obiettivi per la raccolta differenziata che rappresentavano il modo in cui il mio Partito, altri Consiglieri, l’intera sinistra si caratterizzava nel dire a questa città che bisognava fare di più e molto di più sulla raccolta differenziata. In questo momento gli obiettivi raggiunti di raccolta differenziata sono 130 mila abitanti; non è poco ma il piano nel 2009 ne prevedeva 200 mila. Il motivo Sindaco per il quale intervengo è capire semplicemente se intendiamo rispettare il piano che per il 2010 prevede 400 mila abitanti per la raccolta differenziata; prevede perché lo abbiamo deciso noi indipendentemente da ciò che ha previsto la tanto vituperata legge 123 del 2008, proposta da Bertolaso con le sciagure che quella legge e quel provvedimento comporta. Ma io vorrei capire se stiamo lavorando nella direzione di moltiplicare gli sforzi per attestarci al massimo della raccolta differenziata possibile, se stiamo moltiplicando gli sforzi per far si che quell’obiettivo avviato e da noi deciso e sancito,  è un obiettivo rispettato. Non vorrei come è tipico in tutte le politiche dell’economia del disastro che allorquando vi sia una difficoltà piuttosto che concorrere seriamente finché quella difficoltà si rimuova, spuntino per altri capitali privatizzatori e per questo capitolo il Partito della termovalorizzazione, perché sappiamo tutti che l’unica possibilità di funzionamento del termovalorizzatore previsto per la città di Napoli, sia che abbia una quantità di rifiuti che vada in quel  termovalorizzatore; e questo è ottenibile abbassando la raccolta differenziata. Allora capiamoci prima così potremo valutare meglio in corso d’opera. Noi lavoriamo per efficientare la raccolta differenziata sempre e comunque, lavoriamo per recuperare le risorse anche quando non vi fossero, lavoriamo per sprigionare uomini ed energie affinché la raccolta differenziata si faccia, lavoriamo per rispettare quello che noi stessi abbiamo deciso, non che ce lo imponesse Bertolaso per carità; fra l’altro è stato sempre simpatico ad ambienti molto distanti dal mio, io non ho mai avuto quell’ossequio istituzionale che altri hanno riservato a Bertolaso; lo lasciamo al Prefetto di Napoli e a coloro con i quali ha condiviso la individuazione delle discariche e delle ditte cui affidare i rifiuti. Ahimè oggi condivide anche le inchieste, ma questo è il mondo, noi parliamo a cuor leggero e quindi nel parlare a cuor leggero possiamo dire che o si va verso l’obiettivo dei 400 mila utenti e quindi si sta dando una risposta, oppure surrettiziamente si introduce il Partito della termovalorizzazione. Io non so se l’Assessore Realfonzo si è svegliato presto, tardi, se è andato via troppo presto, se è stato di una costumanza, la mia che è comunista prevede che ci si richiami a un collettivo e a un gruppo politico e poi si decide, quindi non so quale sia stata la sua, ma se egli intendeva dire qualcosa sul rapporto tra raccolta differenziata e termovalorizzazione se solo lo avesse pensato avrebbe avuto il mio ed il nostro sostegno e allora in sua assenza voglio comunque ribadire che se ci fosse stata una discussione anche su questi contenuti e poi vediamo quale eventualmente sia stata nelle questioni del trasporto, nelle questione delle aziende partecipate, nelle questioni dei servizi pubblici essenziali, nelle questioni della piena buona occupazione siano stati i nodi, lo capiremo solo dopo visto che ci è dato leggere dai giornali ed ascoltare che egli, perché poco consono alle regole formali, non si sa come e quando si sia dimesso. Vi ringrazio.</w:t>
      </w:r>
    </w:p>
    <w:p>
      <w:pPr>
        <w:pStyle w:val="Normal"/>
        <w:tabs>
          <w:tab w:val="clear" w:pos="708"/>
          <w:tab w:val="left" w:pos="2250" w:leader="none"/>
        </w:tabs>
        <w:rPr/>
      </w:pPr>
      <w:r>
        <w:rPr/>
        <w:tab/>
      </w:r>
    </w:p>
    <w:p>
      <w:pPr>
        <w:pStyle w:val="Heading1"/>
        <w:keepNext w:val="true"/>
        <w:tabs>
          <w:tab w:val="clear" w:pos="708"/>
          <w:tab w:val="left" w:pos="0" w:leader="none"/>
        </w:tabs>
        <w:spacing w:lineRule="auto" w:line="360" w:before="240" w:after="60"/>
        <w:ind w:left="0" w:right="0" w:hanging="0"/>
        <w:jc w:val="both"/>
        <w:rPr/>
      </w:pPr>
      <w:bookmarkStart w:id="53" w:name="_toc315"/>
      <w:bookmarkEnd w:id="53"/>
      <w:r>
        <w:rPr>
          <w:rStyle w:val="VariabileHTML"/>
          <w:i w:val="false"/>
          <w:iCs w:val="false"/>
        </w:rPr>
        <w:t>VICE PRESIDENTE MORETTO</w:t>
      </w:r>
    </w:p>
    <w:p>
      <w:pPr>
        <w:pStyle w:val="Normal"/>
        <w:rPr/>
      </w:pPr>
      <w:r>
        <w:rPr/>
        <w:t>Grazie, ha chiesto di intervenire sull’ordine dei lavori il Consigliere Nonno.</w:t>
      </w:r>
    </w:p>
    <w:p>
      <w:pPr>
        <w:pStyle w:val="Normal"/>
        <w:rPr/>
      </w:pPr>
      <w:r>
        <w:rPr/>
        <w:t xml:space="preserve"> </w:t>
      </w:r>
    </w:p>
    <w:p>
      <w:pPr>
        <w:pStyle w:val="Heading1"/>
        <w:keepNext w:val="true"/>
        <w:tabs>
          <w:tab w:val="clear" w:pos="708"/>
          <w:tab w:val="left" w:pos="0" w:leader="none"/>
        </w:tabs>
        <w:spacing w:lineRule="auto" w:line="360" w:before="240" w:after="60"/>
        <w:ind w:left="0" w:right="0" w:hanging="0"/>
        <w:jc w:val="both"/>
        <w:rPr/>
      </w:pPr>
      <w:bookmarkStart w:id="54" w:name="_toc318"/>
      <w:bookmarkEnd w:id="54"/>
      <w:r>
        <w:rPr/>
        <w:t>CONSIGLIERE NONNO</w:t>
      </w:r>
    </w:p>
    <w:p>
      <w:pPr>
        <w:pStyle w:val="Normal"/>
        <w:rPr/>
      </w:pPr>
      <w:r>
        <w:rPr/>
        <w:t xml:space="preserve">Volevo soltanto dichiarare la mia appartenenza… Volevo salutare il Sindaco e il Vice Sindaco dopo un anno di esilio. Esilio non volontario. Volevo dichiarare la mia appartenenza alla PDL, grazi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55" w:name="_toc321"/>
      <w:bookmarkEnd w:id="55"/>
      <w:r>
        <w:rPr>
          <w:rStyle w:val="VariabileHTML"/>
          <w:i w:val="false"/>
          <w:iCs w:val="false"/>
        </w:rPr>
        <w:t xml:space="preserve">VICE PRESIDENTE MORETTO </w:t>
      </w:r>
    </w:p>
    <w:p>
      <w:pPr>
        <w:pStyle w:val="Normal"/>
        <w:rPr/>
      </w:pPr>
      <w:r>
        <w:rPr/>
        <w:t>Grazie Consigliere Nonno, ha chiesto di intervenire per Art. 37 il Consigliere Varriale Ciro.</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56" w:name="_toc324"/>
      <w:bookmarkEnd w:id="56"/>
      <w:r>
        <w:rPr/>
        <w:t>CONSIGLIERE VARRIALE C.</w:t>
      </w:r>
    </w:p>
    <w:p>
      <w:pPr>
        <w:pStyle w:val="Normal"/>
        <w:rPr/>
      </w:pPr>
      <w:r>
        <w:rPr/>
        <w:t xml:space="preserve">Grazie Presidente, signor Sindaco, Assessori, colleghi Consiglieri, intervengo a norma dell’Art. 37 del regolamento per porre brevemente alla riflessione di voi tutti gli avvenimenti recenti legati alle occupazioni abusive degli immobili di proprietà comunale. Signor Sindaco lei sa quante volte abbiamo già parlato di questo problema e quindi su questo argomento chi parla ha speso non poche energie per rappresentare a lei Sindaco e agli Assessori competenti la necessità da parte dell’Amministrazione Comunale di rientrare nel possesso degli immobili occupati, sia per affermare il principio della legalità e sia per consentire l’utilizzazione degli immobili per le esigenze del Comune. Mai, dico mai, è venuto da questa Amministrazione una risposta concreta a tali e innumerevoli istanze; infatti giova ripeterlo il caso dello stabile di via Cardinale Prisco è paradigmatico, lei sa quante volte ne ho parlato Sindaco. Questo come lei ricorda era stato destinato ad ospitare agli uffici della Polizia Municipale e il servizio tecnico della terza municipalità, dopo il completamento dei lavori di ristrutturazione. Quest’ultimi erano stati finanziati ed anzi erano stati assegnati dopo l’espletamento della relativa gara; signor Sindaco la calendarizzazione non è stata possibile da parte della ditta aggiudicataria per la sopravvenuta occupazione da parte di un centro sociale denominato insulgenzia e noto che sono stati realizzati anche lavori edilizi comunicati a mezzo stampa dagli stessi occupanti chiaramente senza alcuna autorizzazione. È questo non è l’unico caso di occupazione abusiva; su un punto signor Sindaco tengo ad essere chiaro in modo che non ci possano e non ci debbano essere confusioni o strumentalizzazioni di sorta. L’occupazione abusiva è un reato, a prescindere lo ripeto a chiare note dal colore politico di coloro i quali si rendono responsabili di tale reato. È un atto illegale che va rimosso. In questi ultimi tempi il fenomeno dell’occupazione abusiva ha subito un’accelerazione; l’ex convento di Mader Dei occupato da Casa Pound e l’ex scuola Michelangelo Schipa in via Salvatore Roso occupata da un centro sociale. A seguito di scontri si è proceduto allo sgombero dell’uno o dell’altro immobile occupato senza peraltro procedere agli sgomberi degli immobili occupati ormai da anni che il Comune tollera e finge di ignorare. Ma veniamo al fatto più grave che è emerso all’indomani degli sgomberi operati dalla forza pubblica: on – line su un sito tenuto da un centro universitario auto organizzato Napoli sono state diffuse intimidazioni, schede fotografiche e minacce contro chi parla e contro altri due Consiglieri dell’opposizione che sono state portati all’attenzione delle autorità di Polizia; minacce ed intimidazioni contro tre Consiglieri che hanno richiesto gli sgomberi degli immobili occupati. Mi sarei aspettato da lei Sindaco e dai colleghi della maggioranza l’espressione di una qualche forma di solidarietà che non è venuta; me ne rammarico non sul piano personale, ma perché è significativo questo fatto di un imbarbarimento certo della politica, ma soprattutto dei rapporti relazionali tra avversari politici, un imbarbarimento che dimostra il basso grado di sensibilità umana e poi anche politica. Ma vedete colleghi, il problema di base è quello che abbiamo sempre indicato, l’assoluto disprezzo per ogni forma di legalità; se questo informasse gli atti e i comportamenti dell’Amministrazione non saremmo qui a dover discutere e a riflettere sulla devianza di certi comportamenti e di certe forme di violenza. L’occupazione abusiva degli immobili Comunali è un atto di violenza che non va tollerato perché… la credibilità delle istituzioni e su questo piano questa Amministrazione Comunale ha dato e dà prova non tanto di debolezza quanto di supina tolleranza se non di chiara copertura. Appare strano che si dichiari la volontà di procedere agli sgomberi degli immobili occupati che peraltro sono già censiti e poi la stessa volontà non viene applicata ricorrendo al solito gioco dei rinvii e delle dimenticanze. Si è proceduto a due sgomberi prima citati solo perché la contrapposizione politica e probabilmente la forzatura strumentale messa in atto da una delle parti ha creato difficoltà sul piano dell’ordine pubblico. Ora il problema resta irrisolto; signor Sindaco se questa Amministrazione per una volta almeno nel periodo del suo epilogo politico volesse dare un segno forte di riaffermazione di quella legalità di cui non si trova traccia, come del resto ha segnalato l’ex Assessore Realfonzo, almeno si porrebbe nelle condizioni di recuperare un minimo di credibilità, dignità politica e amministrativa. Quindi signor Sindaco credo che sia indispensabile continuare su quanto ha iniziato per tutti gli sgomberi degli edifici occupati, di destra e di sinistra, perché credo che gli stabili occupati non debbano assolutamente avere un colore politico, grazi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57" w:name="_toc327"/>
      <w:bookmarkEnd w:id="57"/>
      <w:r>
        <w:rPr/>
        <w:t xml:space="preserve">VICE PRESIDENTE MORETTO </w:t>
      </w:r>
    </w:p>
    <w:p>
      <w:pPr>
        <w:pStyle w:val="Normal"/>
        <w:rPr/>
      </w:pPr>
      <w:r>
        <w:rPr/>
        <w:t xml:space="preserve">Ha chiesto di intervenire il consigliere Migliaccio… </w:t>
      </w:r>
    </w:p>
    <w:p>
      <w:pPr>
        <w:pStyle w:val="Heading1"/>
        <w:keepNext w:val="true"/>
        <w:tabs>
          <w:tab w:val="clear" w:pos="708"/>
          <w:tab w:val="left" w:pos="0" w:leader="none"/>
        </w:tabs>
        <w:spacing w:lineRule="auto" w:line="360" w:before="240" w:after="60"/>
        <w:ind w:left="0" w:right="0" w:hanging="0"/>
        <w:jc w:val="both"/>
        <w:rPr/>
      </w:pPr>
      <w:r>
        <w:rPr/>
      </w:r>
    </w:p>
    <w:p>
      <w:pPr>
        <w:pStyle w:val="Normal"/>
        <w:rPr/>
      </w:pPr>
      <w:r>
        <w:rPr/>
      </w:r>
    </w:p>
    <w:p>
      <w:pPr>
        <w:pStyle w:val="Normal"/>
        <w:rPr/>
      </w:pPr>
      <w:r>
        <w:rPr/>
      </w:r>
    </w:p>
    <w:p>
      <w:pPr>
        <w:pStyle w:val="Normal"/>
        <w:rPr>
          <w:b/>
          <w:b/>
        </w:rPr>
      </w:pPr>
      <w:r>
        <w:rPr>
          <w:b/>
        </w:rPr>
      </w:r>
    </w:p>
    <w:p>
      <w:pPr>
        <w:pStyle w:val="Heading1"/>
        <w:keepNext w:val="true"/>
        <w:tabs>
          <w:tab w:val="clear" w:pos="708"/>
          <w:tab w:val="left" w:pos="0" w:leader="none"/>
        </w:tabs>
        <w:spacing w:lineRule="auto" w:line="360" w:before="240" w:after="60"/>
        <w:ind w:left="0" w:right="0" w:hanging="0"/>
        <w:jc w:val="both"/>
        <w:rPr/>
      </w:pPr>
      <w:bookmarkStart w:id="58" w:name="_toc333"/>
      <w:bookmarkEnd w:id="58"/>
      <w:r>
        <w:rPr/>
        <w:t xml:space="preserve">CONSIGLIERE MIGLIACCIO  </w:t>
      </w:r>
    </w:p>
    <w:p>
      <w:pPr>
        <w:pStyle w:val="Normal"/>
        <w:rPr>
          <w:kern w:val="2"/>
        </w:rPr>
      </w:pPr>
      <w:r>
        <w:rPr>
          <w:kern w:val="2"/>
        </w:rPr>
        <w:t>Signor Sindaco, vorrei denunciare a quest'aula il tentativo, da parte di alcuni settori parlamentari del centro destra, di poter inserire Napoli, nell'ambito del commissariamento della gestione della differenziata. Caro Sindaco, lei, giustamente, ha fatto bene a dichiarare sul giornale l'arbitrio di regime. Sabato il nostro sottosegretario è venuto nella nostra città, non so se lei ne fosse a conoscenza, nel verificare criticità della nostra città. Senza venire a verificare, ciò che nulla ha generato su nostra città, cioè la discarica di Chiaiano. Finalmente, siamo riusciti a capire quanto è costata. Caro Sindaco, il costo della discarica di Chiaiano è costata 21 milioni di euro, più i 34 di misura compensativa e altre, per le forze dell'ordine 60 milioni. Potevamo fare una differenziata, per tutta la città di Napoli. Il sottosegretario non deve prestarsi a queste condizioni in cui vogliono inserire il Napoli, in questa ultima coda del Commissariato, come città da Commissariare. Noi, come democrazia partecipativa, non permetteremo che questo tentativo maldestro di settori del centro destra possono inserire Napoli nelle stesse condizioni di paesi che non hanno fatto per nulla la differenziata. Sindaco, bisogna tenere gli occhi aperti. Questo Governo è capace di tutto. Pertanto, io le chiedo, anche in nome del Consiglio di poter verificarne le condizioni fino a quando il Commissariato non avrà esaurito la sua funzione. Perché dall'altro canto, come diceva, giustamente il consigliere Fucito, qui ci sono condizioni poco piacevoli. Io ieri mi sono recato in Procura, perché insieme a altri, abbiamo denunciato altri reati ambientali che sono stati commessi nella discarica. Pertanto, caro Sindaco, bisogna stare attenti. La ringrazio.</w:t>
      </w:r>
    </w:p>
    <w:p>
      <w:pPr>
        <w:pStyle w:val="Heading1"/>
        <w:keepNext w:val="true"/>
        <w:tabs>
          <w:tab w:val="clear" w:pos="708"/>
          <w:tab w:val="left" w:pos="0" w:leader="none"/>
        </w:tabs>
        <w:spacing w:lineRule="auto" w:line="360" w:before="240" w:after="60"/>
        <w:ind w:left="0" w:right="0" w:hanging="0"/>
        <w:jc w:val="both"/>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59" w:name="_toc336"/>
      <w:bookmarkEnd w:id="59"/>
      <w:r>
        <w:rPr/>
        <w:t xml:space="preserve">VICE PRESIDENTE MORETTO  </w:t>
      </w:r>
    </w:p>
    <w:p>
      <w:pPr>
        <w:pStyle w:val="Normal"/>
        <w:rPr>
          <w:kern w:val="2"/>
        </w:rPr>
      </w:pPr>
      <w:r>
        <w:rPr>
          <w:kern w:val="2"/>
        </w:rPr>
        <w:t xml:space="preserve">Ha chiesto di intervenire per articolo 37, il consigliere Monaco.   </w:t>
      </w:r>
    </w:p>
    <w:p>
      <w:pPr>
        <w:pStyle w:val="Normal"/>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60" w:name="_toc339"/>
      <w:bookmarkEnd w:id="60"/>
      <w:r>
        <w:rPr/>
        <w:t xml:space="preserve">CONSIGLIERE MONACO  </w:t>
      </w:r>
    </w:p>
    <w:p>
      <w:pPr>
        <w:pStyle w:val="Heading1"/>
        <w:keepNext w:val="true"/>
        <w:tabs>
          <w:tab w:val="clear" w:pos="708"/>
          <w:tab w:val="left" w:pos="0" w:leader="none"/>
        </w:tabs>
        <w:spacing w:lineRule="auto" w:line="360" w:before="240" w:after="60"/>
        <w:ind w:left="0" w:right="0" w:hanging="0"/>
        <w:jc w:val="both"/>
        <w:rPr>
          <w:rFonts w:cs="Times New Roman"/>
        </w:rPr>
      </w:pPr>
      <w:bookmarkStart w:id="61" w:name="_toc340"/>
      <w:bookmarkEnd w:id="61"/>
      <w:r>
        <w:rPr>
          <w:rFonts w:cs="Times New Roman"/>
        </w:rPr>
        <w:t xml:space="preserve"> </w:t>
      </w:r>
    </w:p>
    <w:p>
      <w:pPr>
        <w:pStyle w:val="Normal"/>
        <w:rPr>
          <w:kern w:val="2"/>
        </w:rPr>
      </w:pPr>
      <w:r>
        <w:rPr>
          <w:kern w:val="2"/>
        </w:rPr>
        <w:t xml:space="preserve">Grazie, Presidente. Sindaco, gentilmente, questa è una delle tante interrogazioni che io ho presentato un paio di mesi fa, ma qualcuna pure sette, otto mesi fa. E riguarda la circolare Brunetta, che viene sempre, solo in questa città, violata, non viene presa in considerazione. Io avevo chiesto di pubblicare i curriculum dei dirigenti comunali e delle partecipate, sono passati oltre due mesi e non si è fatto nulla. Allora, io chiedo, direttamente, a lei di interessarsi su questa cosa. È stata fatta questa interrogazione, sia all'Assessore Amaturo, che a Scotti, ma non risponde nessuno. Questa è una delle ultime, ma le interrogazioni non sono proprio prese in considerazione. Nessuna, signor Sindaco. Grazie.  </w:t>
      </w:r>
    </w:p>
    <w:p>
      <w:pPr>
        <w:pStyle w:val="Heading1"/>
        <w:keepNext w:val="true"/>
        <w:tabs>
          <w:tab w:val="clear" w:pos="708"/>
          <w:tab w:val="left" w:pos="0" w:leader="none"/>
        </w:tabs>
        <w:spacing w:lineRule="auto" w:line="360" w:before="240" w:after="60"/>
        <w:ind w:left="0" w:right="0" w:hanging="0"/>
        <w:jc w:val="both"/>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62" w:name="_toc343"/>
      <w:bookmarkEnd w:id="62"/>
      <w:r>
        <w:rPr/>
        <w:t xml:space="preserve">VICE PRESIDENTE MORETTO  </w:t>
      </w:r>
    </w:p>
    <w:p>
      <w:pPr>
        <w:pStyle w:val="Normal"/>
        <w:rPr>
          <w:kern w:val="2"/>
        </w:rPr>
      </w:pPr>
      <w:r>
        <w:rPr>
          <w:kern w:val="2"/>
        </w:rPr>
        <w:t xml:space="preserve">Grazie. ha chiesto di intervenire il Presidente Minisci.  </w:t>
      </w:r>
    </w:p>
    <w:p>
      <w:pPr>
        <w:pStyle w:val="Heading1"/>
        <w:keepNext w:val="true"/>
        <w:tabs>
          <w:tab w:val="clear" w:pos="708"/>
          <w:tab w:val="left" w:pos="0" w:leader="none"/>
        </w:tabs>
        <w:spacing w:lineRule="auto" w:line="360" w:before="240" w:after="60"/>
        <w:ind w:left="0" w:right="0" w:hanging="0"/>
        <w:jc w:val="both"/>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63" w:name="_toc346"/>
      <w:bookmarkEnd w:id="63"/>
      <w:r>
        <w:rPr/>
        <w:t xml:space="preserve">CONSIGLIERE MINISCI  </w:t>
      </w:r>
    </w:p>
    <w:p>
      <w:pPr>
        <w:pStyle w:val="Normal"/>
        <w:rPr>
          <w:kern w:val="2"/>
        </w:rPr>
      </w:pPr>
      <w:r>
        <w:rPr>
          <w:kern w:val="2"/>
        </w:rPr>
        <w:t xml:space="preserve">Si, signor Sindaco e signori colleghi. Pochi minuti, per fare chiarezza, rispetto alla questione che è stata sollevata prima, in modo, a mio avviso, un po' improprio, da parte del centro destra. Io vorrei dirlo prima di tutto, per la funzione che abbiamo ciascuno di noi, in quest'aula. È del tutto evidente, che non occorre essere, diciamo, dei moderati, per esprimere solidarietà, all'Onorevole Silvio Berlusconi, per quanto è accaduto. Io la esprimo, totalmente, da un punto di vista umano, vista la mia cultura politica, di sinistra e cattolica. È opinione di tutti i colleghi e compagni della sinistra, credo, esprimere la nostra solidarietà umana, nei confronti del Presidente del Consiglio, per quanto è accaduto. Ciò che, veramente, è intollerabile, però, e mi scuso anche con l'aula, per il comportamento che ho avuto prima, è la strumentalizzazione con la quale si sta accompagnando questa triste vicenda. E, secondo me, signor Sindaco, è anche sbagliato tacere, su questo, perché, è giusto, diciamo, che ne parliamo, visto che ciascun rappresentante, qua, oltre che rappresentare dei cittadini, che l'hanno votato, rappresenta anche del parti politiche, è giusto soffermarsi, in questa discussione. Mi chiedo io, che cosa sarebbe accaduto in questo paese, se un gesto fatto da un folle, fosse stato compiuto da un iscritto politico, a un partito di opposizione. E trovo intollerabili le frasi che vengono rivolte, quotidianamente, a partire da quanto è accaduto, nei confronti dell'Onorevole Di Pietro e dell'Onorevole Rosi Bindi. Io credo, che questo è un paese democratico, è un paese nel quale ciascuno ha il diritto e dovere di esprimere la propria opinione. Nessuno, compresi gli Onorevoli, testé accennati, da parte mia, non hanno espresso un giudizio di solidarietà. Ciò che a noi preoccupa fortemente, è quanto sta avvenendo nel corso di queste ore. Dichiarazioni di Ministri, che sostengono che quanto è accaduto, sia stato determinato da parte dell'opposizione. Ipotesi di chiusura di programmi televisivi, che esercitano la loro funzione anche di critica, nei confronti del Governo. Ipotesi di censura, nei confronti di siti Internet. Io ringrazio il Presidente Moretto, per le frasi che ha utilizzato prima, perché le condivido. E dico che la questione è stata posta in modo pretestuoso, perché bisogna finirla, su questioni serissime, come queste, rincorrere, costantemente, la propria visibilità, per uscire su qualche giornale quotidiano. Mi sarei aspettato che il capo gruppo del centro destra, La Mura, presentasse un ordine del giorno, neutro, diciamo, politicamente, ma di solidarietà. Non abbiamo alcun problema a votare una solidarietà umana, nei confronti di quanto è accaduto. Non rinunceremo mai, però, a sottolineare la modalità sbagliata, con la quale il centro destra sta montando, continuamente, un brutto clima. Io credo che questo clima fa, come diceva Moretto, fa male a tutti quanti e non occorre essere dei moderati, per sostenerlo. Fa male a questo paese. Ieri ho visto una trasmissione su TG3, dove si tentava di riporre, diciamo, una discussione dialettica, calma, tranquilla, politica: è stato impossibile, vista la presenza dell'Onorevole Capizzone. Noi non dobbiamo prenderci in giro, non dobbiamo mettere tutto nello stesso calderone. Il clima che si sta vivendo in questo paese, non è un clima normale, da un po' di tempo a questa parte. Non si può pensare che un gesto di uno psicolabile, sia un gesto, diciamo, promosso da centinaia di migliaia di manifestanti, che hanno manifestato a Roma, poco tempo fa. Non si può pensare di confondere le proteste che ci sono state a Milano, proteste di valore politico dei confronti di Berlusconi. Le proteste che sono state fatte al Sindaco Moratti, in ricordo della strage, di cui ancora oggi non abbiamo alcuna notizia. Insomma, io invito i colleghi, seriamente, se vogliono avere uno spirito serio, politico, concreto e moderato, di abbassare i toni. Quello che è accaduto, è un fatto che, appunto, rispetto al quale tutti quanti noi, diciamo, esprimiamo la nostra solidarietà. Ma bisogna essere onesti fino in fondo. Non bisogna strumentalizzare nulla, perché altrimenti, noi non saremo mai d'accordo. Non temiamo di finire sui giornali, come coloro i quali hanno impedito una votazione. Perché sappiamo che significa strumentalizzare, così, come sappiamo che cosa è stata questa squallida discussione, che si è tenuta, per un mese, in questa città, sulla difesa di un gruppo di persone che hanno passato il tempo a picchiare dei ragazzi e voi ne portate anche le responsabilità. Bisogna finirla con la doppia verità. Bisogna finirla con la doppia verità. Noi esprimiamo la nostra solidarietà al Presidente del Consiglio e chiediamo che in questo paese la solidarietà abbia il giusto ambito e non sia, assolutamente, soggetta a qualsiasi tipo di strumentalizzazione.  </w:t>
      </w:r>
    </w:p>
    <w:p>
      <w:pPr>
        <w:pStyle w:val="Heading1"/>
        <w:keepNext w:val="true"/>
        <w:tabs>
          <w:tab w:val="clear" w:pos="708"/>
          <w:tab w:val="left" w:pos="0" w:leader="none"/>
        </w:tabs>
        <w:spacing w:lineRule="auto" w:line="360" w:before="240" w:after="60"/>
        <w:ind w:left="0" w:right="0" w:hanging="0"/>
        <w:jc w:val="both"/>
        <w:rPr>
          <w:rFonts w:cs="Times New Roman"/>
        </w:rPr>
      </w:pPr>
      <w:bookmarkStart w:id="64" w:name="_toc348"/>
      <w:bookmarkEnd w:id="64"/>
      <w:r>
        <w:rPr>
          <w:rFonts w:cs="Times New Roman"/>
        </w:rPr>
        <w:t xml:space="preserve"> </w:t>
      </w:r>
    </w:p>
    <w:p>
      <w:pPr>
        <w:pStyle w:val="Heading1"/>
        <w:keepNext w:val="true"/>
        <w:tabs>
          <w:tab w:val="clear" w:pos="708"/>
          <w:tab w:val="left" w:pos="0" w:leader="none"/>
        </w:tabs>
        <w:spacing w:lineRule="auto" w:line="360" w:before="240" w:after="60"/>
        <w:ind w:left="0" w:right="0" w:hanging="0"/>
        <w:jc w:val="both"/>
        <w:rPr/>
      </w:pPr>
      <w:bookmarkStart w:id="65" w:name="_toc349"/>
      <w:bookmarkEnd w:id="65"/>
      <w:r>
        <w:rPr/>
        <w:t xml:space="preserve">VICE PRESIDENTE MORETTO  </w:t>
      </w:r>
    </w:p>
    <w:p>
      <w:pPr>
        <w:pStyle w:val="Normal"/>
        <w:rPr>
          <w:kern w:val="2"/>
        </w:rPr>
      </w:pPr>
      <w:r>
        <w:rPr>
          <w:kern w:val="2"/>
        </w:rPr>
        <w:t xml:space="preserve">Sull'ordine dei lavori, ha chiesto di intervenire il consigliere La Mura, il Presidente La Mura.  </w:t>
      </w:r>
    </w:p>
    <w:p>
      <w:pPr>
        <w:pStyle w:val="Normal"/>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66" w:name="_toc352"/>
      <w:bookmarkEnd w:id="66"/>
      <w:r>
        <w:rPr/>
        <w:t xml:space="preserve">CONSIGLIRERE LA MURA  </w:t>
      </w:r>
    </w:p>
    <w:p>
      <w:pPr>
        <w:pStyle w:val="Normal"/>
        <w:rPr>
          <w:kern w:val="2"/>
        </w:rPr>
      </w:pPr>
      <w:r>
        <w:rPr>
          <w:kern w:val="2"/>
        </w:rPr>
        <w:t xml:space="preserve">Signor Presidente, signor Sindaco, intervengo, innanzitutto, per esprimere la soddisfazione personale, e immagino di gran parte del gruppo del P.D.L., per la richiesta del consigliere Nonno di aderire al gruppo del P.D.L.. Tuttavia, responsabilmente, nel momento in cui apprendiamo questa sua disponibilità, e in attesa, sollecitiamo il partito del P.D.L., a livello nazionale, a darci questa adesione, quest'autorizzazione all'adesione al gruppo che, in questo momento, riteniamo condizionata alla disponibilità e alla valutazione del P.D.L. nazionale. Quindi, per motivo, intendo dire al Presidente e all'ufficio di Presidenza che il Consigliere Nonno è all'interno del gruppo del P.D.L., condizionato da una votazione di ordine politico che, certamente, non deve esprimere il gruppo consiliare. Detto questo, signor Presidente, alcuni mesi fa, il mese di ottobre, credo il 17 ottobre, sul Corriere della Sera, è apparsa un'intervista del giornalista e saggista Giampaolo Panza. Giornalista, sicuramente, di fede, certamente, non schierato con il P.D.L., Un uomo che ha passato tutta quanta la sua vita nelle redazioni dell'Espresso, di Repubblica, autore di molti saggi sul periodo immediatamente successivo al secondo conflitto mondiale. Il saggista Panza poneva l'attenzione su quel clima che si stava determinando un questo paese e parlo del 17 ottobre, che è sotto gli occhi di tutti. Un clima che, indiscutibilmente, è sotto gli occhi di tutti, consigliere Minisci. Un clima che anche a Napoli abbiamo avuto modo di verificare e, come ha detto poco fa, brillantemente, il Consigliere Ciro Varriale, che è intervenuto ai sensi dell'articolo 37, ha visto coinvolti anche alcuni Consiglieri Comunali, che siedono in quest'aula, attraverso la indicazione, attraverso il criterio di sbattere il mostro in prima pagina e che ha visto indicare, come personaggi pericolosi, che hanno sostenuto la lotta di gruppi non ben riconoscibili politicamente, invece io sono convinto esattamente del contrario, giovani e come più volte ha avuto modo, anche lo stesso Sindaco di dichiarare, in questa città e in quella loro iniziativa di occupazione, dalla quale abbiamo, immediatamente, preso le distanze, ma che si concretizzava in un'operazione di tipo sociale e di tipo culturale, come più volte, anche i giornalisti di questa città, delle redazioni dei quotidiani di questa città, hanno potuto verificare. Le cose sono andate come sono andate, lo sappiamo, ma resta il fatto che soltanto per avere in questa sala, più volte, richiamato l'attenzione del Sindaco, sulla necessità di individuare per questi giovani e per le finalità di questi giovani, dall'iniziativa di questi giovani, in luogo dove potessero svolgere quest'attività culturale e sociale a servizio della cittadinanza, solo per aver detto queste cose e solo per aver sostenuto non le occupazioni, ma l'iniziativa di questi giovani, molti di noi sono su un libretto, di circa 70 pagine, dove veniamo sbattuti, come il mostro in prima pagina, come difensori di idee pericolose per la democrazia. Questo clima, caro collega Minisci, era il clima a cui faceva riferimento Panza. Un clima che è fin troppo evidente, in questo paese, che anche attraverso le dichiarazioni di Rosi Bindi, che ha certamente tutta quanta la libertà di esprimere le sue valutazioni, come crede, ma che in un momento così pericoloso, per la democrazia in questo paese, un momento così pericoloso, che è l'anticamera, che può rappresentare, l’anticamera di scenari che noi abbiamo vissuto in prima persona e per i quali ci battiamo perché non possa accadere per le nuove generazioni, consigliere Minisci, dichiarazioni come questa sono pericolose, in questo momento. Sono dichiarazioni di tutti i rappresentanti politici, che devono essere valutate con ogni attenzione, per evitare che il clima si intorpidisca ancora di più e che anche persone, come tu le hai definite, memorabili, possano determinare azioni per le quali, poi, tutti dobbiamo tenercele. E, allora, se soltanto alle persone memorabili, questo clima può confondere le idee, offuscare le idee e determinare situazioni, come quale di domenica sera, consigliere Minisci, è giusto, che ciascuno di noi, che ha responsabilità, faccia, per la sua parte tutto quello che è possibile. Certamente, le dichiarazioni rese in quest'aula, sulla questione di casa pound, non sono andate in questa direzione, consigliere Minisci. Vattelo a leggere, il documento delle 70 pagine, che sono state scritte, sul conto di persone che si stanno battendo, perché non tornino periodi torbidi come quelli che abbiamo vissuto. E tu sei troppo giovane, probabilmente, non hai vissuto, per motivi generazionali, quelle tragedie. Noi, Consigliere Minisci, le abbiamo pagate sulla nostra pelle. E insieme a Schifone e a tutto il P.D.L., lavoriamo ogni giorno ci battiamo, perché questi scenari non possano più ripetersi, in questo paese, ed è responsabilità anche tua, come mia, come di ciascuno di noi, in questa sede e fuori, evitare che atteggiamenti di questo tipo possano creare un clima, come vi ha descritto, preoccupato, Giampaolo Panza. Il quale Giampaolo, Panza, ieri è tornato ancora a dire le stesse cose, sul Corriere della Sera, dopo quattro mesi e a RAI 1. Giampaolo Panza è arrivato addirittura a proporre al Presidente Berlusconi di farsi di parte, di andarsene a casa, di seguire la vita dei figli e dei nipoti, perché, ormai, si è innescata una spirale pericolosa che, da questo gesto di domenica sera, può sfociare anche in cose, ben più gravi. Non abbiamo presentato l'ordine del giorno e mi rivolgo ancora a te, collega Minisci, di sostegno a Berlusconi, perché sarebbe bastato, come ha fatto il collega Ambrosino, a inizio di seduta, di poterne discutere con un ordine del giorno. Lo ha fatto, successivamente, il Consigliere Moretto con l'articolo 37. Stiamo tentando tutti quanti di poter fare esprimere, liberamente, democraticamente, la solidarietà a Berlusconi e il ripudio verso situazioni di violenza di questo tipo, che stanno affiorando da ogni parte, in questo paese. Questo è quanto dovremmo fare noi, questo è quanto dovreste fare voi, in questo momento. Non ci sono stati attacchi, né pretestuosi, né predeterminati. Ieri abbiamo fatto una riunione di gruppo molto lunga e nessuno di i noi ha pensato di poter presentare l'ordine del giorno, che potesse anche quello, alimentare la polemica, ove in frapposizione. Ma vedo che dagli interventi di alcuni di voi,  questa tecnica rivale come principio essenziale del lavoro politico, che fate ogni giorno, se lavoro si può chiamare. Noi siamo sicuri che anche il Sindaco, in questa seduta, voglia esprimere, a nome suo personale e della Giunta che rappresenta, la solidarietà al Presidente del Consiglio e il divieto e il rifiuto di qualunque violenza, che affiora in questo paese, ovunque. Anche il Sindaco, in questo momento, è voce autorevole in questa città, perché da questa città e dal Consiglio Comunale arrivi al Presidente Berlusconi, la solidarietà, per un gesto che dovremmo, come ha detto Bersani, senza se e senza ma, esprimere una contrarietà a ogni forma di violenza. </w:t>
      </w:r>
    </w:p>
    <w:p>
      <w:pPr>
        <w:pStyle w:val="Heading1"/>
        <w:keepNext w:val="true"/>
        <w:tabs>
          <w:tab w:val="clear" w:pos="708"/>
          <w:tab w:val="left" w:pos="0" w:leader="none"/>
        </w:tabs>
        <w:spacing w:lineRule="auto" w:line="360" w:before="240" w:after="60"/>
        <w:ind w:left="0" w:right="0" w:hanging="0"/>
        <w:jc w:val="both"/>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67" w:name="_toc355"/>
      <w:bookmarkEnd w:id="67"/>
      <w:r>
        <w:rPr/>
        <w:t xml:space="preserve">VICE PRESIDENTE MORETTO  </w:t>
      </w:r>
    </w:p>
    <w:p>
      <w:pPr>
        <w:pStyle w:val="Normal"/>
        <w:rPr>
          <w:kern w:val="2"/>
        </w:rPr>
      </w:pPr>
      <w:r>
        <w:rPr>
          <w:kern w:val="2"/>
        </w:rPr>
        <w:t xml:space="preserve"> </w:t>
      </w:r>
    </w:p>
    <w:p>
      <w:pPr>
        <w:pStyle w:val="Normal"/>
        <w:rPr>
          <w:kern w:val="2"/>
        </w:rPr>
      </w:pPr>
      <w:r>
        <w:rPr>
          <w:kern w:val="2"/>
        </w:rPr>
        <w:t xml:space="preserve">Io ridarei la parola al Consigliere Signoriello, sull'ordine degli lavori, però, devo ribadire all’aula, che il Consigliere Nonno ha, espressamente, dichiarato di appartenere al gruppo del P.D.L., pertanto, l'ufficio di Presidenza dovrà solo emanare il decreto di appartenenza. La parola al Consigliere Signoriello. </w:t>
      </w:r>
    </w:p>
    <w:p>
      <w:pPr>
        <w:pStyle w:val="Normal"/>
        <w:rPr>
          <w:kern w:val="2"/>
        </w:rPr>
      </w:pPr>
      <w:r>
        <w:rPr>
          <w:kern w:val="2"/>
        </w:rPr>
        <w:t xml:space="preserve"> </w:t>
      </w:r>
    </w:p>
    <w:p>
      <w:pPr>
        <w:pStyle w:val="Heading1"/>
        <w:keepNext w:val="true"/>
        <w:tabs>
          <w:tab w:val="clear" w:pos="708"/>
          <w:tab w:val="left" w:pos="0" w:leader="none"/>
        </w:tabs>
        <w:spacing w:lineRule="auto" w:line="360" w:before="240" w:after="60"/>
        <w:ind w:left="0" w:right="0" w:hanging="0"/>
        <w:jc w:val="both"/>
        <w:rPr/>
      </w:pPr>
      <w:bookmarkStart w:id="68" w:name="_toc359"/>
      <w:bookmarkEnd w:id="68"/>
      <w:r>
        <w:rPr/>
        <w:t xml:space="preserve">CONSIGLIERE SIGNORIELLO  </w:t>
      </w:r>
    </w:p>
    <w:p>
      <w:pPr>
        <w:pStyle w:val="Heading1"/>
        <w:keepNext w:val="true"/>
        <w:tabs>
          <w:tab w:val="clear" w:pos="708"/>
          <w:tab w:val="left" w:pos="0" w:leader="none"/>
        </w:tabs>
        <w:spacing w:lineRule="auto" w:line="360" w:before="240" w:after="60"/>
        <w:ind w:left="0" w:right="0" w:hanging="0"/>
        <w:jc w:val="both"/>
        <w:rPr>
          <w:rFonts w:cs="Times New Roman"/>
        </w:rPr>
      </w:pPr>
      <w:bookmarkStart w:id="69" w:name="_toc360"/>
      <w:bookmarkEnd w:id="69"/>
      <w:r>
        <w:rPr>
          <w:rFonts w:cs="Times New Roman"/>
        </w:rPr>
        <w:t xml:space="preserve"> </w:t>
      </w:r>
    </w:p>
    <w:p>
      <w:pPr>
        <w:pStyle w:val="Normal"/>
        <w:rPr>
          <w:kern w:val="2"/>
        </w:rPr>
      </w:pPr>
      <w:r>
        <w:rPr>
          <w:kern w:val="2"/>
        </w:rPr>
        <w:t xml:space="preserve">Grazie Presidente. È proprio questo che volevo precisare. Ci sta chi confonde l'aspetto politico, da quello consiliare: sono due cose, cioè, e mi dispiace rimarcare, quando, poi, l'errore viene fatto da il Presidente del gruppo a cui appartengo io, ma soprattutto, dal Consigliere Comunale De Veraci. Gli aspetti politici e personali non possono condizionare, nella maniera più assoluta, la volontà di un Consigliere Comunale di appartenere, o non appartenere a un gruppo consiliare. Né può, chiunque, a tutti i livelli, inibire l'accesso di in Consigliere Comunale ad un gruppo consiliare. E bisogna fare questa disquisizione. Peraltro, e purtroppo sono costretto, necessariamente, a fare una polemica che appartiene tutta al centro destra. Ieri, nella riunione di gruppo, non abbiamo, assolutamente, detto questo. No, non abbiamo detto, assolutamente, questo. No, io mi ritengo un uomo libero, la dignità, la mia dignità non la svendo, la mia dignità non lo svendo e quindi non scendo a compromessi con nessuno, soprattutto quando si va, necessariamente, a accanirsi contro una persona. Io milito e ho militato in Forza Italia, perché sono garantista, ma perché ci credo, non perché lo dice Berlusconi. Per me tutti, tutti, dico tutti, dal primo all'ultimo cittadino italiano è innocente fino al terzo grado di giudizio. È innocente fino al terzo grado di giudizio. Per me tutti. Quindi, per me non ci sono né remore e né riflessioni. Io prendo le distanze, da quello che detto il Presidente del P.D.L., La Mura. Peraltro, non era stato sancito nella riunione di gruppo tenuta ieri. Perché se questo non dovesse essere vero e io dovessi militare in un partito, che uno qualsiasi, un “Pincopallino” qualsiasi, per simpatia, per antipatia, per problemi di natura letterale, può inibire l'accesso a dei consiglieri, è chiaro che se dovessi avere contezza di trovarmi in un partito del genere, rassegnerei, immediatamente le dimissioni. Grazie.  </w:t>
      </w:r>
    </w:p>
    <w:p>
      <w:pPr>
        <w:pStyle w:val="Heading1"/>
        <w:keepNext w:val="true"/>
        <w:tabs>
          <w:tab w:val="clear" w:pos="708"/>
          <w:tab w:val="left" w:pos="0" w:leader="none"/>
        </w:tabs>
        <w:spacing w:lineRule="auto" w:line="360" w:before="240" w:after="60"/>
        <w:ind w:left="0" w:right="0" w:hanging="0"/>
        <w:jc w:val="both"/>
        <w:rPr>
          <w:rFonts w:cs="Times New Roman"/>
        </w:rPr>
      </w:pPr>
      <w:bookmarkStart w:id="70" w:name="_toc362"/>
      <w:bookmarkEnd w:id="70"/>
      <w:r>
        <w:rPr>
          <w:rFonts w:cs="Times New Roman"/>
        </w:rPr>
        <w:t xml:space="preserve"> </w:t>
      </w:r>
    </w:p>
    <w:p>
      <w:pPr>
        <w:pStyle w:val="Heading1"/>
        <w:keepNext w:val="true"/>
        <w:tabs>
          <w:tab w:val="clear" w:pos="708"/>
          <w:tab w:val="left" w:pos="0" w:leader="none"/>
        </w:tabs>
        <w:spacing w:lineRule="auto" w:line="360" w:before="240" w:after="60"/>
        <w:ind w:left="0" w:right="0" w:hanging="0"/>
        <w:jc w:val="both"/>
        <w:rPr/>
      </w:pPr>
      <w:bookmarkStart w:id="71" w:name="_toc363"/>
      <w:bookmarkEnd w:id="71"/>
      <w:r>
        <w:rPr/>
        <w:t xml:space="preserve">VICE PRESIDENTE MORETTO  </w:t>
      </w:r>
    </w:p>
    <w:p>
      <w:pPr>
        <w:pStyle w:val="Normal"/>
        <w:rPr>
          <w:kern w:val="2"/>
        </w:rPr>
      </w:pPr>
      <w:r>
        <w:rPr>
          <w:kern w:val="2"/>
        </w:rPr>
        <w:t>Abbiamo concluso gli articoli 37. Passiamo sugli ordini di lavoro.</w:t>
      </w:r>
    </w:p>
    <w:p>
      <w:pPr>
        <w:pStyle w:val="Heading1"/>
        <w:keepNext w:val="true"/>
        <w:tabs>
          <w:tab w:val="clear" w:pos="708"/>
          <w:tab w:val="left" w:pos="0" w:leader="none"/>
        </w:tabs>
        <w:spacing w:lineRule="auto" w:line="360" w:before="240" w:after="60"/>
        <w:ind w:left="0" w:right="0" w:hanging="0"/>
        <w:jc w:val="both"/>
        <w:rPr>
          <w:rFonts w:cs="Times New Roman"/>
        </w:rPr>
      </w:pPr>
      <w:bookmarkStart w:id="72" w:name="_toc365"/>
      <w:bookmarkEnd w:id="72"/>
      <w:r>
        <w:rPr>
          <w:rFonts w:cs="Times New Roman"/>
        </w:rPr>
        <w:t xml:space="preserve"> </w:t>
      </w:r>
    </w:p>
    <w:p>
      <w:pPr>
        <w:pStyle w:val="Heading1"/>
        <w:keepNext w:val="true"/>
        <w:tabs>
          <w:tab w:val="clear" w:pos="708"/>
          <w:tab w:val="left" w:pos="0" w:leader="none"/>
        </w:tabs>
        <w:spacing w:lineRule="auto" w:line="360" w:before="240" w:after="60"/>
        <w:ind w:left="0" w:right="0" w:hanging="0"/>
        <w:jc w:val="both"/>
        <w:rPr/>
      </w:pPr>
      <w:bookmarkStart w:id="73" w:name="_toc366"/>
      <w:bookmarkEnd w:id="73"/>
      <w:r>
        <w:rPr/>
        <w:t xml:space="preserve">CONSIGLIERE SANTORO  </w:t>
      </w:r>
    </w:p>
    <w:p>
      <w:pPr>
        <w:pStyle w:val="Normal"/>
        <w:rPr>
          <w:kern w:val="2"/>
        </w:rPr>
      </w:pPr>
      <w:r>
        <w:rPr>
          <w:kern w:val="2"/>
        </w:rPr>
        <w:t xml:space="preserve">Ovviamente è sempre spiacevole, quando si assiste a polemiche interne al proprio gruppo, alla propria formazione politica. E credo, che forse è stato frainteso quanto detto dal nostro capogruppo, dal Presidente La Mura, che non ha fatto che richiamare quello che credo, per chiunque milita all'interno delle istituzioni e dei partiti, è una sorta di primato della politica. Il Presidente La Mura non ha fatto altro che prendere atto, di una comunicazione fatta dal un Consigliere Comunale e responsabilmente aveva rinviato la questione a decisioni e a valutazioni, che debbono essere prese all'interno del partito. Anche perché si parla sempre, da più parti, di evitare l'imbarbarimento della politica. In un modo, o in un altro, finiamo tutti quanti per ritrovarci, nel contestare gli episodi violenti. È giusto, però, che la politica ritrovi anche rispetto per se stessa. Io credo, che questo Consiglio Comunale, al di là del caso specifico, su cui non voglio, assolutamente, entrare, già si è contraddistinto, caro Presidente Moretto, caro Sindaco, in negativo, per una proliferazione dei gruppi consiliari. Noi ci ritroviamo a avere due gruppi dell'U.D.C., ci ritroviamo a avere un gruppo Forza Italia, quando sappiamo, che la storia politica del nostro paese, ha visto la nascita del P.D.L.; ci ritroviamo con una situazione anomala di un gruppo, come l’Udeur, dove parte del gruppo é schierata all'opposizione, parte del gruppo è schierato, legittimamente, a sostegno del Sindaco, di sospensioni. Allora, io credo, che tutto questo non fa bene, né alla politica, né al ruolo che deve avere questo Consiglio. Ecco perché, non solo mi ritrovo con la dichiarazione responsabile del Presidente La Mura, ma, in qualche modo, invito anche, l'ufficio di Presidenza a cambiare, diciamo, anche le regole, se necessario, per il futuro, ma non so, poi, quali sono queste regole, perché io non credo sia possibile che Andrea Santoro si alzi una mattina e dichiara la propria appartenenza al gruppo di Rifondazione Comunista. Credo, che i colleghi di Rifondazione Comunista, quanto meno, rimarrebbero un attimo perplessi, di una cosa del genere. Quindi, io non credo, che possa essere così automatico, che un qualsiasi Consigliere si alzi e dichiari la propria appartenenza ad un gruppo che, tra l'altro, è un gruppo che fa capo a un partito politico. Allora, ritorniamo al primato della politica, rispettiamo quelle che sono le decisioni dei partiti e evitiamo di scendere, ulteriormente, in una degenerazione che, purtroppo già ha visto, tristemente negativo, questo Consiglio Comunale. Grazie.  </w:t>
      </w:r>
    </w:p>
    <w:p>
      <w:pPr>
        <w:pStyle w:val="Heading1"/>
        <w:keepNext w:val="true"/>
        <w:tabs>
          <w:tab w:val="clear" w:pos="708"/>
          <w:tab w:val="left" w:pos="0" w:leader="none"/>
        </w:tabs>
        <w:spacing w:lineRule="auto" w:line="360" w:before="240" w:after="60"/>
        <w:ind w:left="0" w:right="0" w:hanging="0"/>
        <w:jc w:val="both"/>
        <w:rPr>
          <w:rFonts w:cs="Times New Roman"/>
        </w:rPr>
      </w:pPr>
      <w:bookmarkStart w:id="74" w:name="_toc368"/>
      <w:bookmarkEnd w:id="74"/>
      <w:r>
        <w:rPr>
          <w:rFonts w:cs="Times New Roman"/>
        </w:rPr>
        <w:t xml:space="preserve"> </w:t>
      </w:r>
    </w:p>
    <w:p>
      <w:pPr>
        <w:pStyle w:val="Heading1"/>
        <w:keepNext w:val="true"/>
        <w:tabs>
          <w:tab w:val="clear" w:pos="708"/>
          <w:tab w:val="left" w:pos="0" w:leader="none"/>
        </w:tabs>
        <w:spacing w:lineRule="auto" w:line="360" w:before="240" w:after="60"/>
        <w:ind w:left="0" w:right="0" w:hanging="0"/>
        <w:jc w:val="both"/>
        <w:rPr/>
      </w:pPr>
      <w:bookmarkStart w:id="75" w:name="_toc369"/>
      <w:bookmarkEnd w:id="75"/>
      <w:r>
        <w:rPr/>
        <w:t xml:space="preserve">VICE PRESIDENTE MORETTO  </w:t>
      </w:r>
    </w:p>
    <w:p>
      <w:pPr>
        <w:pStyle w:val="Normal"/>
        <w:rPr>
          <w:kern w:val="2"/>
        </w:rPr>
      </w:pPr>
      <w:r>
        <w:rPr>
          <w:kern w:val="2"/>
        </w:rPr>
        <w:t xml:space="preserve">Ha chiesto di intervenire il Consigliere Schifone. Ma, sull'ordine dei lavori, Consigliere Schifone, perché gli articoli 37 abbiamo chiuso. Sul ordine degli lavori? Prego.  </w:t>
      </w:r>
    </w:p>
    <w:p>
      <w:pPr>
        <w:pStyle w:val="Normal"/>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76" w:name="_toc372"/>
      <w:bookmarkEnd w:id="76"/>
      <w:r>
        <w:rPr/>
        <w:t xml:space="preserve">CONSIGLIERE LA MURA  </w:t>
      </w:r>
    </w:p>
    <w:p>
      <w:pPr>
        <w:pStyle w:val="Normal"/>
        <w:rPr>
          <w:kern w:val="2"/>
        </w:rPr>
      </w:pPr>
      <w:r>
        <w:rPr>
          <w:kern w:val="2"/>
        </w:rPr>
        <w:t xml:space="preserve">Solo per chiarire. Consigliere Moretto, mi rivolgo a lei, nella qualità di Presidente, in questo momento, dell'assemblea. Forse io sono stato frainteso, perché nel dare questa mia valutazione sulla richiesta del Consigliere Nonno, già pensavo a cosa rispondere al collega Nicodemo e, quindi, probabilmente, non sono stato chiaro. Allora, faccio una premessa, che è doverosa. Io conosco Marco Nonno, probabilmente, da 30 anni, forse più e non di meno, da quando era ragazzino. Lo considero un fratello più piccolo e la soddisfazione personale, per il fatto che Marco, che ha condiviso il percorso con Alleanza Nazionale, automaticamente, si senta portato a entrare e a condividere il percorso successivo del P.D.L., per me è scontato. Io ho, semplicemente, detto una cosa diversa: Marco Nonno entra nel gruppo del P.D.L., come da sua legittima richiesta, e certamente non sarò io a impedirglielo, ma nessuno di noi, tra le altre cose, ma facevo una doverosa riflessione, sul fatto, tutto interno, che il partito, comunque, ha attivato un meccanismo di riammissione di Marco, all'interno del P.D.L., sospensione che fu irrorata, a suo tempo, da Alleanza Nazionale. Tutto qua. E' il procedimento di cui si sta interessando la segreteria cittadina, regionale e provinciale. Quindi, Marco entra nel gruppo di del P.D.L., naturalmente, con la sua richiesta esplicita, ma, tuttavia, c'è un procedimento, che si risolverà in sedi diverse, che esulano delle competenze del gruppo comunale. Tutto qua.  </w:t>
      </w:r>
    </w:p>
    <w:p>
      <w:pPr>
        <w:pStyle w:val="Heading1"/>
        <w:keepNext w:val="true"/>
        <w:tabs>
          <w:tab w:val="clear" w:pos="708"/>
          <w:tab w:val="left" w:pos="0" w:leader="none"/>
        </w:tabs>
        <w:spacing w:lineRule="auto" w:line="360" w:before="240" w:after="60"/>
        <w:ind w:left="0" w:right="0" w:hanging="0"/>
        <w:jc w:val="both"/>
        <w:rPr>
          <w:rFonts w:cs="Times New Roman"/>
        </w:rPr>
      </w:pPr>
      <w:bookmarkStart w:id="77" w:name="_toc374"/>
      <w:bookmarkEnd w:id="77"/>
      <w:r>
        <w:rPr>
          <w:rFonts w:cs="Times New Roman"/>
        </w:rPr>
        <w:t xml:space="preserve"> </w:t>
      </w:r>
    </w:p>
    <w:p>
      <w:pPr>
        <w:pStyle w:val="Heading1"/>
        <w:keepNext w:val="true"/>
        <w:tabs>
          <w:tab w:val="clear" w:pos="708"/>
          <w:tab w:val="left" w:pos="0" w:leader="none"/>
        </w:tabs>
        <w:spacing w:lineRule="auto" w:line="360" w:before="240" w:after="60"/>
        <w:ind w:left="0" w:right="0" w:hanging="0"/>
        <w:jc w:val="both"/>
        <w:rPr/>
      </w:pPr>
      <w:bookmarkStart w:id="78" w:name="_toc375"/>
      <w:bookmarkEnd w:id="78"/>
      <w:r>
        <w:rPr/>
        <w:t xml:space="preserve">VICE PRESIDENTE MORETTO  </w:t>
      </w:r>
    </w:p>
    <w:p>
      <w:pPr>
        <w:pStyle w:val="Normal"/>
        <w:rPr>
          <w:kern w:val="2"/>
        </w:rPr>
      </w:pPr>
      <w:r>
        <w:rPr>
          <w:kern w:val="2"/>
        </w:rPr>
        <w:t xml:space="preserve">Cortesemente, sull'ordine dei lavori, però, non apriamo un dibattito politico, che non ha nulla a che vedere con i lavori dell'aula. Sull'ordine dei lavori si dice, chi, cosa e come si devono svolgere i lavori, non si fa un dibattito politico, che sono argomentazioni, tutte all'interno del partito. Comunque, non posso che confermare, Consigliere Santoro, che lo statuto dice che il Consigliere dichiari a quale gruppo appartiene. Lo può fare il qualsiasi momento, all'inizio della consigliatura, o durante la consigliatura. Consigliere Minopoli, sull'ordine dei lavori, cortesemente, grazie.   </w:t>
      </w:r>
    </w:p>
    <w:p>
      <w:pPr>
        <w:pStyle w:val="Heading1"/>
        <w:keepNext w:val="true"/>
        <w:tabs>
          <w:tab w:val="clear" w:pos="708"/>
          <w:tab w:val="left" w:pos="0" w:leader="none"/>
        </w:tabs>
        <w:spacing w:lineRule="auto" w:line="360" w:before="240" w:after="60"/>
        <w:ind w:left="0" w:right="0" w:hanging="0"/>
        <w:jc w:val="both"/>
        <w:rPr>
          <w:rFonts w:cs="Times New Roman"/>
        </w:rPr>
      </w:pPr>
      <w:bookmarkStart w:id="79" w:name="_toc377"/>
      <w:bookmarkEnd w:id="79"/>
      <w:r>
        <w:rPr>
          <w:rFonts w:cs="Times New Roman"/>
        </w:rPr>
        <w:t xml:space="preserve"> </w:t>
      </w:r>
    </w:p>
    <w:p>
      <w:pPr>
        <w:pStyle w:val="Heading1"/>
        <w:keepNext w:val="true"/>
        <w:tabs>
          <w:tab w:val="clear" w:pos="708"/>
          <w:tab w:val="left" w:pos="0" w:leader="none"/>
        </w:tabs>
        <w:spacing w:lineRule="auto" w:line="360" w:before="240" w:after="60"/>
        <w:ind w:left="0" w:right="0" w:hanging="0"/>
        <w:jc w:val="both"/>
        <w:rPr/>
      </w:pPr>
      <w:bookmarkStart w:id="80" w:name="_toc378"/>
      <w:bookmarkEnd w:id="80"/>
      <w:r>
        <w:rPr/>
        <w:t xml:space="preserve">CONSIGLIERE MINOPOLI  </w:t>
      </w:r>
    </w:p>
    <w:p>
      <w:pPr>
        <w:pStyle w:val="Normal"/>
        <w:rPr>
          <w:kern w:val="2"/>
        </w:rPr>
      </w:pPr>
      <w:r>
        <w:rPr>
          <w:kern w:val="2"/>
        </w:rPr>
        <w:t xml:space="preserve">A me dispiace calarmi in questa situazione, perché in questi anni che ho militato in Forza Italia, di queste questioni non sono mai successe. Oggi, purtroppo, la famiglia si è allargata e, quindi, in ogni famiglia, c'è qualche figlio capriccioso, voglio dire, che non riesce a allinearsi, con tutto il resto dei figli. Mi dispiace, che stamattina, Carlo La Mura, che è il nostro andamento, il nostro capogruppo, non so se domani sarà di nuovo il nostro capogruppo, sicuramente, stamattina non mi rappresenta, fa delle affermazioni, dicendo che il Consigliere è vincolato al parere del partito. Giustamente, come dice il nuovo Presidente, l'appartenenza al partito è, diciamo così, siglata nel momento in cui, il consigliere stesso fa la sua dichiarazione. Quindi, nulla da dire, a ciò che ha, diciamo, ammesso il Consigliere Nonno. Ma, voglio ribadire, innanzitutto, voglio spiegare a tutti e due i consiglieri, ex  Alleanza Nazionale, Alleanza Nazionale è morta, cioè, oggi siamo P.D.L. e devo ricordare, che Alleanza Nazionale, io della P.D.L. rappresento il 30 per cento, c'è Forza Italia che ne rappresenta il 70. Quindi, ascoltate un attimino pure i Consiglieri di Forza Italia, che hanno espresso, nella riunione di gruppo, la volontà di fare entrare a far parte della P.D.L. il Consigliere Marco Nonno. Anche perché chi l’ha reinserito all'interno del Consiglio Comunale, è il Prefetto. Quindi, se voi non rispettato nemmeno le figure istituzionali, non è un problema nostro, è un problema di questa parte della P.D.L., ma sicuramente, non è tutta della P.D.L.. Quindi, io, voglio dire, invito Marco a stare tranquillo, sereno, perché sta entrando a far parte di una grande famiglia, quella della P.D.L., dove ci sono la maggioranza del 70 per cento di questi fratelli, all'interno di questa casa, che lo accolgano a braccia aperte e, probabilmente, avrà diritto alla prossima seduta di diritto. Grazie.  </w:t>
      </w:r>
    </w:p>
    <w:p>
      <w:pPr>
        <w:pStyle w:val="Heading1"/>
        <w:keepNext w:val="true"/>
        <w:tabs>
          <w:tab w:val="clear" w:pos="708"/>
          <w:tab w:val="left" w:pos="0" w:leader="none"/>
        </w:tabs>
        <w:spacing w:lineRule="auto" w:line="360" w:before="240" w:after="60"/>
        <w:ind w:left="0" w:right="0" w:hanging="0"/>
        <w:jc w:val="both"/>
        <w:rPr>
          <w:rFonts w:cs="Times New Roman"/>
        </w:rPr>
      </w:pPr>
      <w:bookmarkStart w:id="81" w:name="_toc380"/>
      <w:bookmarkEnd w:id="81"/>
      <w:r>
        <w:rPr>
          <w:rFonts w:cs="Times New Roman"/>
        </w:rPr>
        <w:t xml:space="preserve"> </w:t>
      </w:r>
    </w:p>
    <w:p>
      <w:pPr>
        <w:pStyle w:val="Heading1"/>
        <w:keepNext w:val="true"/>
        <w:tabs>
          <w:tab w:val="clear" w:pos="708"/>
          <w:tab w:val="left" w:pos="0" w:leader="none"/>
        </w:tabs>
        <w:spacing w:lineRule="auto" w:line="360" w:before="240" w:after="60"/>
        <w:ind w:left="0" w:right="0" w:hanging="0"/>
        <w:jc w:val="both"/>
        <w:rPr/>
      </w:pPr>
      <w:bookmarkStart w:id="82" w:name="_toc381"/>
      <w:bookmarkEnd w:id="82"/>
      <w:r>
        <w:rPr/>
        <w:t xml:space="preserve">VICE PRESIDENTE MORETTO  </w:t>
      </w:r>
    </w:p>
    <w:p>
      <w:pPr>
        <w:pStyle w:val="Normal"/>
        <w:rPr>
          <w:kern w:val="2"/>
        </w:rPr>
      </w:pPr>
      <w:r>
        <w:rPr>
          <w:kern w:val="2"/>
        </w:rPr>
        <w:t xml:space="preserve">Procediamo con i lavori. Ricordo al Consiglio, che i processi verbali delle sedute, tenutesi in data 13 - 24 e 30 luglio 2009, nonché, 22, 24 e 29 settembre 2009, sono state inviate a tutti i gruppi consiliari, ai fini della lettura e della formulazione di eventuali osservazioni, o rilievi, da parte dei consiglieri, che, peraltro, non risultano pervenuti a questa Presidenza. Pongo in votazione, pertanto, i suddetti processi verbali, ritenendoli per letti e condivisi. Chi l'approva, rimanga fermo, chi no, alzi la mano, chi si astiene, lo dichiari. I verbali sono approvati all'unanimità. Passiamo alla deliberazione di giunta: 18/09 del 6/12/2009, la parola all'Assessore Amaturo.  </w:t>
      </w:r>
    </w:p>
    <w:p>
      <w:pPr>
        <w:pStyle w:val="Heading1"/>
        <w:keepNext w:val="true"/>
        <w:tabs>
          <w:tab w:val="clear" w:pos="708"/>
          <w:tab w:val="left" w:pos="0" w:leader="none"/>
        </w:tabs>
        <w:spacing w:lineRule="auto" w:line="360" w:before="240" w:after="60"/>
        <w:ind w:left="0" w:right="0" w:hanging="0"/>
        <w:jc w:val="both"/>
        <w:rPr>
          <w:rFonts w:cs="Times New Roman"/>
        </w:rPr>
      </w:pPr>
      <w:bookmarkStart w:id="83" w:name="_toc383"/>
      <w:bookmarkEnd w:id="83"/>
      <w:r>
        <w:rPr>
          <w:rFonts w:cs="Times New Roman"/>
        </w:rPr>
        <w:t xml:space="preserve"> </w:t>
      </w:r>
    </w:p>
    <w:p>
      <w:pPr>
        <w:pStyle w:val="Heading1"/>
        <w:keepNext w:val="true"/>
        <w:tabs>
          <w:tab w:val="clear" w:pos="708"/>
          <w:tab w:val="left" w:pos="0" w:leader="none"/>
        </w:tabs>
        <w:spacing w:lineRule="auto" w:line="360" w:before="240" w:after="60"/>
        <w:ind w:left="0" w:right="0" w:hanging="0"/>
        <w:jc w:val="both"/>
        <w:rPr/>
      </w:pPr>
      <w:bookmarkStart w:id="84" w:name="_toc384"/>
      <w:bookmarkEnd w:id="84"/>
      <w:r>
        <w:rPr/>
        <w:t xml:space="preserve">ASSESSORE AMATURO  </w:t>
      </w:r>
    </w:p>
    <w:p>
      <w:pPr>
        <w:pStyle w:val="Normal"/>
        <w:rPr>
          <w:kern w:val="2"/>
        </w:rPr>
      </w:pPr>
      <w:r>
        <w:rPr>
          <w:kern w:val="2"/>
        </w:rPr>
        <w:t xml:space="preserve">Allora, l'Amministrazione aveva ritenuto, soprattutto, alla luce della valutazione del costo della vita, che non fosse adeguato il prezzo che noi paghiamo, cioè, quello che viene corrisposto ai nostri dipendenti, come buono pasto. Buono pasto, che vi ricordo, è previsto per legge. E, dunque, era stato definito un valore nominale di 5 euro e 20, che è stato considerato, assolutamente, inadeguato e si è deciso di un aumento, portandolo a 10 euro e 60. Naturalmente, ciò è stato valutato, dopo la ricognizione, di quali fossero le retribuzioni medie, nelle diverse città, sia dei capoluoghi della provincia, sia della regione, sia anche delle altre grandi città metropolitane. Non era stato possibile fare, in tempo, questa variazione, perché non erano chiusi degli accordi sindacali, che erano in discussione in quel momento, in cui si discuteva, appunto, anche di questo aumento del buono pasto. Una volta che è stata portata a termine la contrattazione sindacale, era necessario fare un'immediata variazione, perché altrimenti non sarebbe stato possibile bandire in tempo un gara, con il nuovo importo e, dunque, i nostri dipendenti non avrebbero avuto. a partire dal 1° gennaio del 2010, la possibilità di incamerare, sul loro stipendio il buono pasto. Questa è stato il motivo dell'urgenza che ci ha, diciamo, convinti, a fare questa variazione. Grazie.  </w:t>
      </w:r>
    </w:p>
    <w:p>
      <w:pPr>
        <w:pStyle w:val="Heading1"/>
        <w:keepNext w:val="true"/>
        <w:tabs>
          <w:tab w:val="clear" w:pos="708"/>
          <w:tab w:val="left" w:pos="0" w:leader="none"/>
        </w:tabs>
        <w:spacing w:lineRule="auto" w:line="360" w:before="240" w:after="60"/>
        <w:ind w:left="0" w:right="0" w:hanging="0"/>
        <w:jc w:val="both"/>
        <w:rPr>
          <w:rFonts w:cs="Times New Roman"/>
        </w:rPr>
      </w:pPr>
      <w:bookmarkStart w:id="85" w:name="_toc386"/>
      <w:bookmarkEnd w:id="85"/>
      <w:r>
        <w:rPr>
          <w:rFonts w:cs="Times New Roman"/>
        </w:rPr>
        <w:t xml:space="preserve"> </w:t>
      </w:r>
    </w:p>
    <w:p>
      <w:pPr>
        <w:pStyle w:val="Heading1"/>
        <w:keepNext w:val="true"/>
        <w:tabs>
          <w:tab w:val="clear" w:pos="708"/>
          <w:tab w:val="left" w:pos="0" w:leader="none"/>
        </w:tabs>
        <w:spacing w:lineRule="auto" w:line="360" w:before="240" w:after="60"/>
        <w:ind w:left="0" w:right="0" w:hanging="0"/>
        <w:jc w:val="both"/>
        <w:rPr/>
      </w:pPr>
      <w:bookmarkStart w:id="86" w:name="_toc387"/>
      <w:bookmarkEnd w:id="86"/>
      <w:r>
        <w:rPr/>
        <w:t xml:space="preserve">VICE PRESIDENTE MORETTO  </w:t>
      </w:r>
    </w:p>
    <w:p>
      <w:pPr>
        <w:pStyle w:val="Normal"/>
        <w:rPr>
          <w:kern w:val="2"/>
        </w:rPr>
      </w:pPr>
      <w:r>
        <w:rPr>
          <w:kern w:val="2"/>
        </w:rPr>
        <w:t>Non ho nessun intervento, metto in votazione la delibera 18/09, chi è d'accordo, resti fermo, chi no, alzi la mano, chi si astiene, lo dichiari. La delibera è approvata a maggioranza, vedo contrario Del Consigliere Monaco, del gruppo del P.D.L. e il Consigliere Lanzotti. Passiamo alla deliberazione il 19/61, la parola al relatore Assessore Oddati. Prego. Assestamento di bilancio.</w:t>
      </w:r>
    </w:p>
    <w:p>
      <w:pPr>
        <w:pStyle w:val="Normal"/>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87" w:name="_toc390"/>
      <w:bookmarkEnd w:id="87"/>
      <w:r>
        <w:rPr/>
        <w:t xml:space="preserve">ASSESSORE ODDATI </w:t>
      </w:r>
    </w:p>
    <w:p>
      <w:pPr>
        <w:pStyle w:val="Normal"/>
        <w:rPr>
          <w:kern w:val="2"/>
        </w:rPr>
      </w:pPr>
      <w:r>
        <w:rPr>
          <w:kern w:val="2"/>
        </w:rPr>
        <w:t xml:space="preserve">Sottoponiamo a ratifica la manovra di assestamento di bilancio. Come sapete è una manovra espressamente prevista dal testo unico degli Enti Locali e, nella sostanza, si tratta di mettere in equilibrio le variazioni di bilancio atte a garantire che ci sia un equilibrio tra le previsioni di bilancio che abbiamo fatto e le eventuali nuove spese a cui dare copertura.  </w:t>
      </w:r>
    </w:p>
    <w:p>
      <w:pPr>
        <w:pStyle w:val="Normal"/>
        <w:rPr>
          <w:kern w:val="2"/>
        </w:rPr>
      </w:pPr>
      <w:r>
        <w:rPr>
          <w:kern w:val="2"/>
        </w:rPr>
        <w:t xml:space="preserve">Dunque la variazione di bilancio, non interferisce in luglio modo sulla continuità amministrativa, ovviamente si tratta di un provvedimento di rilievo la cui mancata adozione avrebbe potuto creare problemi all’Amministrazione comunale, anche nel suo percorso amministrativo. E dal momento che il termine ultimo per l’adozione di variazione di bilancio di previsione annuale è fissato dal legislatore al 30 novembre, la manovra di assestamento ogni anno deve essere espressamente approvata entro il 30 novembre, entro questa data.  Questo anche per fare fronte alle difficoltà contingenti che si sono presentate, il Consiglio è stato ovviamente opportunamente convocato per tempo, come espressamente previsto la Giunta si è avvalsa espressamente di una possibilità che prevede il Testo Unico degli Enti Locali, all’articolo 42, comma 8 e ha adottato il provvedimento in Giunta con i poteri del Consiglio. Non si tratta, naturalmente di un atto irrispettoso del Consiglio, perché il Consiglio avrebbe potuto adottarlo nei tempi giusti e può farlo oggi con la ratifica e, quindi completare l’iter che la norma prevede espressamente e che noi abbiamo regolarmente adottato. Anzi, vorrei dire che si è trattato di un nostro atto di responsabilità, anche per i contenuti della manovra non solo nel merito, non solo nell’applicazione della norma, ma per l’importanza che questo provvedimento ha, nella vita che riguarda la città e per le scelte che ricadono positivamente sulla vita dei cittadini napoletani. D’altra parte non è la prima volta che avviene, anche nel 2003 la manovra di assestamento è stata approvata con il potere del Consiglio, a riprova che si tratta di un’eventualità prevista e che di rado, raramente noi speriamo mai, ma in ogni caso si può assumere, si può prendere in piena responsabilità.  </w:t>
      </w:r>
    </w:p>
    <w:p>
      <w:pPr>
        <w:pStyle w:val="Normal"/>
        <w:rPr>
          <w:kern w:val="2"/>
        </w:rPr>
      </w:pPr>
      <w:r>
        <w:rPr>
          <w:kern w:val="2"/>
        </w:rPr>
        <w:t xml:space="preserve">E’ anche per questo che chiedo all’Aula di adottare rapidamente questa manovra di ratificare l’assestamento di bilancio e naturalmente, anche il provvedimento di ricognizione dei debiti fuori bilancio al 31 ottobre che è collegato all’assestamento. Come hanno sottolineato anche i Revisori con il loro parole favorevole, seppure con elementi, argomenti che ci spingono e ci inducono a riflettere, di cui dovremo tenere conto anche nell’andamento del nostro lavoro nel futuro, la manovra ha una dimensione abbastanza contenuta. Si tratta in tutto, in termini di maggiori entrate e di maggiore spese correnti al capitolo di bilancio di una manovra di circa 30 milioni di euro. Se guardiamo la media delle manovre di bilancio degli anni precedenti è nettamente più alto di questo e dunque vuol dire che lo scostamento tra le previsioni che noi abbiamo fatto, con il preventivo e le manovre di assestamento è piuttosto ridotto, è piuttosto piccolo. Questo credo sia un esempio positivo di amministrazione buona e di previsioni abbastanza in linea con quello che è avvenuto realmente nella vita amministrativa.  </w:t>
      </w:r>
    </w:p>
    <w:p>
      <w:pPr>
        <w:pStyle w:val="Normal"/>
        <w:rPr>
          <w:kern w:val="2"/>
        </w:rPr>
      </w:pPr>
      <w:r>
        <w:rPr>
          <w:kern w:val="2"/>
        </w:rPr>
        <w:t xml:space="preserve">La manovra inoltre ha registrato, rispetto alla parte in conto capitale, entrate aggiuntive per circa 17 milioni di euro, dovute principalmente all’iscrizione in bilancio di nuovi trasferimenti e finanziamenti. Andando più nel dettaglio, nella parte corrente del bilancio, sul fronte delle entrate si sono registrate alcune diminuzioni alle quali è stato necessario naturalmente fare fronte. In particolare, oltre a una flessione relativa al canone di occupazione del suolo pubblico di circa 500 mila euro e di recuperi di spese sostenute per la gestione del patrimonio immobiliare, di circa 600 mila euro, la diminuzione più significativa è rappresentata dalla flessione di quasi 6 milioni, 5 milioni e 9 di euro relativa alle contravvenzioni al codice della strada e al recupero delle spese di notifiche. Questo punto è stato sottolineato anche dai revisori dei conti e proprio per questo, per la sua importanza mi ci soffermo qualche momento di più. Sicuramente si tratta di una flessione significativa sulla quale l’Amministrazione sta ponendo tutta la propria attenzione. Non rappresenta tuttavia, questo è importante dirlo, un dato strutturale e dunque, c’è un elemento di valutazione, ma non di preoccupazione anche per il futuro. Nasce da momentanee difficoltà procedurali.  </w:t>
      </w:r>
    </w:p>
    <w:p>
      <w:pPr>
        <w:pStyle w:val="Normal"/>
        <w:rPr>
          <w:kern w:val="2"/>
        </w:rPr>
      </w:pPr>
      <w:r>
        <w:rPr>
          <w:kern w:val="2"/>
        </w:rPr>
        <w:t xml:space="preserve">Si è trattato, infatti, di una ricaduta non prevedibile, non preventivabile delle scelte che insieme, Giunta e Consiglio, hanno assunto all’inizio di quest’anno in merito alla gestione delle procedure amministrative per le contravvenzioni al Codice della strada.  </w:t>
      </w:r>
    </w:p>
    <w:p>
      <w:pPr>
        <w:pStyle w:val="Normal"/>
        <w:rPr>
          <w:kern w:val="2"/>
        </w:rPr>
      </w:pPr>
      <w:r>
        <w:rPr>
          <w:kern w:val="2"/>
        </w:rPr>
        <w:t xml:space="preserve">Nelle more della definizione delle nuove procedure, infatti, si è venuto a creare una momentanea vacanza nella gestione per l’impossibilità di procedere in regime di proroga rispetto agli affidamenti del 2008 e ciò naturalmente per ovvie ragioni della norma e a causa dei tempi tecnici per la celebrazione di una nuova gara.  </w:t>
      </w:r>
    </w:p>
    <w:p>
      <w:pPr>
        <w:pStyle w:val="Normal"/>
        <w:rPr>
          <w:kern w:val="2"/>
        </w:rPr>
      </w:pPr>
      <w:r>
        <w:rPr>
          <w:kern w:val="2"/>
        </w:rPr>
        <w:t xml:space="preserve">L’Amministrazione comunque, si è attivata per porre rimedio a questa criticità che risulta oggi ampiamente superata, tant’è che le attività di notifica si stanno attualmente svolgendo in modo ordinario e corretto con un incasso di oltre 5 milioni in più nel primo semestre 2009 rispetto a quello del 2008, a riprova che con questa difficoltà momentanea tuttavia le attività sono adesso riprese ordinariamente e quindi con un effetto positivo rispetto alle gestioni precedenti.  </w:t>
      </w:r>
    </w:p>
    <w:p>
      <w:pPr>
        <w:pStyle w:val="Normal"/>
        <w:rPr>
          <w:kern w:val="2"/>
        </w:rPr>
      </w:pPr>
      <w:r>
        <w:rPr>
          <w:kern w:val="2"/>
        </w:rPr>
        <w:t xml:space="preserve">Ci stiamo muovendo inoltre verso una revisione completa del sistema di notifica che prevede un sostanzialmente miglioramento della notifica stessa attraverso l’impiego degli appartenenti al corpo della Polizia locale in attività, quindi la nostra scelta è stata quella di impegnare direttamente il corpo di pulizia municipale nell’espletamento di questa funzione fondamentale, naturalmente, non solo per il bilancio, ma per l’ordinata vita della città. Si tratta di un’innovazione che oltre a valorizzare il patrimonio di competenza, di conoscenza, di capitale umano, di risorse umane che abbiamo nella Polizia municipale ci consentirà anche di aumentare e migliorare l’efficacia della notifica, sia in termini di velocità, di tempestività e, soprattutto, di successive riscossioni. Di fatti, con questo nuovo sistema noi vorremmo ottenere e siamo certi di poter ottenere una maggiore percentuale notifica diretta agli interessati, un accorciamento dei tempi di notifica e una velocizzazione soprattutto nelle riscossioni che sono conseguenti alla notifica.  </w:t>
      </w:r>
    </w:p>
    <w:p>
      <w:pPr>
        <w:pStyle w:val="Normal"/>
        <w:rPr>
          <w:kern w:val="2"/>
        </w:rPr>
      </w:pPr>
      <w:r>
        <w:rPr>
          <w:kern w:val="2"/>
        </w:rPr>
        <w:t xml:space="preserve">Inoltre, l’impiego della polizia locale per la notifica migliorerà in modo significativo anche sulla base dei dati per la successiva emissione del ruolo coattivo, facilitando e rendendo più efficace l’azione posta in essere dagli agenti al momento della riscossione.  </w:t>
      </w:r>
    </w:p>
    <w:p>
      <w:pPr>
        <w:pStyle w:val="Normal"/>
        <w:rPr>
          <w:kern w:val="2"/>
        </w:rPr>
      </w:pPr>
      <w:r>
        <w:rPr>
          <w:kern w:val="2"/>
        </w:rPr>
        <w:t xml:space="preserve">Oltre a queste variazioni sulle entrate correnti, con la manovra di assestamento abbiamo dovuto trovare copertura anche per alcune maggiori spese, con un importo di circa 22 milioni e 700 mila euro.  </w:t>
      </w:r>
    </w:p>
    <w:p>
      <w:pPr>
        <w:pStyle w:val="Normal"/>
        <w:rPr>
          <w:kern w:val="2"/>
        </w:rPr>
      </w:pPr>
      <w:r>
        <w:rPr>
          <w:kern w:val="2"/>
        </w:rPr>
        <w:t xml:space="preserve">Vorrei segnalare di seguito quelle di maggiore rilievo. In primo luogo, abbiamo reperito risorse per circa 2 milioni e 100 mila euro da destinare al mantenimento dei minori in istituto, un servizio fondamentale per il welfare locale, ha bisogno di pochi commenti naturalmente questa scelta, credo condivisa da tutti quanti voi. E proprio in un periodo di crisi economica, come quello che stiamo attraversando, di particolare rilievo. Se è sempre importante, naturalmente dare adeguato sostegno a tutti coloro che hanno bisogno, in particolare i minori, i piccoli, i giovanissimi, lo è particolarmente in una situazione di difficoltà, di crisi, di disagio che vive la nostra città, come vive l’intero Paese. Dunque per noi le iniziative di politica sociale di welfare solo, non solo un assillo fondamentale, ma un tratto distintivo per la nostra azione politica, programmatica, il tratto a cui teniamo più di ogni altra scelta e di ogni altro punto.  </w:t>
      </w:r>
    </w:p>
    <w:p>
      <w:pPr>
        <w:pStyle w:val="Normal"/>
        <w:rPr>
          <w:kern w:val="2"/>
        </w:rPr>
      </w:pPr>
      <w:r>
        <w:rPr>
          <w:kern w:val="2"/>
        </w:rPr>
        <w:t xml:space="preserve">Sempre in ambito sociale abbiamo reperito ulteriori risorse per un milione e 100 mila euro al fine di garantire  i livelli adeguati dei servizi.  </w:t>
      </w:r>
    </w:p>
    <w:p>
      <w:pPr>
        <w:pStyle w:val="Normal"/>
        <w:rPr>
          <w:kern w:val="2"/>
        </w:rPr>
      </w:pPr>
      <w:r>
        <w:rPr>
          <w:kern w:val="2"/>
        </w:rPr>
        <w:t xml:space="preserve">Inoltre, ci sono registrate maggiori spese per un milione e 400 mila euro, necessarie a una corretta manutenzione e gestione degli immobili di edilizia residenziale per garantire agli inquilini del Comune di Napoli alcuni interventi indispensabili.  </w:t>
      </w:r>
    </w:p>
    <w:p>
      <w:pPr>
        <w:pStyle w:val="Normal"/>
        <w:rPr>
          <w:kern w:val="2"/>
        </w:rPr>
      </w:pPr>
      <w:r>
        <w:rPr>
          <w:kern w:val="2"/>
        </w:rPr>
        <w:t xml:space="preserve">Si tratta dunque di un ulteriore sforzo teso a far fronte all’esigenza della cittadinanza, in particolare della parte meno abbiente, meno ricca della cittadinanza.  </w:t>
      </w:r>
    </w:p>
    <w:p>
      <w:pPr>
        <w:pStyle w:val="Normal"/>
        <w:rPr>
          <w:kern w:val="2"/>
        </w:rPr>
      </w:pPr>
      <w:r>
        <w:rPr>
          <w:kern w:val="2"/>
        </w:rPr>
        <w:t xml:space="preserve">La manovra ha, infine, reperito le risorse per ottemperare a quanto stabilito in sede di contrattazione decentrata con i sindacati, con le organizzazioni di rappresentanza dei lavoratori. Di fatti, conformemente a quanto previsto dal contratto nazionale di lavoro, sono stati individuate risorse pari a un milione di euro, più gli oneri e l’Irap per l’integrazione del fondo di salario accessorio, provvedimento che rappresenta solo uno degli aspetti del più ampio accordo sindacale che è stato siglato. Un accordo che, tra l’altro, lo voglio ricordare, prevede una razionalizzazione dell’utilizzo della produttiva per i buoni pasto e una progressivamente valorizzazione del personale. La variazione all’attenzione del Consiglio, sempre in materia di personale contiene un ulteriore elemento importante di rilievo. Infatti, l’esecuzione del piano di gestione del personale e grazie alle economie che si sono verificate nel corso del 2009 e che, naturalmente, di conseguenza si ripeteranno anche nei prossimi esercizi, negli esercizi futuri, è stato possibile appostare le risorse per avviare il piano operativo di inserimento di almeno 50 giovani all’interno dell’organino del Comune. Si tratta di un intervento significativo al di là del numero, 50, non sono certo numeri di grandissimo impatto per una realtà come la nostra, è tuttavia un segnale interessante, importante e per la macchina amministrativa che ha bisogno di ammodernamento, non solo nelle sue strutture tecnico, tecnologiche, ma anche nell’immissione di cervelli, di cervelli più giovani, di forze fresche, che possano contribuire in questo modo anche a rendere più vivace e brillante l’attività amministrativa che noi svolgiamo. Ma anche risorse indispensabili per migliorare i servizi, per un recupero di efficienza nella gestione delle risorse pubbliche mi permetterei di dire anche di un bel segnale per i giovani della nostra città, ciò naturalmente non guasta. Altre maggiori spese per circa 1 milione e 900 mila euro derivano dal necessario adeguamento degli stanziamenti relativi alle forniture elettriche e alle forniture idriche. Naturalmente qui, questo intervento si è reso necessario, perché c’è stato un discostamento dalla nostra previsione, forse troppo ottimista rispetto alla possibilità di contenere queste spese, però vorrei inserire questa piccola autocritica nel quadro, invece, di una manovra che tutto sommato essendo di scarsa entità, di poca entità dimostra che complessivamente abbiamo aderito abbastanza alle nostre previsioni di spesa con il bilancio preventivo.  </w:t>
      </w:r>
    </w:p>
    <w:p>
      <w:pPr>
        <w:pStyle w:val="Normal"/>
        <w:rPr>
          <w:kern w:val="2"/>
        </w:rPr>
      </w:pPr>
      <w:r>
        <w:rPr>
          <w:kern w:val="2"/>
        </w:rPr>
        <w:t xml:space="preserve">Sul fronte della spesa sono poi da segnalare altri due elementi, in primo luogo la Giunta, anche a fronte dell’impegno assunto con il Consiglio comunale in sede di equilibrio di bilancio, ha reperito nuove risorse, circa 3 milioni e mezzo di euro, per prevedere come dare agevolazioni ai cittadini in condizioni di disagio a fronte degli aumenti della Tarsu imposte dal legislatore nazionale per la copertura del costo integrale del servizio di raccolta dei rifiuti. Conseguentemente con la manovra di assestamento i contributi che i comuni erogherà a favore dei cittadini in condizioni di disagio socio – economico arrivano a complessivi 5 milioni di euro, a cui si aggiunge 1 milione di euro per i cittadini residenti nel quartiere di Chiaiano, che a seguito dell’apertura della discarica stanno subendo i dubbi, i disagi di natura territoriale. Queste necessità che il Sindaco ha fortemente sostenuto e tutta la Giunta, con il Sindaco, non hanno potuto, allo stato, trovare nuovi incrementi per ovvi motivi, noi abbiamo dei vincoli di bilancio che dobbiamo rispettare e, tuttavia, non escludiamo, è questa la nostra linea, è questa la linea lungo cui ci siamo mossi, di avere a disposizione ulteriori risorse, per altri contributi ai cittadini bisognosi, in condizioni di disagio nel prossimo bilancio di previsione.  </w:t>
      </w:r>
    </w:p>
    <w:p>
      <w:pPr>
        <w:pStyle w:val="Normal"/>
        <w:rPr>
          <w:kern w:val="2"/>
        </w:rPr>
      </w:pPr>
      <w:r>
        <w:rPr>
          <w:kern w:val="2"/>
        </w:rPr>
        <w:t xml:space="preserve">Credo abbiamo compiuto tutti quanti, in queste settimane, un intenso lavoro, grazie al quale sono stati definiti i criteri e le modalità con le quali il contributo verrà erogato ai cittadini e proprio questa mattina l’Assessore Caponelli, molto più meritatamente di me e io abbiamo siglato un provvedimento che individua criteri e modalità e anche forme di agevolazione ai cittadini, con Equitalia ci sarà anche uno sportello a Chiaiano che permetterà ai cittadini di avere rapidamente informazioni e notizie su come ottenere questo contributo, quello che abbiamo definito tecnicamente un contributo che ristora parzialmente, ma in maniera significa del 50% i cittadini di Chiaiano che hanno già versato le rate della Tarsu. </w:t>
      </w:r>
    </w:p>
    <w:p>
      <w:pPr>
        <w:pStyle w:val="Normal"/>
        <w:rPr>
          <w:kern w:val="2"/>
        </w:rPr>
      </w:pPr>
      <w:r>
        <w:rPr>
          <w:kern w:val="2"/>
        </w:rPr>
        <w:t xml:space="preserve">Si è tratto insomma di un lavoro collegiale, comune, voluto dal Sindaco, da tutta la Giunta, anche dei dirigenti che hanno fatto ho lavoro significativo molto importante in queste ore, fino a questa mattina e quindi ringrazio per questo contributo. Mi sembra una cosa molto importante e significativa per tutto il Consiglio comunale, credo sia un atto di grande rilievo a cui dobbiamo dare tutti importanza.  </w:t>
      </w:r>
    </w:p>
    <w:p>
      <w:pPr>
        <w:pStyle w:val="Normal"/>
        <w:rPr>
          <w:kern w:val="2"/>
        </w:rPr>
      </w:pPr>
      <w:r>
        <w:rPr>
          <w:kern w:val="2"/>
        </w:rPr>
        <w:t xml:space="preserve">Per gli altri cittadini in condizioni di disagio socio – economico, invece, nei prossimi giorni sarà emanato un bando che selezionerà i destinatari del contributo sulla base, naturalmente, dell’ISEE, cioè dell’Indicatore Socio Economico Equivalente, e di altri criteri.  </w:t>
      </w:r>
    </w:p>
    <w:p>
      <w:pPr>
        <w:pStyle w:val="Normal"/>
        <w:rPr>
          <w:kern w:val="2"/>
        </w:rPr>
      </w:pPr>
      <w:r>
        <w:rPr>
          <w:kern w:val="2"/>
        </w:rPr>
        <w:t xml:space="preserve">Potranno partecipare a questo bando i nuclei familiari con un ISEE fino a 7 mila e 500 euro, che si trovano in una o più delle seguenti condizioni di disagio: presenza di un componente, convivente in grave disabilità, presenza di un componente anziano, presenza di almeno 3 figli conviventi all’interno del nucleo familiare di cui almeno 2 minori. </w:t>
      </w:r>
    </w:p>
    <w:p>
      <w:pPr>
        <w:pStyle w:val="Normal"/>
        <w:rPr>
          <w:kern w:val="2"/>
        </w:rPr>
      </w:pPr>
      <w:r>
        <w:rPr>
          <w:kern w:val="2"/>
        </w:rPr>
        <w:t xml:space="preserve">Sul fronte della Tarsu, inoltre, sono state compiute ulteriori importanti iniziative. Innanzitutto, grazie alla collaborazione della Giunta e di tutta la macchina amministrativa, è stato possibile potenziare significativamente il servizio dedicato alla gestione di questo tributo. Anche questa si tratta di una linea dell’amministrazione e del Sindaco e in questo modo poniamo le condizioni per un allargamento della platea contributiva e per una più equa distribuzione del prelievo necessario a coprire il 100% del costo del servizio di raccolta e di smaltimento dei rifiuti.  </w:t>
      </w:r>
    </w:p>
    <w:p>
      <w:pPr>
        <w:pStyle w:val="Normal"/>
        <w:rPr>
          <w:kern w:val="2"/>
        </w:rPr>
      </w:pPr>
      <w:r>
        <w:rPr>
          <w:kern w:val="2"/>
        </w:rPr>
        <w:t xml:space="preserve">In secondo luogo, notevole impulso è stata data alle riscossioni della tassa, ne è prova la sottoscrizione di una transazione tra il Comune e l’Amministrazione degli uffici giudiziari, grazie alla quale si sono potuti acquisire alle casse del Comune circa 5 milioni e 700 mila euro per arretrati. Infine, con la manovra di assestamento sono state reperite le risorse per la copertura dei debiti fuori bilancio che si sono manifestati nel periodo settembre, ottobre del 2009. I debiti fuori bilancio da riconoscere in questo periodo ammontano a circa 5 milioni e 520 mila euro, di cui per soli 4 milioni e 2 è stato necessario trovare nuove risorse. Più in particolare, tali debiti sono riconducibili per 1 milione e 340 mila euro a sentenze, quindi lettera A, e per 4 milioni e 180 mila euro a spese collegate per un maggiore arricchimento dell’ente.  </w:t>
      </w:r>
    </w:p>
    <w:p>
      <w:pPr>
        <w:pStyle w:val="Normal"/>
        <w:rPr>
          <w:kern w:val="2"/>
        </w:rPr>
      </w:pPr>
      <w:r>
        <w:rPr>
          <w:kern w:val="2"/>
        </w:rPr>
        <w:t xml:space="preserve">Il totale dei debiti fuori bilancio, inoltre, è composto, quasi esclusivamente, da spesa corrente, 5 milioni di euro e solo per 420 mila euro da spese in conto capitale. Vi è una diminuzione netta rispetto all’anno precedente e è una diminuzione dovuta essenzialmente a due aspetti, cioè all’assenza della regolarizzazione contabile di una parte del corrispettivo per Napoli Servizi, voi ricorderete nel 2008 aveva dato origine a un debito fuori bilancio piuttosto rilevante, di 40 milioni di euro, però è anche vero che questo debito già nel 2008 nel rappresentava un problema, dal momento che la copertura era già stata assicurata fin dal bilancio di previsione. La seconda ragione di una diminuzione è nel fatto che sono minori i debiti derivanti da sentenza che sono pervenuti in questa fase, nel 2008, infatti sono stati registrati alcuni debiti relativi a circostanze irripetibili, un po’ uniche, transazioni che risalivano agli anni ’80, agli ’90 e naturalmente, l’assenza di queste cause ha determinato una diminuzione dei debiti fuori bilancio, di cui siamo tutti contenti, in questo assestamento.  </w:t>
      </w:r>
    </w:p>
    <w:p>
      <w:pPr>
        <w:pStyle w:val="Normal"/>
        <w:rPr>
          <w:kern w:val="2"/>
        </w:rPr>
      </w:pPr>
      <w:r>
        <w:rPr>
          <w:kern w:val="2"/>
        </w:rPr>
        <w:t xml:space="preserve">Per fare fronte complessivamente alle minori entrate e alle maggiori spese abbiamo operato attraverso diversi strumenti. Innanzitutto, abbiamo fatto ricorso a alcune maggiori entrate per circa 9 milioni e 400 mila euro, tra le quali vorrei segnalare 2 milioni e 440 mila euro che derivano dall’Ici, degli esercizi decorsi, 3 milioni e 400 mila euro per maggiori crediti Iva e 1 milione e 200 mila euro che derivano dai fatti attivi. In secondo luogo, abbiamo utilizzato alcune economie di spesa e alcuni tagli, tra questi vorrei ricordare un’economia di spesa di 830 mila euro che sono derivati dall’introduzione di un nuovo modello di convenzione tra il Comune di Napoli e Napoli Servizi, approvato recentemente dal Consiglio comunale; 540 mila euro di riduzione di spese a seguito di stanziamenti non necessari per fronteggiare le spese relative al personale docente e non docente per le scuole; 1 milione di euro derivanti da economie sulla gestione finanziaria e sugli interessi passivi; circa 6 milioni di euro per transazioni e altre spese che non è più necessario effettuare nel corso del 2009; 1 milione e mezzo di euro derivanti da economie per i ribassi d’asta; 1 milione e 200 mila euro per tagli su prestazioni di servizi, acquisti di beni e di consumo che risultano superiori alle possibili esigenze dell’ultimo mese dell’anno.  </w:t>
      </w:r>
    </w:p>
    <w:p>
      <w:pPr>
        <w:pStyle w:val="Normal"/>
        <w:rPr>
          <w:kern w:val="2"/>
        </w:rPr>
      </w:pPr>
      <w:r>
        <w:rPr>
          <w:kern w:val="2"/>
        </w:rPr>
        <w:t xml:space="preserve">L’equilibrio, infine, è stato garantito attraverso altri tre ulteriori strumenti, l’applicazione di un avanzo vincolato per 500 mila euro, l’adeguamento del fondo di riserva che subisce una riduzione di circa 1 milione e 200 mila euro, ma è abbastanza elevato da far fronte a ogni possibile emergenza fino al 31 dicembre, l’utilizzo di proventi derivanti dall’alienazione del patrimonio immobiliare a copertura di debiti fuori bilancio per circa 6 milioni di euro. </w:t>
      </w:r>
    </w:p>
    <w:p>
      <w:pPr>
        <w:pStyle w:val="Normal"/>
        <w:rPr>
          <w:kern w:val="2"/>
        </w:rPr>
      </w:pPr>
      <w:r>
        <w:rPr>
          <w:kern w:val="2"/>
        </w:rPr>
        <w:t xml:space="preserve">Per quanto riguarda le variazioni in conto capitale esso sono state determinate principalmente dalla necessità di scrivere in bilancio nuovi finanziamenti concessi nell’ultima parte dell’anno, anche qui si tratta di cose di particolare rilievo che vorrei segnalare e sottolineare. In particolare, abbiamo iscritto in bilancio un contributo di 20 milioni di euro destinato al completamento dei lavori di riqualificazione albergo dei poveri, si tratta di uno stralcio, di una parziale attuazione del grande programma di recupero del centro storico a cui naturalmente seguirà a breve la firma del complessivo accordo di programma con la Regione per 220 milioni di euro più le risorse aggiuntive per le azioni immateriali.  </w:t>
      </w:r>
    </w:p>
    <w:p>
      <w:pPr>
        <w:pStyle w:val="Normal"/>
        <w:rPr>
          <w:kern w:val="2"/>
        </w:rPr>
      </w:pPr>
      <w:r>
        <w:rPr>
          <w:kern w:val="2"/>
        </w:rPr>
        <w:t xml:space="preserve">Su questo punto la Giunta, in particolare il Vice Sindaco Santangelo, ha convenuto con la Regione una modalità operativa grazie alla quale si riuscirà a ottenere una velocizzazione delle attività. Infatti, nelle more dell’approvazione del piano integrato urbano la Regione procederà comunque a approvare i singoli progetti cantierabili con apposite trance di finanziamenti. Per cui, il programma complessivo, il più, è nella sua interezza, un programma integrato di intervento, però di volta in volta che avremo interventi immediatamente cantierabili noi utilizzeremo trance di finanziamento che ci renderanno possibile aprire i cantieri e dunque procedere a velocizzare tutti i lavori di attuazione del grande programma di recupero del centro urbano.  </w:t>
      </w:r>
    </w:p>
    <w:p>
      <w:pPr>
        <w:pStyle w:val="Normal"/>
        <w:rPr>
          <w:kern w:val="2"/>
        </w:rPr>
      </w:pPr>
      <w:r>
        <w:rPr>
          <w:kern w:val="2"/>
        </w:rPr>
        <w:t xml:space="preserve">Poi un intervento che abbiamo scritto in bilancio di un ulteriore milione e mezzo di euro relativi al sistema radiomobile cittadino a servizio della sicurezza. Inoltre, a fronte di una diminuzione della spesa finanziata con mutui già prevista, pari a 2 milioni e 800 mila euro sono iscritti nuovi stanziamenti finanziati con indebitamento, per interventi sulla funicolare di Martellina 1 milione e 800 mila euro, interventi sulla linea della metropolitana 2 milioni e 6, la linea 1, interventi di riqualificazione di immobili destinati a archivi e biblioteche 700 mila euro. Anche qui vorrei ricordare che in occasione della discussione in Aula del preventivo di bilancio avevamo assunto tutti impegni sia con il grande programma di recupero del centro  storico e li stiamo mantenendo, sia con il bilancio di provvedere a finanziare interventi di riqualificazione soprattutto dell’immenso patrimonio archivistico e bibliotecario della nostra città e quindi lavoriamo nella direzione che il Consiglio comunale ci ha indicato.  </w:t>
      </w:r>
    </w:p>
    <w:p>
      <w:pPr>
        <w:pStyle w:val="Normal"/>
        <w:rPr>
          <w:kern w:val="2"/>
        </w:rPr>
      </w:pPr>
      <w:r>
        <w:rPr>
          <w:kern w:val="2"/>
        </w:rPr>
        <w:t xml:space="preserve">Come abbiamo detto, dunque, questa manovra seppure di entità contenuta, però contiene interventi di merito, molto significativi per la vita della città. Ci terrei, naturalmente a dire una cosa che potrebbe essere scontata, ma scontata non è. Su incarico del Sindaco ho fatto qui una relazione di una manovra che è stata preparata in gran parte dall’Assessore precedente e condivisa dalla Giunta, ma esattamente questa è la continuità amministrativa e questa è anche la correttezza istituzionale, noi siamo l’organismo collegiale, naturalmente diretto e governato dal Sindaco della città che è scelto dai cittadini, come organismo collegiale dobbiamo funzionare.  </w:t>
      </w:r>
    </w:p>
    <w:p>
      <w:pPr>
        <w:pStyle w:val="Normal"/>
        <w:rPr>
          <w:kern w:val="2"/>
        </w:rPr>
      </w:pPr>
      <w:r>
        <w:rPr>
          <w:kern w:val="2"/>
        </w:rPr>
        <w:t xml:space="preserve">Siamo tutti a servizio della città e tutti intercambiabili, dobbiamo essere in grado in ogni momento che questo ci venga richiesto di cercare di dare un contributo per la corretta vita amministrativa e istituzionale, essere a disposizione, naturalmente, innanzitutto del Consiglio Comunale che è il nostro riferimento sovrano riguardo alle scelte più importanti che la città deve compiere.  </w:t>
      </w:r>
    </w:p>
    <w:p>
      <w:pPr>
        <w:pStyle w:val="Normal"/>
        <w:rPr>
          <w:kern w:val="2"/>
        </w:rPr>
      </w:pPr>
      <w:r>
        <w:rPr>
          <w:kern w:val="2"/>
        </w:rPr>
        <w:t xml:space="preserve">Per cui, in attuazione di questo nostro preciso dovere istituzionale credo di aver dato un piccolo contributo indicando quali sono i contenuti di questa manovra che la Giunta aveva approvato all’unanimità e quindi da tutti condivisa. </w:t>
      </w:r>
    </w:p>
    <w:p>
      <w:pPr>
        <w:pStyle w:val="Normal"/>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88" w:name="_toc423"/>
      <w:bookmarkEnd w:id="88"/>
      <w:r>
        <w:rPr/>
        <w:t xml:space="preserve">VICE PRESIDENTE MORETTO </w:t>
      </w:r>
    </w:p>
    <w:p>
      <w:pPr>
        <w:pStyle w:val="Normal"/>
        <w:rPr>
          <w:kern w:val="2"/>
        </w:rPr>
      </w:pPr>
      <w:r>
        <w:rPr>
          <w:kern w:val="2"/>
        </w:rPr>
        <w:t xml:space="preserve">Grazie Assessore. L’Assessore Oddati, ha concluso la relazione sulla ratifica della deliberazione n. 1961 e sulla deliberazione di ricognizione “debiti fuori bilancio” la n. 1896.  La parola al Consigliere Moxedano. </w:t>
      </w:r>
    </w:p>
    <w:p>
      <w:pPr>
        <w:pStyle w:val="Normal"/>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89" w:name="_toc426"/>
      <w:bookmarkEnd w:id="89"/>
      <w:r>
        <w:rPr/>
        <w:t xml:space="preserve">CONSIGLIERE MOXEDANO </w:t>
      </w:r>
    </w:p>
    <w:p>
      <w:pPr>
        <w:pStyle w:val="Normal"/>
        <w:rPr>
          <w:kern w:val="2"/>
        </w:rPr>
      </w:pPr>
      <w:r>
        <w:rPr>
          <w:kern w:val="2"/>
        </w:rPr>
        <w:t xml:space="preserve">Presidente, si sta vivendo veramente un momento molto, ma molto particolare, lo sta vivendo questo Consiglio comunale. Si pongono una serie di questioni nell’attuare, nell’utilizzare la norma regolamentare dell’articolo 37, c’è un’Aula vuota da parte delle opposizioni, un’assenza totale delle opposizioni, tranne alcuni, per essere più precisi manca il Gruppo più consistente dell’opposizione, rinunciando anche all’intervenire in Aula su un atto importante di questo tipo, anche se non c’è possibilità di intervenire in merito e non c’è la possibilità di modificarlo con un intervento del Consiglio in merito alla presentazione di emendamenti. Però è giusto che le forze politiche, in particolar modo le forze di opposizione esprimano la loro posizione, facciano la loro dichiarazione di voto in merito a questa delibera.  </w:t>
      </w:r>
    </w:p>
    <w:p>
      <w:pPr>
        <w:pStyle w:val="Normal"/>
        <w:rPr>
          <w:kern w:val="2"/>
        </w:rPr>
      </w:pPr>
      <w:r>
        <w:rPr>
          <w:kern w:val="2"/>
        </w:rPr>
        <w:t xml:space="preserve">Prima di esprimere la mia contrarietà che è nota, è giusto che venga espressa in Aula, sulla delibera io noto e lo voglio dire con la massima sincerità, una fortissima contraddizione e una stranezza unica di questo Consiglio e del Giunta. L’Assessore più critico in Giunta, l’Assessore Oddati, verso l’Assessore Realfonso e verso il bilancio presentato dall’Assessore Realfonso, due volte si è dovuta rinviare la Giunta per l’approvazione del bilancio, perché c’erano le difficoltà tra gli Assessori e in particolare modo dell’Assessore che questa mattina presenta il bilancio predisposto e preparato dall’Assessore Realfonso. Ma la cosa che più mi  lascia alquanto preoccupato, per il centro – sinistra complessivamente nella città di Napoli e nella Regione, è per la posizione assunta dalla sinistra su questa vicenda. Una posizione di facciata, limitandosi alla presentazione di un’Ansa dove si esprimeva solidarietà, ma baipassando le vere questioni che pone l’Assessore sbattendo la porta.  </w:t>
      </w:r>
    </w:p>
    <w:p>
      <w:pPr>
        <w:pStyle w:val="Normal"/>
        <w:rPr>
          <w:kern w:val="2"/>
        </w:rPr>
      </w:pPr>
      <w:r>
        <w:rPr>
          <w:kern w:val="2"/>
        </w:rPr>
        <w:t xml:space="preserve">L’Assessore Realfonso non è andato via in silenzio, non è andato via perché voleva ritornare a fare il professore, che era legittimo. L’Assessore Realfonso è andato via facendo dichiarazioni e ponendo delle questioni politiche, su cui si può essere d’accordo o non si può essere d’accordo, ma sono questioni politiche che devono far riflettere il centro – sinistra a Napoli e in Campania. La stranezza è che chi ha indicato quell’Assessore, oggi lo molla senza dire A e senza fare una riflessione sulle questioni politiche serie e che andavano in contrasto con l’Assessore Oddati che questa mattina relaziona sul bilancio presentato dall’Assessore, da Realfonso.  </w:t>
      </w:r>
    </w:p>
    <w:p>
      <w:pPr>
        <w:pStyle w:val="Normal"/>
        <w:rPr>
          <w:kern w:val="2"/>
        </w:rPr>
      </w:pPr>
      <w:r>
        <w:rPr>
          <w:kern w:val="2"/>
        </w:rPr>
        <w:t xml:space="preserve">Credo che tutto ciò non fa bene al centro – sinistra, caro Carotenuto, si interviene aspettando il momento, caro Fucito, non si interviene quando non si ha senso, io ho aspettato fino a ora per dire alcune cose è un danno per il centro – sinistra nella complessità, in prossimità anche di scadenze elettorali importantissime, fondamentali, per la città e per la Regione. </w:t>
      </w:r>
    </w:p>
    <w:p>
      <w:pPr>
        <w:pStyle w:val="Normal"/>
        <w:rPr>
          <w:kern w:val="2"/>
        </w:rPr>
      </w:pPr>
      <w:r>
        <w:rPr>
          <w:kern w:val="2"/>
        </w:rPr>
        <w:t xml:space="preserve">Mi aspettavo almeno una riflessione su quanto posto dall’Assessore Realfonso, invece, c’è un silenzio tombale, lo stesso silenzio sulla denuncia che ho presentato in precedenza nell’articolo 37. Si vuole continuare su questa scia, bene si continua, lo si pone alla città, perché non basta ritirare la fiducia al Sindaco dopo un’Ansa dopo un Comitato Federale di Rifondazione Comunista e poi non dire una parola sulle questioni che pone Realfonso. E’ essere presenti in Aula dopo aver ritirato la fiducia, almeno da quanto è apparso sulla stampa, dal Segretario di Rifondazione Comunista, invitando i Consiglieri di Rifondazione. Però prendiamo atto di tutto ciò, però non possiamo non prendere atto, la democrazia è anche questa, questa mattina si approva la delibera, io voterò contro all’atto deliberativo, c’è la mia contrarietà e non mi voglio sottrarre.  </w:t>
      </w:r>
    </w:p>
    <w:p>
      <w:pPr>
        <w:pStyle w:val="Normal"/>
        <w:rPr>
          <w:kern w:val="2"/>
        </w:rPr>
      </w:pPr>
      <w:r>
        <w:rPr>
          <w:kern w:val="2"/>
        </w:rPr>
        <w:t xml:space="preserve">Nell’apprezzare alcuni interventi in questa manovra, nell’accogliere alcuni indirizzi dati dal Consiglio comunale in passato e mi riferisco all’indirizzo dato e agli interventi più volte fatti in questo Consiglio da diversi Consiglieri sul Chiaiano e la compensazione ai cittadini di Chiaiano, non è una cosa da sottovalutare, però diciamo pure che la Giunta recepito un indirizzo del Consiglio Comunale, come ha recepito un indirizzo del Consiglio comunale nell’aumentare la parte che riguarda il sociale, i minori e la compensazione ai ceti meno abbienti per quanto riguarda sempre la Tarsu.  </w:t>
      </w:r>
    </w:p>
    <w:p>
      <w:pPr>
        <w:pStyle w:val="Normal"/>
        <w:rPr>
          <w:kern w:val="2"/>
        </w:rPr>
      </w:pPr>
      <w:r>
        <w:rPr>
          <w:kern w:val="2"/>
        </w:rPr>
        <w:t xml:space="preserve">Pensavo, quando è stata presentata questa manovra, se la maggioranza riusciva a far svolgere il Consiglio comunale prima del 31, prima che il Giunta l’adottasse con i poteri del Consiglio. Pensavo in una dichiarazione che pur non potendola votare in parti separate, ma dare la mia assenza totale e condivisione e apprezzamento alla Giunta nel recepire, non sempre è successo, alcuni indirizzi dati dal Consiglio comunale.  </w:t>
      </w:r>
    </w:p>
    <w:p>
      <w:pPr>
        <w:pStyle w:val="Normal"/>
        <w:rPr>
          <w:kern w:val="2"/>
        </w:rPr>
      </w:pPr>
      <w:r>
        <w:rPr>
          <w:kern w:val="2"/>
        </w:rPr>
        <w:t xml:space="preserve">Questa mattina, anche questo non posso fare, ma nel lo posso fare per il semplice motivo, perché la maggioranza non è una maggioranza, senza la presenza del Vice Presidente Moretto questa mattina il Consiglio non si sarebbe tenuto. Questo non depone bene. Noi stiamo parlando e approveremo quest’atto grazie alla presenza del Vice Presidente Moretto, grazie a lui. La maggioranza se faranno gli interventi lo dovranno ringraziare per la sua generosità. Pertanto credo che il problema politico continua a esserci, dalle dichiarazioni di stampa non si intravede una maggioranza politica, perché i Comunisti Italiani denuncio alla città di non sostenere il Sindaco Iervolino e sostengono il Sindaco Iervolino in Aula. Rifondazione dichiara sulla stampa che ritira l’appoggio alla Iervolino e sostiene la Iervolino in Aula. Questa non è una maggioranza politica e non si può agli occhi dei cittadini napoletani, non è corretto stare su due tavoli o da una parte o dall’altra, bisogna scegliere. Sono 7 mesi che coerentemente ho aderito con convinzione a un partito dove sapevo che dovevamo collocarmi all’opposizione, bene per la massima coerenza dal primo giorno e tutto il resto della consiliatura che rimane io preferisco che quanto prima si sciolga questa esperienza amministrativa, io continuerò a svolgere un ruolo di opposizione, un’opposizione non cieca.  </w:t>
      </w:r>
    </w:p>
    <w:p>
      <w:pPr>
        <w:pStyle w:val="Normal"/>
        <w:rPr>
          <w:kern w:val="2"/>
        </w:rPr>
      </w:pPr>
      <w:r>
        <w:rPr>
          <w:kern w:val="2"/>
        </w:rPr>
        <w:t xml:space="preserve">Voto contro quest’atto perché è un atto politico, voglio rilevare, dagli atti si può vedere, sulla delibera per l’aumento della mensa il mio voto è stato favorevole, negli interessi dei lavoratori, dei dipendenti del Comune di Napoli e sono rimasto in Aula a dare il mio voto favorevole all’atto amministrativo, differentemente come fanno tanti altri. Un’opposizione netta a questa maggioranza che non è maggioranza, ma valutare, discutere, eventualmente anche apprezzare atti deliberativi che poco ci credo che possono andare in direzione dei cittadini e nell’interesse della città di Napoli. Grazie. </w:t>
      </w:r>
    </w:p>
    <w:p>
      <w:pPr>
        <w:pStyle w:val="Heading1"/>
        <w:keepNext w:val="true"/>
        <w:tabs>
          <w:tab w:val="clear" w:pos="708"/>
          <w:tab w:val="left" w:pos="0" w:leader="none"/>
        </w:tabs>
        <w:spacing w:lineRule="auto" w:line="360" w:before="240" w:after="60"/>
        <w:ind w:left="0" w:right="0" w:hanging="0"/>
        <w:jc w:val="both"/>
        <w:rPr/>
      </w:pPr>
      <w:bookmarkStart w:id="90" w:name="_toc436"/>
      <w:bookmarkEnd w:id="90"/>
      <w:r>
        <w:rPr/>
        <w:t xml:space="preserve">VICE PRESIDENTE MORETTO  </w:t>
      </w:r>
    </w:p>
    <w:p>
      <w:pPr>
        <w:pStyle w:val="Normal"/>
        <w:rPr>
          <w:kern w:val="2"/>
        </w:rPr>
      </w:pPr>
      <w:r>
        <w:rPr>
          <w:kern w:val="2"/>
        </w:rPr>
        <w:t xml:space="preserve">Ha chiesto di intervenire il Consigliere Mastranzo.  </w:t>
      </w:r>
    </w:p>
    <w:p>
      <w:pPr>
        <w:pStyle w:val="Normal"/>
        <w:rPr>
          <w:kern w:val="2"/>
        </w:rPr>
      </w:pPr>
      <w:r>
        <w:rPr>
          <w:kern w:val="2"/>
        </w:rPr>
      </w:r>
    </w:p>
    <w:p>
      <w:pPr>
        <w:pStyle w:val="Heading1"/>
        <w:tabs>
          <w:tab w:val="clear" w:pos="708"/>
          <w:tab w:val="left" w:pos="0" w:leader="none"/>
          <w:tab w:val="center" w:pos="3884" w:leader="none"/>
        </w:tabs>
        <w:ind w:left="0" w:right="0" w:hanging="0"/>
        <w:rPr/>
      </w:pPr>
      <w:bookmarkStart w:id="91" w:name="_toc439"/>
      <w:bookmarkEnd w:id="91"/>
      <w:r>
        <w:rPr/>
        <w:t xml:space="preserve">CONSIGLIERE MASTRANZO  </w:t>
        <w:tab/>
      </w:r>
    </w:p>
    <w:p>
      <w:pPr>
        <w:pStyle w:val="Normal"/>
        <w:rPr>
          <w:kern w:val="2"/>
        </w:rPr>
      </w:pPr>
      <w:r>
        <w:rPr>
          <w:kern w:val="2"/>
        </w:rPr>
        <w:t xml:space="preserve">Signor Sindaco, Assessori e Consiglieri, dopo alcuni anni  che non ho votato le manovre finanziarie del Comune di Napoli, devo dare atto, cosa che mi sarei aspettato dalla maggioranza, dall’intero Consiglio, ma in particolare da alcuni Gruppi, dal Gruppo di riferimento dell’Assessore Realfonso, mi sarei aspettato altro e, invece, dalla stampa, perché la questione l’ho seguita più dalla stampa, ma dalla stampa è apparsa evidente la questione, mi sarei aspettato veramente un approfondimento diverso sull’azione politica – amministrativa dell’Assessore Realfonso. Ebbene io oggi devo dire, finalmente, un tecnico, come dicono tanti tecnici, prestato alla politica che ha avuto il coraggio poi nel merito si può entrare, di uscire dal branco e aprire lo scenario che da anni, a volte anche poco sensibilizzati da parte dell’opposizione, per niente sensibilizzati dalla maggioranza, ha aperto uno scenario inquietante su quelle cose che noi da Sempre avevamo chiesto di inviare alla Corte dei Conti. </w:t>
      </w:r>
    </w:p>
    <w:p>
      <w:pPr>
        <w:pStyle w:val="Normal"/>
        <w:rPr>
          <w:kern w:val="2"/>
        </w:rPr>
      </w:pPr>
      <w:r>
        <w:rPr>
          <w:kern w:val="2"/>
        </w:rPr>
        <w:t xml:space="preserve">Devo dire la verità sono venuto proprio per l’attaccamento al Consiglio comunale, alla città e anche per la curiosità, con l’aspettativa di assistere, di partecipare a un confronto politico maggioranza e opposizione, un confronto politico serio, come è serio il gesto di Realfonso, minimizzarlo o addirittura farlo passare come chi ha quasi tradito o non ha avuto coraggio o è stato irriconoscente veramente significa che in questa città il limite tra bene e male non è più comprensibile. Chi vi parla non ha mai avuto rapporti né privati, né reconditi, né segreti con l’Assessore Realfonso, l’ho incontrato un paio di volte in qualche Commissione consiliare e gli avevo sempre detto “guarda bene, perché il bilancio del Comune di Napoli è un bilancio virtuale. Guarda bene, se tu sei un tecnico, alle questioni delle partecipate”.  </w:t>
      </w:r>
    </w:p>
    <w:p>
      <w:pPr>
        <w:pStyle w:val="Normal"/>
        <w:rPr>
          <w:kern w:val="2"/>
        </w:rPr>
      </w:pPr>
      <w:r>
        <w:rPr>
          <w:kern w:val="2"/>
        </w:rPr>
        <w:t xml:space="preserve">La storia della Tarsu e altre erano la cartina di tornasole di una manovra che non sapeva più dove appoggiarsi. Io, ripeto, rimarrò ancora in quest’Aula per ascoltare anche gli interventi, spero, dei Consiglieri comunali. Vedo qualche Consigliere Comunale che sorride, vi dico la verità, la vicenda  di Realfonso da un lato veramente mi ha fatto di nuovo sperare che in questa città c’è ancora qualche tecnico che la personalità di dire quello che pensa. Non è né un eroe, né un martire, è una persona seria. Non ho visto tanta solidarietà nemmeno dal Gruppo di sua appartenenza.  </w:t>
      </w:r>
    </w:p>
    <w:p>
      <w:pPr>
        <w:pStyle w:val="Normal"/>
        <w:rPr>
          <w:kern w:val="2"/>
        </w:rPr>
      </w:pPr>
      <w:r>
        <w:rPr>
          <w:kern w:val="2"/>
        </w:rPr>
        <w:t xml:space="preserve">Capisco Moxedano, spero che veramente al di là della maggioranza, dell’opposizione, perché amici cari la questione non è più una questione di maggioranza o di opposizione, la questione è la questione della città. Ammiro il coraggio di chi ha assunto la delega a interim di Realfonso, ma parlo solo di coraggio non di responsabilità, perché la responsabilità per la stima che io ho e il rispetto delle istituzioni e dei Consiglieri, responsabilità significa entrare bene nel merito, mettere un cappello o tentare di coprire un qualche cosa che da anni aleggiava, è chiaro, non è un’operazione che giova né alla maggioranza, né alla città, nemmeno all’opposizione. Perché quando alcuni dell’opposizione dicono “Va bene così, perché tanto la maggioranza si scioglierà da sola”, ma anche questi colleghi non capisce che si scioglie non è la maggioranza o l’opposizione, perché comunque si andrà a votare, si scioglie la città, si sciolgono la qualità dei servizi.   </w:t>
      </w:r>
    </w:p>
    <w:p>
      <w:pPr>
        <w:pStyle w:val="Normal"/>
        <w:rPr>
          <w:kern w:val="2"/>
        </w:rPr>
      </w:pPr>
      <w:r>
        <w:rPr>
          <w:kern w:val="2"/>
        </w:rPr>
        <w:t xml:space="preserve">Carlo, diventi una città che non è più percepibile nelle sue vocazioni, quindi so come la pensi, apprezzo anche la battuta, però siamo in una situazione in cui c’è poco da ridere, quindi quando vedo dei sorrisi nei Consiglieri, nella Giunta, di chi non potrebbe sorridere, veramente dico “Ma allora noi siamo veramente un enclave?”, un enclave che ha perso qualunque tipo di contatto con quelle che sono le realtà oltre la nostra. Dico a tutti amici prestati alla politica, ma voi veramente pensate da rendere un servizio da tecnici alla città in questo modo?  </w:t>
      </w:r>
    </w:p>
    <w:p>
      <w:pPr>
        <w:pStyle w:val="Normal"/>
        <w:rPr>
          <w:kern w:val="2"/>
        </w:rPr>
      </w:pPr>
      <w:r>
        <w:rPr>
          <w:kern w:val="2"/>
        </w:rPr>
        <w:t xml:space="preserve">Non sono per dire sempre “E’ tutto sbagliato” però parlano i dati, parla la qualità della vita della città, parlano i bilanci mai, a volte neanche presentati delle partecipate, parlo per quelle società partecipate e consorzi che non dovrebbero più avere motivo di sempre ci perché non svolgono più funzioni e gravano sulle finanze del Comune di Napoli e gravavano su quelle cose che Realfonso, probabilmente, non ha voluto più giustificare. Chiaro?  </w:t>
      </w:r>
    </w:p>
    <w:p>
      <w:pPr>
        <w:pStyle w:val="Normal"/>
        <w:rPr>
          <w:kern w:val="2"/>
        </w:rPr>
      </w:pPr>
      <w:r>
        <w:rPr>
          <w:kern w:val="2"/>
        </w:rPr>
        <w:t xml:space="preserve">Non possiamo solo dire, come alcuni dicono “Cosa ce ne importa, perché tanto è un capitolo che finirà da solo”, questo capitolo può durare ancora qualche anno e noi, anche come opposizione, ci assumiamo questa responsabilità di quest’Aula con il voto, mantenendo anche a volte, come è capitato questa mattina, il numero legale, questo può capitare, ma dopo le dimissioni di Realfonso bisognava aprire una discussione sulla questione e non far finta di niente, nominare un interim e dire “andiamo avanti tanto l’hanno già approvato”, per cui a noi compete il voto sulla ratifica, è un po’  semplicistico.  </w:t>
      </w:r>
    </w:p>
    <w:p>
      <w:pPr>
        <w:pStyle w:val="Normal"/>
        <w:rPr>
          <w:kern w:val="2"/>
        </w:rPr>
      </w:pPr>
      <w:r>
        <w:rPr>
          <w:kern w:val="2"/>
        </w:rPr>
        <w:t xml:space="preserve">Non giustifica i Consiglieri Comunali la vicenda Realfonso con questo clima.  </w:t>
      </w:r>
    </w:p>
    <w:p>
      <w:pPr>
        <w:pStyle w:val="Normal"/>
        <w:rPr>
          <w:kern w:val="2"/>
        </w:rPr>
      </w:pPr>
      <w:r>
        <w:rPr>
          <w:kern w:val="2"/>
        </w:rPr>
        <w:t xml:space="preserve">Vi invito, come ha fatto Moxedano e altri, a entrare nella questione. Vedete non è più possibile che la città ci percepisca la stampa come quelli là che ormai sono convinti che bisogna lasciarsi vivere o più che vivere andare verso la fine. Questo non gratifica né la maggioranza, né l’opposizione e la stampa ci percepisce in questo modo. Gli amici giornalisti che stanno di là cosa potranno scrivere domani, che l’opposizione ha detto: va bene così, tanto si fanno male da soli. Ma questo non è amministrare, questo è evitare, incitare gli altri al difetto, al vizzietto, come far vedere la droga a un drogato. Quindi, è quasi una sorta di istigazione al mal governo, è una sorta di impunibilità amministrativa e politica, non è questo ruolo che compete al Consiglio, se ci sono ancora nel Consiglio, anche nella maggioranza, chi vi parla è stato in maggioranza e non votava il bilancio.  </w:t>
      </w:r>
    </w:p>
    <w:p>
      <w:pPr>
        <w:pStyle w:val="Normal"/>
        <w:rPr>
          <w:kern w:val="2"/>
        </w:rPr>
      </w:pPr>
      <w:r>
        <w:rPr>
          <w:kern w:val="2"/>
        </w:rPr>
        <w:t xml:space="preserve">Apprezzo l’intervento anche di Moxedano, perché forse anche lui come Consigliere – cittadino, noi siamo sempre Consiglieri – cittadini, molto spesso pensiamo di essere Consiglieri – disoccupati con l’appannaggio del Consiglio comunale. Penso che abbiamo una nostra attività di lavoro, professionale, siamo cittadini, la mattina non veniamo dalla luna e arriviamo in città, noi attraversiamo la città con tutti i suoi problemi. Allora forse Moxedano, penso, se ho capito, non mi permetto di interpretarlo, forse voleva dire apriamo questa discussione, se c’è una pentola che si apre proviamo a guardarci dentro e non a accettare un cappello per nascondere tutto, ma nascondere non significa accusare. Non voglio accusare la maggioranza, perché la politica, l’attività amministrativa, è un seguito di lacci e lacciuoli, mi ricordo quelle delibere che partivano in un modo, poi si allagavano e diventano il contrario di quello che erano. Forse la maggioranza è arrivata a questo punto, al punto tale che vede lontano il punto di partenza con tutti i suoi programmi, le promesse, gli attacchi. Forse la maggioranza non guarda il percorso, ma guarda a quello che poteva essere il famoso rinascimento, che poi è diventato non altro che un Medioevo, ma un Medioevo che riguarda non solo la maggioranza, perché quando una città muore, muore nel senso politico, amministrativo e è vero, vedo l’Assessore, mi permetto di dire, amico mio, fuori dalla politica, qualche volta ci siamo fermati a parlare dei problemi. Quante volte abbiamo parlato delle questioni cercando di toglierci le casacche. Apprezzo il tuo sforzo, così come anche in privato a volte l’hai detto in certi contesti, però ti devo dire che capisco le tue difficoltà, allora quando io parlo non parlo contro la maggioranza, perché, ripeto, quando una città amministrativamente, politicamente, non sta bene, quindi non voglio dire muore, la colpa è un po’ di tutti, in modo particolare di chi Governa, ma è anche di chi lascia governare in un certo modo, è anche nostra dell’opposizione che sull’assunto “tanto si fanno male da soli” a volte dietro questo paravento si nasconde tutto, si nascondono i concorsi, la storia dei concorsi banditi, che è stato tutto già previsto, almeno non i risultati, ma quelli che potevano essere i titoli e nessuno dice niente, poco dice anche l’opposizione. Su quello che sta succedendo ancora nelle società partecipate, quando parliamo di società partecipate vorrei ricordare ai Consiglieri che parliamo di quelle società, perché a volte uno sente partecipate, dimentica qual è la funzione delle partecipate, sono quelle società che erogano i servizi, il Comune è un organismo che eroga servizi, le partecipate non sono un corpo estraneo all’Amministrazione, ma sono quelle scatole cinesi che hanno ingigantito il danno di questa città. Allora qui e vado a concludere, aspettando gli interventi nel merito. Lo so che il notaio Santangelo ha altre cose per la testa, per lui vivere l’esperienza amministrativa in questo modo sarà anche una perdita di tempo, anche se anche quando si perde tempo uno non ci rimette mai, anche quando si vende a prezzo di costo non ci si rimette, altrimenti quando uno pensa che togliere dal suo capitale o dalla sua professione, fa come ha fatto Realfonso dice “Non me la sento”, anche perché la storia di chi è venuto prima di Realfonso non è una storia eclatante. Quindi Realfonso, cari colleghi, va difeso, va tutelato, non difendere o tutelare Realfonso significa perdere voi, noi, la tutela, significa esporci noi oltre il consentito. Oggi, noi e voi ci assumiamo la responsabilità che va oltre Realfonso, allora o si chiarisce bene qual è la vicenda Realfonso o si è complici, ma si è complici giuridicamente amici cari, perché la vicenda Realfonso, ma voi pensate che si ferma? Guardate, da 3 anni, forse anche di più, chiedevo gli interventi della Corte dei Conti, non della Magistratura come fanno altri, ho sempre chiesto l’intervento degli organi di controllo sovracomunali, anche qui personalmente ho sempre cercato di avere uno stile amministrativo, giuridico, istituzionale. Amici cari, non abbiamo mai chiesto su queste vicende interventi della magistratura, altri lo facevano un giorno si e un giorno no, poi, come diceva il buon Berlinguer “per chi suona la campana, poi la campana è suonata”, forse per qualcuno è suonata in modo più attenuato, ma comunque moralmente è suonata la campana, poi chi ha più santi in paradiso e andiamo   </w:t>
      </w:r>
    </w:p>
    <w:p>
      <w:pPr>
        <w:pStyle w:val="Normal"/>
        <w:rPr>
          <w:kern w:val="2"/>
        </w:rPr>
      </w:pPr>
      <w:r>
        <w:rPr>
          <w:kern w:val="2"/>
        </w:rPr>
        <w:t xml:space="preserve">Cari Consiglieri, opposizione, maggioranza e chi ha mantenuto anche il numero legale, non potete dire che siete estranei o si entra nel merito della questione Realfonso e si ha il coraggio di dire per le cose che ha detto Realfonso siamo contrari o siamo favorevoli, condividiamo, vogliamo capire meglio o si è complici, perché la pentola Realfonso continua.  </w:t>
      </w:r>
    </w:p>
    <w:p>
      <w:pPr>
        <w:pStyle w:val="Normal"/>
        <w:rPr>
          <w:kern w:val="2"/>
        </w:rPr>
      </w:pPr>
      <w:r>
        <w:rPr>
          <w:kern w:val="2"/>
        </w:rPr>
        <w:t xml:space="preserve">Carlo, oggi c’è il distinguo politico anche all’interno della maggioranza, sembra che Moxedano l’abbia fatto, oggi ratificando questa manovra finanziaria significa due cose: disconoscere o essere contrari alle cose che ha aperto Realfonso, quindi complici di quelle altre cose e politicamente significa avere offeso, non aver gradito la prima volta che in 15 anni un tecnico ha avuto il coraggio di dire “guardate questo è un bilancio virtuale”, per non dire falso. Allora chi ha un poco, un minimo di dimestichezza della pratica amministrativa, sa bene che non sto dicendo delle cose insensate, né con parole difficili. C’è stata la questione Realfonso, una denuncia, ci sono state le dimissioni su alcuni fatti amministrativi, bene oggi, come se niente fosse successo, invece di entrare nel merito e aprire all’interno del Consiglio comunale un vero dibattito di merito, si dice “facciamo finta di niente approviamo”. Vi dico la verità, lo dico anche ai miei amici dell’opposizione, tra l’altro sono stato quasi sempre all’opposizione di certe manovre finanziarie, quindi non si può dire che io parlo così oggi perché non sto più nella maggioranza, io dissi che lasciamo questa maggioranza dopo la Tarsu iniqua, dopo quelle manovre di bilancio. Quindi, alcuni di noi abbiamo sempre avuto un profilo altamente critico nei confronti nelle manovre finanziarie del centro – sinistra. Quindi oggi amici cari, penso di esprimere anche un po’ le opinione in quanto rappresentano la parte del mio partito, sicuramente il mio Capogruppo deciderà lui, fermo restando che ci siamo sentiti già su quello che è il profilo generale, quindi su questo vi invitiamo, innanzitutto, a approfondire anche il dibattito anche nella maggioranza e prego gli amici dell’opposizione di dimostrare anche alla stampa che non siamo un’opposizione che li lascia vivere perché tanto si fanno male da soli, ma sappiamo entrare nel merito delle questioni, perché questa manovra finanziaria noi comunque, lo dico al Presidente, chiediamo che anche questa venga inviata insieme a tutto il resoconto integrale di questa seduta di Consiglio alla Corte dei Conti, quindi agli organi, ma Magistratura dovrebbe entrare da sola, però è un’attività autonoma che noi non ci sentiamo di coinvolgere, anche perché so che già ci sono degli accertamenti in corso. Chiediamo, se il Presidente me lo consente, l’invio immediato sia della delibera, quindi di tutta la manovra, degli atti che sono stati mandati in Commissione e di tutti gli atti che, invece, non sono stati mai mandati in Commissione, insieme al resoconto di questa seduta. Quindi, l’invio, se è possibile, in tempi rapidissimi alla Corte dei Conti con la nota allegata del mio intervento e dell’intervento che il mio presente vorrà fare dopo. Grazie.  </w:t>
      </w:r>
    </w:p>
    <w:p>
      <w:pPr>
        <w:pStyle w:val="Normal"/>
        <w:rPr>
          <w:kern w:val="2"/>
        </w:rPr>
      </w:pPr>
      <w:r>
        <w:rPr>
          <w:kern w:val="2"/>
        </w:rPr>
      </w:r>
    </w:p>
    <w:p>
      <w:pPr>
        <w:pStyle w:val="Heading1"/>
        <w:keepNext w:val="true"/>
        <w:tabs>
          <w:tab w:val="clear" w:pos="708"/>
          <w:tab w:val="left" w:pos="0" w:leader="none"/>
        </w:tabs>
        <w:spacing w:lineRule="auto" w:line="360" w:before="240" w:after="60"/>
        <w:ind w:left="0" w:right="0" w:hanging="0"/>
        <w:jc w:val="both"/>
        <w:rPr/>
      </w:pPr>
      <w:bookmarkStart w:id="92" w:name="_toc453"/>
      <w:bookmarkEnd w:id="92"/>
      <w:r>
        <w:rPr/>
        <w:t xml:space="preserve">PRESIDENTE IMPEGNO  </w:t>
      </w:r>
    </w:p>
    <w:p>
      <w:pPr>
        <w:pStyle w:val="Normal"/>
        <w:rPr/>
      </w:pPr>
      <w:r>
        <w:rPr/>
        <w:t>Grazie. Ha chiesto di intervenire sulla discussione generale il Consigliere Carotenuto, prego a lei la parola</w:t>
      </w:r>
      <w:r>
        <w:rPr>
          <w:rFonts w:cs="Arial"/>
          <w:b/>
          <w:bCs/>
          <w:caps/>
          <w:kern w:val="2"/>
          <w:szCs w:val="32"/>
        </w:rPr>
        <w:t xml:space="preserve">. </w:t>
      </w:r>
    </w:p>
    <w:p>
      <w:pPr>
        <w:pStyle w:val="Normal"/>
        <w:rPr>
          <w:rFonts w:cs="Arial"/>
          <w:b/>
          <w:b/>
          <w:bCs/>
          <w:caps/>
          <w:kern w:val="2"/>
          <w:szCs w:val="32"/>
        </w:rPr>
      </w:pPr>
      <w:r>
        <w:rPr>
          <w:rFonts w:cs="Arial"/>
          <w:b/>
          <w:bCs/>
          <w:caps/>
          <w:kern w:val="2"/>
          <w:szCs w:val="32"/>
        </w:rPr>
      </w:r>
    </w:p>
    <w:p>
      <w:pPr>
        <w:pStyle w:val="Heading1"/>
        <w:keepNext w:val="true"/>
        <w:tabs>
          <w:tab w:val="clear" w:pos="708"/>
          <w:tab w:val="left" w:pos="0" w:leader="none"/>
        </w:tabs>
        <w:spacing w:lineRule="auto" w:line="360" w:before="240" w:after="60"/>
        <w:ind w:left="0" w:right="0" w:hanging="0"/>
        <w:jc w:val="both"/>
        <w:rPr/>
      </w:pPr>
      <w:bookmarkStart w:id="93" w:name="_toc456"/>
      <w:bookmarkEnd w:id="93"/>
      <w:r>
        <w:rPr/>
        <w:t>CONSIGLIERE CAROTENUTO</w:t>
      </w:r>
    </w:p>
    <w:p>
      <w:pPr>
        <w:pStyle w:val="Normal"/>
        <w:rPr/>
      </w:pPr>
      <w:r>
        <w:rPr>
          <w:b/>
        </w:rPr>
        <w:t xml:space="preserve"> </w:t>
      </w:r>
      <w:r>
        <w:rPr/>
        <w:t>Presidente, signor Sindaco, poche battute, poche battute di poca e minima sostanza politica, per giustificare la posizione di Rifondazione Comunista e però queste poche battute esulano ed esuleranno, mi scuseranno i colleghi, sia in una difesa Realfonzo sia a una risposta ai precedenti colleghi Moxedano e Pietro Mastranzo. Facciamo un intervento per significare una nostra condizione politica e questo intervento giustificherà un nostro voto di Rifondazione, di astensione a questa manovra, spiegando per pochi minuti le ragioni di quello che Rifondazione Comunista ha da dire. Ma ripeto, scende da ogni condizionamento di difesa a spada tratta dal lato del professor Riccardo Realfonzo e né tantomeno fare un dibattito prendendo a pretesto le vicende a cui ci richiamava indebitamente, da un punto di vista politico naturalmente, Franco Moxedano, che voglio bene. La variazione di oggi, lo dico anche a Pietro Mastranzo, qui molti Consiglieri sembrano come Paganini, che l’Assessore Oddati, che è uno di cultura, mi correggerà, che non concedono il bis insomma, fanno come Pinturicchio, fanno l’ultima pittata e se ne vanno, perché hanno tutti quanti la verità assoluta in tasca e quindi sostanzialmente, a chi chiede dialogo deve ascoltare le ragioni di un eventuale dialogo, non si può… oppure, se non si è interessati, ci si saluta e…</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94" w:name="_toc459"/>
      <w:bookmarkEnd w:id="94"/>
      <w:r>
        <w:rPr/>
        <w:t>PRESIDENTE IMPEGNO</w:t>
      </w:r>
    </w:p>
    <w:p>
      <w:pPr>
        <w:pStyle w:val="Normal"/>
        <w:rPr/>
      </w:pPr>
      <w:r>
        <w:rPr/>
        <w:t xml:space="preserve">Consigliere Mastranzo, credo che l’intervento del Consigliere Carotenuto sia rivolto a lei.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95" w:name="_toc462"/>
      <w:bookmarkEnd w:id="95"/>
      <w:r>
        <w:rPr/>
        <w:t>CONSIGLIERE CAROTENUTO</w:t>
      </w:r>
    </w:p>
    <w:p>
      <w:pPr>
        <w:pStyle w:val="Normal"/>
        <w:rPr/>
      </w:pPr>
      <w:r>
        <w:rPr/>
        <w:t xml:space="preserve">no, no, io non sto rispondendo a Mastranzo, io sto dicendo che chi chiede dialogo deve poi saper ascoltare, perché altrimenti diventa un monologo, pure io faccio il mio monologo, c’ho la verità assoluta in tasca, Oddati non me la contesterà e quindi diciamo, ognuno dice le sue cose. Ora, questa variazione di bilancio, lo dicevo ai colleghi, ma per argomentare e per intrattenere un po’ il fiato,  è una variazione che diventa una ratifica in quanto tale, quindi a chi chiede oggi sostanza nel merito dell’atto deliberativo – e perciò il mio intervento sarà breve - questo tempo, non so se qualcun altro se n’è accorto, qualche altro collega, è già passato, è già maturato, quindi io oggi dovrò se non altro dire le ragioni che motivano un’astensione che ha una caratterizzazione e una motivazione politica e quindi io stesso sfuggirò dal merito della manovra che ci viene presentata, perché questo tempo politico – e non già per colpa della Sinistra piuttosto che di Rifondazione Comunista – è già maturato, è già passato, questa oggi è una ratifica e noi dobbiamo votare una ratifica che sfugge, diciamo, alla sostanza politica in senso stretto, ma io devo intervenire per forza di cose, perché dobbiamo motivare con poche ragioni di merito, un’astensione. Quindi cari colleghi, dovevamo fare tutt’altra discussione e questa non c’è stata possibile fare, anche per atteggiamenti di maggioranza, non solo,  dell’opposizione, per cui se cade tre volte il numero legale su una variazione di bilancio, bisogna individuare comunque le responsabilità politiche; noi eravamo qui, noi avremmo detto le stesse cose che diciamo oggi, nella medesima condizione se qui ci fosse ancora stato Realfonzo, quindi noi avremmo motivato un voto di astensione, perché noi siamo frutto, come diceva Fucito, di un collettivo, e non di scelte isolate, avremmo giustificato sulla manovra di 30 milioni l’astensione, se ci fosse qui stato Realfonzo, ed oggi motiviamo la stessa astensione. Questa è libertà di giudizio politico, questo - diciamo così – non è vincolo di appartenenza, se non altro all’appartenenza ad una maggioranza politica che si concretizza in quest’aula; e poi è inutile… e spuntiamolo, dicendo dell’appartenenza di chi doveva difendere o meno Realfonzo, da chi è stato espresso, “me l’avete detto in televisione, lo dite qui”, mentite a voi stessi, mentite a voi stessi. l’Assessore Realfonzo era un Assessore non in quanto a Rifondazione Comunista, ci siamo assunti responsabilità con Realfonzo per responsabilità politica e lo abbiamo segnalato alla città, siamo stati capiti o non capiti, questo attiene al giudizio della città, fuori da quest’aula, fuori da quest’aula, fuori da quest’aula. Noi non abbiamo mai dato mandato a nessun Assessore di questa Giunta, tanto per raddrizzare il tiro, colleghi, di scrivere e di firmare delibere e contestualmente mandarle alla Procura Generale della Corte dei Conti della Procura della Repubblica, questo non è frutto di un lavoro collettivo, questa mentalità e questa posizione politica non ci riguarda. Quindi state calmi con chi additate le vicende che riguardano Rifondazione Comunista, state calmi, perché potremmo adottare giudizi che vanno anche oltre la politica, noi non abbiamo mai dato mandato - per senso di responsabilità istituzionale -  a chicchessia, di portare in altre sedi oltre quelle della politica e oltre i normali rapporti di maggioranza alla luce del sole, questo vale per Realfonzo…vengo a noi, questo vale per Realfonzo. Ma questo doveva segnare un’autonomia di giudizio che  è in capo ad un collettivo, come diceva Fucito, un collettivo. Noi con Realfonzo, quelli che oggi piangono lacrime di coccodrillo, abbiamo difeso i primi posti e continueremo a farlo, state tranquilli, non già gli atteggiamenti da professorino che anch’egli ha avuto nei nostri confronti, io facevo collettivo lui faceva il professore, e io non ricambio chi nei miei confronti faceva il professore, perché io non dovevo essere trattato come l’alunno,  io sto qui a rappresentare le ragioni politiche, probabilmente ed indegnamente di Rifondazione ma anche probabilmente ad un processo più ampio che è quello della Sinistra, al di là delle sue contraddizioni, che ognuno di noi, anch’io tento di rappresentare, quindi questo è per mettere i puntini sulle i ai colleghi che ogni tre-quattro si svegliano e vogliono dare un messaggio al Sindaco… eh, come si dice, quel paraustiello napoletano,  </w:t>
      </w:r>
      <w:r>
        <w:rPr>
          <w:i/>
        </w:rPr>
        <w:t>parlo a nuora finché</w:t>
      </w:r>
      <w:r>
        <w:rPr/>
        <w:t xml:space="preserve"> </w:t>
      </w:r>
      <w:r>
        <w:rPr>
          <w:i/>
        </w:rPr>
        <w:t>suocera intenda</w:t>
      </w:r>
      <w:r>
        <w:rPr/>
        <w:t xml:space="preserve">, noi parliamo al microfono della città, senza mandare messaggi trasversali, stando alla sostanza politica delle cose, e non andiamo a fare contraffazioni spurie… che sia chiaro, non ne abbiamo fatte prima e non ne facciamo oggi, indipendentemente dalla posizione che occupavamo prima e da quella che occupiamo oggi; ed è sfidabile questo punto, ditelo al microfono della città, poi veniamo ai problemi di Giunta, poi veniamo alla questione che riguarda l’atto di cui si discute oggi, ma alla luce del sole e senza farci prendere dalla giacchetta più a sinistra, più a destra e più al centro. Noi non siamo uomini che vanno bene per ogni stagione, questo vale per tutti. Detto questo, ripeto, nella condizione precedente noi ci saremmo astenuti lo stesso, perché lo abbiamo significato assieme, abbiamo apprezzato lo sforzo che l’Amministrazione ha fatto in relazione ad uno dei temi più politici che ha riguardato questa manovra di bilancio, perché a differenza di molti che non l’hanno letta  io l’ho letta, e questa manovra fa una variazione di bilancio di 30 milioni di euro circa, non altro, e qui avremmo dovuto dire, avremmo dovuto significare a Realfonzo e a chi per esso e al Sindaco in persona, che una variazione di bilancio, per chi ne capisce, state al merito dell’atto deliberativo, io vi sfido, re intervenite e sostenete il contrario di quello che sto dicendo, una manovra  - e questo è il punto più politico - una manovra che sia essa una variazione di bilancio, di 30 milioni di variazione, segna il passo dell’ultimo anno dell’Amministrazione economico-finanziaria di Iervolino e cioè noi siamo stati, per ragioni che qui non c’è il tempo di indagare, con una manovra e con un esercizio sostanzialmente fermo rispetto a terzi, questa è la sostanza politica e non si era ma verificato, per chi legge le carte, che in quindici anni una variazione di bilancio era… faceva una movimentazione di cifre di appena 30 milioni, questo significa che c’è stato un ritardo enorme di elaborazione, da un punto di vista economico finanziario. Sto scendendo nel merito dell’atto, sto scendendo nel merito dell’atto e vi sto significando, se ne avete sostanza politica, di scendere nel merito della vicenda economico-finanziaria, questo vale per colleghi di maggioranza, dell’ex maggioranza e dell’opposizione. Nel merito, avremmo ogni altra condizione come in questa, segnalato un problema, avremmo segnalato il problema che 30 milioni di variazione sono un problema per l’Amministrazione e Comunale, non per Riccardo Realfonzo, piuttosto che di Carotenuto, che indignamente segna queste poche battute politiche. È un problema per la città, noi arretriamo da questo punto di vista, arretriamo per una serie di ragioni che qui si possono solo enucleare ma non possono… non si può scendere nel merito, perché altrimenti si fa trenta minuti e poi ci si scoccia, perché ognuno parla, ognuno ha la verità assoluta in tasca, poi quando bisogna scendere nel merito, chi se ne va al bar, chi si distrae, chi fa finta di sentire. Di questo dobbiamo parlare, dobbiamo parlare che questa variazione è un elemento che segna un passo indietro probabilmente, lo voglio dire con onestà intellettuale, Nicola se ne renderà conto, probabilmente ne abbiamo – nei pochi minuti a disposizione – parlato. Quindi avremmo giustificato l’astensione nell’altra condizione come in questa e avremmo avuto lo stesso atteggiamento, perché lo sforzo dell’Amministrazione nella Tarsu non è stato ripagato nelle forme  e nei modi che questa Sinistra tutta aveva chiesto all’Amministrazione, ancorché un passo avanti è stato fatto ed è significativo, e penso a Chiaiano e penso all’implemento da 2 milioni e mezzo a 6 milioni sulla Tarsu, penso che mancava all’appello il regolamento per vedere gli sgravi a chi dovevano andare e questo è stato fatto,  abbiamo – caro Moxedano – bacchettato il Sindaco da sinistra e gli abbiamo chiesto, </w:t>
      </w:r>
      <w:r>
        <w:rPr>
          <w:i/>
        </w:rPr>
        <w:t xml:space="preserve">ma come facciamo noi ad impegnare cifre, se non abbiamo ancora fatto il regolamento? </w:t>
      </w:r>
      <w:r>
        <w:rPr/>
        <w:t xml:space="preserve">E questo è un altro atto naturale che tu e noi… esattamente, esattament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96" w:name="_toc465"/>
      <w:bookmarkEnd w:id="96"/>
      <w:r>
        <w:rPr/>
        <w:t>PRESIDENTE IMPEGNO</w:t>
      </w:r>
    </w:p>
    <w:p>
      <w:pPr>
        <w:pStyle w:val="Normal"/>
        <w:rPr/>
      </w:pPr>
      <w:r>
        <w:rPr/>
        <w:t xml:space="preserve"> </w:t>
      </w:r>
      <w:r>
        <w:rPr/>
        <w:t>Consigliere Moxedano, per favore, lei ha parlato e nessuno l’ha interrotta, Consigliere Moxedano…</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97" w:name="_toc468"/>
      <w:bookmarkEnd w:id="97"/>
      <w:r>
        <w:rPr/>
        <w:t xml:space="preserve">CONSIGLIERE CAROTENUTO </w:t>
      </w:r>
    </w:p>
    <w:p>
      <w:pPr>
        <w:pStyle w:val="Normal"/>
        <w:rPr/>
      </w:pPr>
      <w:r>
        <w:rPr/>
        <w:t>stai tranquillo, stai tranquillo…</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98" w:name="_toc471"/>
      <w:bookmarkEnd w:id="98"/>
      <w:r>
        <w:rPr/>
        <w:t>PRESIDENTE IMPEGNO</w:t>
      </w:r>
    </w:p>
    <w:p>
      <w:pPr>
        <w:pStyle w:val="Normal"/>
        <w:rPr/>
      </w:pPr>
      <w:r>
        <w:rPr/>
        <w:t xml:space="preserve"> </w:t>
      </w:r>
      <w:r>
        <w:rPr/>
        <w:t>Consigliere Moxedano, è la terza volta. Prego, Consigliere Carotenuto.</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99" w:name="_toc474"/>
      <w:bookmarkEnd w:id="99"/>
      <w:r>
        <w:rPr/>
        <w:t>CONSIGLIERE CAROTENUTO</w:t>
      </w:r>
    </w:p>
    <w:p>
      <w:pPr>
        <w:pStyle w:val="Normal"/>
        <w:rPr/>
      </w:pPr>
      <w:r>
        <w:rPr/>
        <w:t xml:space="preserve"> </w:t>
      </w:r>
      <w:r>
        <w:rPr/>
        <w:t>stai tranquillo.</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00" w:name="_toc477"/>
      <w:bookmarkEnd w:id="100"/>
      <w:r>
        <w:rPr/>
        <w:t>PRESIDENTE IMPEGNO</w:t>
      </w:r>
    </w:p>
    <w:p>
      <w:pPr>
        <w:pStyle w:val="Normal"/>
        <w:rPr/>
      </w:pPr>
      <w:r>
        <w:rPr/>
        <w:t xml:space="preserve"> </w:t>
      </w:r>
      <w:r>
        <w:rPr/>
        <w:t>Consigliere Moxedano, lei non può interrompere, lei già ha parlato.</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01" w:name="_toc480"/>
      <w:bookmarkEnd w:id="101"/>
      <w:r>
        <w:rPr/>
        <w:t xml:space="preserve">CONSIGLIERE CAROTENUTO </w:t>
      </w:r>
    </w:p>
    <w:p>
      <w:pPr>
        <w:pStyle w:val="Normal"/>
        <w:rPr/>
      </w:pPr>
      <w:r>
        <w:rPr/>
        <w:t>io sono il primo firmatario di…</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02" w:name="_toc483"/>
      <w:bookmarkEnd w:id="102"/>
      <w:r>
        <w:rPr/>
        <w:t>PRESIDENTE IMPEGNO</w:t>
      </w:r>
    </w:p>
    <w:p>
      <w:pPr>
        <w:pStyle w:val="Normal"/>
        <w:rPr/>
      </w:pPr>
      <w:r>
        <w:rPr/>
        <w:t xml:space="preserve">Consigliere, è la quinta volta che la richiamo, lasci parlare il Consigliere Carotenuto. Prego, Consiglier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03" w:name="_toc486"/>
      <w:bookmarkEnd w:id="103"/>
      <w:r>
        <w:rPr/>
        <w:t>CONSIGLIERE CAROTENUTO</w:t>
      </w:r>
    </w:p>
    <w:p>
      <w:pPr>
        <w:pStyle w:val="Normal"/>
        <w:rPr/>
      </w:pPr>
      <w:r>
        <w:rPr/>
        <w:t>io voglio bene a Moxedano, però deve stare tranquillo, perché se mi mette ansia, io sono un tipo ansiogeno,  mi mette l’ansia addosso e mi fa mettere paura…</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04" w:name="_toc489"/>
      <w:bookmarkEnd w:id="104"/>
      <w:r>
        <w:rPr/>
        <w:t>CONSIGLIERE MOXEDANO</w:t>
      </w:r>
    </w:p>
    <w:p>
      <w:pPr>
        <w:pStyle w:val="Normal"/>
        <w:rPr/>
      </w:pPr>
      <w:r>
        <w:rPr/>
        <w:t xml:space="preserve"> </w:t>
      </w:r>
      <w:r>
        <w:rPr/>
        <w:t>mettere paura…</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05" w:name="_toc492"/>
      <w:bookmarkEnd w:id="105"/>
      <w:r>
        <w:rPr/>
        <w:t>CONSIGLIERE CAROTENUTO</w:t>
      </w:r>
    </w:p>
    <w:p>
      <w:pPr>
        <w:pStyle w:val="Normal"/>
        <w:rPr/>
      </w:pPr>
      <w:r>
        <w:rPr/>
        <w:t xml:space="preserve">mi mette l’ansia e mi devo prendere le gocce, non mi mettere l’ansia, non mi mettere l’ansia, Quindi esattamente come diceva Fucito, che noi siamo frutto di una elaborazione collettiva, non avremmo condiviso questa manovra per le ragioni politiche che minimamente sto adducendo, quindi da questo punto di vista, un po’ di calma, un po’ di recupero di serenità e valutazioni politiche che io in questo momento sto facendo, che devono avere una loro compiutezza. Caro Oddati, naturalmente ti prendo a pretesto, perché sei l’Assessore </w:t>
      </w:r>
      <w:r>
        <w:rPr>
          <w:i/>
        </w:rPr>
        <w:t xml:space="preserve">ad interim </w:t>
      </w:r>
      <w:r>
        <w:rPr/>
        <w:t xml:space="preserve"> e quindi non è che mi sto rivolgendo a te per… tu hai detto - e io sono stato attento alla tua breve relazione - che tu in quest’atto, che naturalmente diciamo, dall’interim rappresenti, coniuga continuità e responsabilità istituzionale; certo, è esattamente così, continuità appunto in sede di lavoro di Giunta e responsabilità istituzionale e quindi però, naturalmente non prevedendo una tua risposta, ma appellandomi alla tua onestà intellettuale, e tu sai che te ne riconosco e non ho bisogno di dirlo con mezze verità o con mezze parole, sai quello che penso, anche personalmente di te, ma non ammettere i problemi in campo, questo no; non dico: “rispondimi”, ma vorrei far sentire pure al Sindaco che sente, questo atto rappresenta continuità della Giunta e responsabilità istituzionale, hai perfettamente ragione, non devo cambiare aggettivo e non devo argomentare di questo, ma non ammettere i problemi in campo, questo no! E qui io, mi appello solo, senza che voi rispondiate alla vostra onestà… mi spiego, mi spiego, mi spiego, mi spiego… oggi, una vena polemica con i colleghi, ho visto cadere a terra lacrime di coccodrillo per difendere Realfonzo, ho visto lacrime di coccodrillo per difendere Riccardo Realfonzo. Guardate, io c’ero… no, tu no, no, tu no, ho capito,  signor Vicesindaco, mò ti innervosisci pure tu, tu no, tu eri quello che meno lo difendeva. Prima che questi colleghi, in questo anno, in questi mesi, caro Nicola, tutti quelli che lo hanno rimpianto, io non so – non voglio dire una parola – ma non so dov’erano, so io invece quello e le relazioni sociali che questa Sinistra complessivamente Intesa e Rifondazione aveva con Realfonzo e quanto abbiamo condiviso e quanto non abbiamo condiviso, io so dov’ero quando c’era l’equilibrio con Riccardo Realfonzo, i colleghi che oggi lo difendono e che chiedono ruoli per imbarazzare presuntamente Rifondazione Comunista piuttosto che la Sinistra, faranno – come si dice ad Oxford – palla corta, si dice ad Oxford, palla corta, caro Carmine Simeoni, perché noi quello che avevamo da condividere lo abbiamo condiviso, quello che non avevamo da condividere non lo abbiamo condiviso ed oggi, nella medesima condizione, l’astensione che sto motivando è il frutto dell’autonomia politica di Rifondazione Comunista in seno a questo Consiglio Comunale, anche quando Riccardo Realfonzo non c’è più, e avremmo detto ed usato le stesse parole e saremmo scesi nel merito dell’atto deliberativo, come non c’è stato permesso il 30 novembre. </w:t>
        <w:tab/>
        <w:t xml:space="preserve">Quindi diciamo, tutti noi bisogna che recuperiamo un poco di  calo… stai tranquillo Moxedano, che ci pensiamo noi a tener dentro le ragioni che venivano avanzate da un collettivo, non da Riccardo Realfonzo, dalla Sinistra e questo Consiglio Comunale, da un collettivo, non da Realfonzo, da un collettivo a cui noi ancora testardamente, anche come gli ultimi mohicani dei piedi neri, difendiamo e stiamo qui, e però quello…e ci tengo a dirlo  e perciò giustifico queste poche parole,  era frutto di un collettivo, da soli non si va da nessuna parte, frutto di un collettivo, questo è il collettivo della Sinistra, trasandata, contraddittoria, a tratti frammentata e divisa, ma una Sinistra che ancora c’è, che ancora parla, che ancora discute. Caro Moxedano, non ti vedo sotto gli occhi, noi non siamo come tu vuoi far credere, la Sinistra parolaia, io incalzo l’Amministrazione e la Sinistra quando ci riesco, noi siamo quelli che hanno presentato le osservazioni a Bagnoli, tu no, Raffaele Ambrosino no! Noi non siamo parolai, a Bagnoli le osservazioni le abbiamo scritte noi e le abbiamo presentate alla città, non tu, caro Raffaele Ambrosino, la Provincia di Napoli, non tu, noi sì, perché intendiamo incalzare questo esecutivo, nonostante appartenenti, diciamo, ad una maggioranza politica, che si concretizza con mille difficoltà in quest’aula. Capisci? Ed oggi, che ci differenziamo da Sinistra su questa manovra come sto significando, questa non è la Sinistra parolaia, questa è una Sinistra che tiene dentro i temi della società civile a cui si ispira, nelle contraddizioni di una maggioranza composita e contraddittoria, questo significa fare la Sinistra, le cose che ci proponiamo di fare alla società civile, il resto sono chiacchiere, sono votifici indistinti e noi facciamo questo esercizio, lo dimostriamo oggi e lo abbiamo dimostrato  su Bagnoli, la Sinistra unita qui, non solo Rifondazione Comunista. Naturalmente,  Oddati, il motivo vero per cui… e non ti ho giustificato ancora, perché Rifondazione voterà, si asterrà e non voterà positivamente quest’atto, è il principale, non l’unico,  è perché noi ci saremmo aspettati, caro Sindaco, che l’Assessore </w:t>
      </w:r>
      <w:r>
        <w:rPr>
          <w:i/>
        </w:rPr>
        <w:t xml:space="preserve">ad interim </w:t>
      </w:r>
      <w:r>
        <w:rPr/>
        <w:t xml:space="preserve">Nicola Oddati, avesse profirmato e proposto alla Giunta e presentarsi oggi alla città dicendo: </w:t>
      </w:r>
      <w:r>
        <w:rPr>
          <w:i/>
        </w:rPr>
        <w:t xml:space="preserve">io sono la continuità, firmo io l’atto, </w:t>
      </w:r>
      <w:r>
        <w:rPr/>
        <w:t xml:space="preserve"> perché l’interim c’era nel frattempo già stato, e questo è uno dei motivi che ci porta a distanziarci, non già motivi personali, naturalmente come tu stesso hai detto nella breve introduzione, nella breve introduzione, questa è la delibera sostanzialmente scritta da Realfonzo, ma noi a te e al Sindaco dobbiamo significare che questo impianto scritto da Realfonzo noi l’avremmo nel merito, non quello che sto facendo oggi, nel merito lo avremmo contestato e non avremmo dato il nostro voto positivo, esattamente per le ragioni che stiamo a te a significare qui, per coerenza politica; quindi noi l’avremmo fatto in quella fase come lo facciamo in questa fase. E se voi avreste spuntato un’arma in mano a Rifondazione, e ci sono precedenti di Giunta, se aveste fatto firmare l’atto a Nicola Oddati, con la delibera di Giunta presentata al Consiglio, questo toglieva non un’arma dalle mani ed avremmo fatto una valutazione evidentemente non solo… non solo se diversa, ma in ogni caso avreste spuntato un’arma prima e principale nei confronti di Rifondazione Comunista. Noi in quest’anno abbiamo difeso a denti stretti quello che vogliamo rappresentare nella società, lo abbiamo difeso, non le ragioni di un Assessore in particolare, abbiamo difeso la pubblicizzazione dell’acqua pubblica, abbiamo difeso… capito, ma non sto dicendo, in questo momento, alla Giunta Comunale,  noi… sto dicendo a questo Consiglio Comunale, non le ragioni in capo ad un Assessore, le nostre ragioni, la nostra esistenza nella Sinistra complessivamente intesa ha difeso e continuerà a difendere a denti stretti i temi per cui ci vedono ancora qui, a profferire parola, caro Raffaele Ambrosino, non in modo parolaio. Abbiamo posto condizioni politiche – e chiudo su questo – nessuna contrattazione spuria, il Sindaco lo sa e potrebbe subito denunciarci, noi abbiamo posto vicende politiche, un Assessore arretra, non arretrano le vicende politiche che stanno in capo a questa Sinistra, questo è il punto. E da questo punto di vista non vado oltre, perché altrimenti vi mettete a dire che – come dire – oltre a calare il livello di attenzione,  che poi facciamo e non discutiamo del merito, ma io credo che queste erano le ragioni che giustificano l’astensione di Rifondazione a quest’atto deliberativo di variazione di bilancio. Grazi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06" w:name="_toc495"/>
      <w:bookmarkEnd w:id="106"/>
      <w:r>
        <w:rPr/>
        <w:t>PRESIDENTE IMPEGNO</w:t>
      </w:r>
    </w:p>
    <w:p>
      <w:pPr>
        <w:pStyle w:val="Normal"/>
        <w:rPr/>
      </w:pPr>
      <w:r>
        <w:rPr/>
        <w:t>Grazie a lei. Aveva chiesto di intervenire, sempre sulla manovra di bilancio, il Consigliere Parisi. Prego, Presidente, a lei la parola.</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07" w:name="_toc498"/>
      <w:bookmarkEnd w:id="107"/>
      <w:r>
        <w:rPr/>
        <w:t>CONSIGLIERE PARISI</w:t>
      </w:r>
    </w:p>
    <w:p>
      <w:pPr>
        <w:pStyle w:val="Normal"/>
        <w:rPr/>
      </w:pPr>
      <w:r>
        <w:rPr/>
        <w:t xml:space="preserve"> </w:t>
      </w:r>
      <w:r>
        <w:rPr/>
        <w:t xml:space="preserve">Cercherò di essere brevissimo e mi dispiace dover prendere la parola dopo Raffaele, anche per il motivo che è questo insomma, che devo… cioè, purtroppo, su alcune cose che lui ha detto, assolutamente non dichiararmi d’accordo e me ne dispiace. Me ne dispiace, perché credo che occorre un po’ più di serenità, un po’ più di logica, anche nell’impostazione del nostro ragionamento, io credo che dobbiamo prendere atto che dalle vicende che hanno riguardato l’abbandono dell’Assessore Realfonzo, noi dobbiamo trarne delle conseguenze, insomma, dobbiamo trarne delle conseguenze  cercando di non arretrare politicamente; lo dico dal punto di vista anche della Sinistra e per le necessità di questa maggioranza, che sono insieme. Raffaele, secondo me,  avevi una qualche ragione se questo discorso, questa astensione, diciamo, fosse maturata oggi, ma questa astensione che tu hai dichiarato, è maturata quando era in campo ancora l’Assessore Realfonzo, con tutto il portato del suo progetto, il suo programma, che era condiviso dall’Amministrazione e anche dal Sindaco, di determinare nei fatti che concretamente è una svolta, e dal punto di vista di quello che noi avevamo richiesto, la trasparenza dei conti pubblici dell’Amministrazione,  la ripresa del controllo sul tema delle partecipate, ristabilimento delle priorità che riguardavano… in una ristrettezza di risorse a disposizione delle spese dell’Ente. Ebbene, questo lavoro è stato portato avanti, aveva incontrato delle resistenze e delle difficoltà, non è che per dieci anni si ha una modalità di intervento, si costruiscono feudi, si costruiscono egemonie, in ampi settori dell’Amministrazione e poi tutto, da un giorno all’altro, si smantella, insomma. Io credo che bisognava avere la tenacia, la tenacia che non ha avuto Realfonzo, di mettersi al servizio di un progetto, e anziché fare il cavaliere solitario, non si è messo a disposizione fino in fondo, di un progetto politico che riguardasse il Centrosinistra e la Sinistra in particolare di questa città, in questa città. E allora, se ci sono state difficoltà da questo punto di vista, io credo che la fuga dalle responsabilità, la mancanza di assunzione di responsabilità non giova a ricostruire un profilo di questa Sinistra, in questo Consiglio Comunale, nella sua capacità di dare un contributo a tutta la maggioranza di Centrosinistra, al Sindaco e alla sua Giunta. Ecco, io credo che se questo è vero, noi dobbiamo rapidamente rimotivare la nostra funzione, il nostro ruolo in questo Consiglio Comunale, ritenere che il progetto, le idee con le quali si era cercato di affrontare le ultime fasi di questa Amministrazione, continuano ad appartenerci e devono continuare ad appartenerci fino in fondo e devono consentirci di aprire anche un dialogo nuovo tra di noi, con tutta la maggioranza che c’è in questo Consiglio Comunale. Non è una vicenda che riguarda solo noi, riguarda in relazione a quella che è la maggioranza e auspico che da quello che è significativamente un arretramento, anche del… è una difficoltà palese, con questo voto che si estende, oltre a qualche voto contrario degli amici e dei compagni comunisti italiani, ci sarà l’astensione dei compagni di Rifondazione,  e io credo che questa storia non possa consumarsi in questo modo e abbia bisogno di essere rilanciata; ci sono, secondo me, tutte le condizioni per poterla rilanciare, purché ci si riconosca e non ci siano fughe in avanti, estraneazioni non comprensibili, perché io credo che l’atteggiamento, le motivazioni, secondo me inconsistenti, che utilizza Rifondazione in questa fase, per astenersi su questa fase fondamentale anche della vita della città, rappresentano un arretramento e non un avanzamento di una prospettiva che deve vederci interamente coinvolti. Pure auspico il recupero di questo dialogo, e naturalmente io credo che sia in capo anche al Sindaco insomma, abbiamo avuto anche modo di dire che probabilmente le scelte, anche quelle temporanee, potevano essere fatte in maniera diversa insomma, potessero avere un diverso significato insomma, ma c’è tempo per recuperare, perché io non mi rassegno all’idea che via via questa maggioranza si rinsecchisce e diventa qualcos’altro rispetto a quello che è stato eletto dai cittadini. Io mal digerisco anche le opposizioni precostituite, preconcette insomma, che a volte vengono espresse anche da ex-rappresentanti di questa maggioranza, che assumono di punto in bianco le caratteristiche di un’opposizione a tutto tondo, quando per dieci anni si è stati  pienamente integrati dentro alla gestione di un sistema, insomma. Cioè, credo un po’ di umiltà, un po’ di serietà, un po’ di rigore, anche nelle cose… sennò qui diventiamo poco credibili, ecco. Ma io ho preso la parola solo per dire che mi aspetto dal Sindaco insomma, non credo questa sia l’occasione, perché – voglio dire – le dichiarazioni ci sono state, poi vedremo che cosa succederà nella conta finale, però io credo che da oggi si deve aprire una pagina nuova insomma, a partire dal compito che riguarda la reintegrazione della Giunta, della scelta anche di chi sarà il successore di Realfonzo, e mica per noi è un fatto, diciamo… è scontato, insomma, il consenso all’Amministrazione, indipendentemente da chi sarà nominato voglio dire, Sindaco, perché se  è vero che il lavoro – e tu l’hai detto in più occasioni – il progetto, il programma, le cose che cercava di fare Realfonzo sono anche… trovano anche una convinzione profonda della possibilità di portarle avanti, noi auspichiamo che anche chi sia chiamato a svolgere questo ruolo, lo faccia con la stessa intensità, magari con più collegialità, insieme a te e insieme a tutta la Giunta, per portarlo avanti, e da questo punto di vista io credo che faremmo bene, noi di questa frantumata Sinistra - come la chiama Raffaele – ad avere l’umiltà di pensare che ci possa essere un ruolo per noi, un ruolo per tutti quanti voi, ma anche che faccia perno su una unità sostanziale insomma, anche del lavoro che dobbiamo svolgere in quest’aula. Perché vedi, noi dobbiamo in qualche modo rispondere insieme alla Sinistra che è presente in questo Consiglio Comunale, alla frantumazione e alle difficoltà che costantemente hanno creato, in questo Consiglio Comunale, il partito Democratico. E lo dico perché dobbiamo ragionare in positivo, perché dobbiamo andare incontro anche alle loro difficoltà, che riconosciamo, che sappiamo, insomma. Ma lo possiamo fare nella misura in cui noi riusciamo, diciamo, come dire, anche a recuperare un minimo di reciprocità, di unità, e nessuno può pensare tra di noi, di ritagliarsi una nicchia che lo deresponsabilizza dalla storia di questa città, perché di questo si tratta  insomma, allora perciò io non capisco l’atteggiamento che troppo semplicemente vi porta a votare contro questo atto. Perché, non si può aprire un discorso della maggioranza, del dire che questo va bene e questo non va bene? Rinunciamo al dialogo o è un discorso che si fa a prescindere, dice: “va beh, io mi stabilisco, prima che mi metto in maniera di posizione autonoma, poi dialogo”, che tanto da posizione autonoma, da isolazionisti, insomma… invece credo che bisogna relazionarci, caro Sannino, così si costruisce ancora un ruolo della Sinistra, non è che basta ritagliarsi la nicchia di appartenenza,  “io sto là, non mi muovo da là e non faccio buono a nessuno”, la prossima volta non ci fa buono a nessuno di noi, insomma, se continuiamo di questo passo. Allora conviene, con umiltà, ricostruire un profilo, tenendo conto… e naturalmente io lo dico perché può apparire un discorso tutto politicissimo e legato naturalmente alle aspirazioni e ai temi che noi vogliamo trattare, che interessano la vita reale dei cittadini. Raffaele mi ha detto: “alcuni non li potrei…”, potrei citare anche su altri terreni, il tema, per esempio, del bisogno della casa, la gestione del patrimonio, della scuola, dei servizi essenziali, della riqualificazione dei servizi essenziali, la ristrutturazione della sua capacità anche di selezionare le spese in un contesto di riduzione delle risorse a disposizione del Comune, è quindi un grande … alla frammentazione di questo PD, alla sua voracità, alla sua capacità, noi potremmo contribuire mettendo in campo la generosità necessaria di forze della Sinistra che vogliono fare della loro azione un’azione in funzione degli interessi veri della città che si intendono rappresentare, non quelli declamati, interessi veri, e i passi avanti che sono dentro questa delibera di assestamento del bilancio, sono innegabili. Sì, è vero insomma, c’è stata una mozione di accompagnamento, per esempio, sulla Tarsu… certo, c’è stata una mozione di assestamento, ma quanto dolore ha provocato questa azione, anche di tagli e di sistemazioni e di recupero delle risorse necessarie per poter mettere a disposizione di questo… dolori, ma quanti di voi hanno incontrato l’Assessore e si sono lamentati dei tagli fatti dall’Assessore al bilancio? Tutti quanti si sono lamentati, perché erano stati fatti dei tagli, era stata selezionata la spesa, in funzione di obiettivi che si volevano raggiungere, non quelli… che noi volevamo; ecco, se a questo sforzo si corrisponde invece un’idea, cioè che la politica, il contributo che si può dare a questa Amministrazione, è quello di scegliersi una nicchia, insomma io credo che non… non ci siamo. Questa idea indebolisce la Sinistra e avrà un unico risultato, quello di renderla inconcludente, protestataria, sempre più emarginata, sempre più ininfluente. E ricordo a te, che sei stato insieme a tutti gli altri, amici e compagni del Consiglio Comunale, in quest’aula, artefici e principali ispiratori, anche di un’ipotesi di ripartenza di questa Amministrazione, dopo i guasti provocati in precedenza, dopo i passi falsi, dopo i problemi che abbiamo avuto l’anno passato. Siamo stati artefici di questa ripartenza, io vorrei che noi fossimo gli artefici della ricostruzione di un Centrosinistra che governa questa città, che conclude questa consigliatura nel modo migliore e più produttivo per la città e che getti anche le basi, rinnovando il suo impegno insomma, anche sul tema del programma, delle cose che dobbiamo fare, anche per arrivare in maniera… non esausti, alla scadenza del 2011, ma in grado di poter rappresentare ancora, per questa città, una aggregazione di forze che si presentano degnamente, per rappresentarla anche nel prossimo futuro.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08" w:name="_toc501"/>
      <w:bookmarkEnd w:id="108"/>
      <w:r>
        <w:rPr/>
        <w:t>PRESIDENTE IMPEGNO</w:t>
      </w:r>
    </w:p>
    <w:p>
      <w:pPr>
        <w:pStyle w:val="Normal"/>
        <w:rPr/>
      </w:pPr>
      <w:r>
        <w:rPr/>
        <w:t xml:space="preserve">grazie, Presidente. Ha chiesto di intervenire il Consigliere Simeone. Prego, Presidente.  rinuncia? Ha chiesto di intervenire sull’ordine dei lavori il Consigliere Signoriello, prego.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09" w:name="_toc504"/>
      <w:bookmarkEnd w:id="109"/>
      <w:r>
        <w:rPr/>
        <w:t xml:space="preserve">CONSIGLIERE SIGNORIELLO </w:t>
      </w:r>
    </w:p>
    <w:p>
      <w:pPr>
        <w:pStyle w:val="Normal"/>
        <w:rPr/>
      </w:pPr>
      <w:r>
        <w:rPr/>
        <w:t xml:space="preserve">Grazie Presidente. Onorevole Sindaco mi rivolgo a lei, e le chiedo anche la cortesia anche dopo se ha la disponibilità a rispondermi. In questo momento mi è giunta tra le mani una comunicazione a firma credo del Presidente della Napoli Sociale, lei sa che i lavoratori della Napoli Sociale non vengono pagati, e mi fermo qui perché ci sono mille altre criticità, e poi dopo cercherò io di entrare nel merito accettando la sfida di Carotenuto sulle partecipate di quello che affermava Realfonzo. Allora, le leggo questo: in relazione al pagamento degli stipendi, Napoli Sociale SPA comunica che a seguito del positivo esito delle pratiche di cessione del credito e nelle more… di perfezionamento presso i primari istituti bancari, la società è in condizione di comunicare salvo imprevisti dell’ultima ora quanto segue, si provvederà al pagamento dello stipendio di ottobre entro la prossima settimana, mentre lo stipendio di novembre e la tredicesima saranno corrisposti dopo le festività con l’impegno di anticipare le rate in corrispondenza agli effetti sblocchi finanziari anche nel corso della festività. Dicembre poi se ne parla a gennaio. Lei può pensare che stiamo parlando di lavoratori che nella migliore delle ipotesi percepiscono 900, 1000 euro al mese, se questo non avviene per due, tre mesi si può rendere conto della difficoltà economica in cui versano questi nuclei familiari, si può rendere conto che una lettera del genere a pochi giorni dalle festività natalizie significa che questi signori non potranno neppure trascorrere il Natale. Allora, dico, non vedo l’Assessore alle Politiche Sociali che si sbracciava quando io tentavo di parlare della solidarietà rispetto a Berlusconi, a Rosi Bindi, che invece di sbracciarsi cercasse di risolvere questi problemi perché ci sono dei nuclei familiari che da qui a qualche giorno non potranno non solo trascorrere un sereno Natale, ma probabilmente saranno costretti a farsi chiudere le utenze ed è poi inutile che noi ci rammarichiamo quando poi si verifica la tragedia come quella del bambino extracomunitario che è avvenuto nel quartiere sanità perché sono queste le negligenze che poi portano a quelle tragedie. E sempre per la Napoli Sociale Onorevole Sindaco, io lo dicevo all’epoca e continuo a dirlo adesso ma purtroppo questo non per lei, lei rappresenta per me insieme a qualcun altro devo dire la verità, l’unico baluardo non dico di legalità perché non vorrei esagerare nel dirlo, ma l’unico baluardo di confronto dialettico e di ascolto tra maggioranza e opposizione. Lei sa perché è intervenuta anche rispetto al mio ordine del giorno, che c’era un problema di stabilizzazione rispetto a dei lavoratori che oggi lavorano per le cooperative; ebbene noi ancora abbiamo quelle cooperative che lavorano ancora con il Comune di Napoli, quindi che lavorano per un ente pubblico, che non era come gli stipendi. La Icaro non ancora paga i lavoratori che da tre mesi lavorano presso la Icaro; allora dico noi la situazione come la vogliamo risolvere? Perché se abbiamo creato, e qui mi rivolgo ai comunisti che sono fieri di essere identificati come tali, io non sono comunista ma ritengo che i servizi della persona…. Carotenuto ti prego di prestarmi un poco di attenzione, Mastranzo ti distrae perché giacché hai fatto un intervento non tanto sul documento finanziario, ma su quello che la sinistra rappresenta, allora ti dico: io nonostante che non sono un comunista come te, ma sono un anticomunista, e lo sono sempre stato e probabilmente rimarrò fino alla morte un anticomunista, ritengo che i servizi alle persone devono essere pubblici. E voi avete creato una cooperativa discutibile, cioè una partecipata discutibile all’opera ma che ci crede: la Napoli Sociale. Questo perché c’era nell’intento, anche l’Assessore oggi alle Risorse Strategiche  credo sia d’accordo su questa vicenda, perché all’epoca quando noi parlammo di stabilizzazione dei 215, lui era d’accordo rispetto a questo provvedimento. Allora noi oggi abbiamo ancora delle cooperative che operano nel Comune di Napoli ai limiti delle legalità Assessore Oddati, ai limiti della legalità. Perché dico ai limiti della legalità? Perché questi non pagano i contributi, perché questi non pagano lo stipendio! Allora Carotenuto noi dobbiamo stabilire, perché riguarda la manovra economica, riguarda ancora la manovra economica; se a noi conviene tenere in piedi le cooperative perché sono più vantaggiose ed economiche per le casse del Comune di Napoli fermo restando che il servizio deve essere di qualità perché parliamo di soggetti portatori di handicap, quindi questo deve essere sacrosanto. Allora dobbiamo ancora stabilire la cosa, se le cooperative hanno ragione di esistere perché sono più vantaggiose per il Comune di Napoli, o se dobbiamo stabilizzare il servizio, questo non l’abbiamo ancora capito perché tutti e due i carrozzoni insieme, Onorevole Sindaco e Assessore Oddati, non li possiamo tenere, perché non paghiamo né all’uno e né agli altri. Allora tra qualche giorno sempre perché noi siamo bravi a rovinare il Natale a tutti i lavoratori che hanno a che fare con il Comune di Napoli, tra qualche giorno rovineremo il Natale anche a chi oggi sta lavorando con le cooperative, ma soprattutto a quelli di Icaro che da tre mesi operano senza essere pagati. Il 22 scade il contratto che questi operatori hanno filmato con le cooperative Onorevole Sindaco, ci sono due ordini del giorno approvati all’unanimità, ma forse a maggioranza non voglio sbagliare, a maggioranza per evitare la suscettibilità di qualcuno, e c’era anche l’intervento suo Onorevole Sindaco, di evitare le gare d’appalto perché hanno dimostrato di essere fallimentari, e attribuire i servizi alle cooperative e cercare di stabilizzare il servizio. Perché se non siamo in grado di fare questo, dobbiamo avere il coraggio di venire in aula e sciogliere la Napoli Sociale perché significa che non è idonea a quello che noi avevamo pensato che facesse. Dobbiamo avere il coraggio di… Altrimenti il servizio deve essere pubblico per tutti. Io ci credo, nonostante che sono un liberista, io credo che il servizio alla persona deve essere pubblico. Allora vorrei,, Onorevole Sindaco, giacché stiamo a qualche giorno e ne approfitto anche per chiedere un suo parere Assessore alle Risorse Strategiche, ne approfitto perché so di sfondare una porta avanti, perché so che lei è d’accordo alla stabilizzazione degli operatori. Stiamo in una tragedia, una acclarata perché ci sono dei lavoratori, quasi 400 per la precisione, che non vengono pagati, sicuramente perché l’ha stabilito il Presidente. Abbiamo altri 70, 80, non so quanti ne sono, che stanno lavorando da tre mesi senza percepire soldi premettendo che da 24 mesi non venivano già pagati per il precedente. Quindi a questi 24 mesi si sono aggiunti altri tre mesi. Ci troviamo in una condizione che tra qualche giorno scade il contratto, non sappiamo se fare ancora un’altra gara d’appalto che dovrebbe essere abolita perché il Consiglio Comunale ha stabilito di no, se ricordo bene, e non sappiamo ancora se dobbiamo tenere ancora la Napoli Sociale. Allora, Onorevole Sindaco, per evitare che qua esce il Robin Hood della situazione perché ne avevamo uno e fortunatamente ce lo siamo tolti dai piedi, perché predicava bene e razzolava male Carotenuto, perché quando uno parla di partecipata clientelare, lasciatecelo dire a noi che l’abbiamo sempre detto che le partecipate sono clientelari, l’abbiamo sempre detto che sono dei carrozzoni, ma quando poi lì nomina il Presidente della Napoli Park per sua persona, non può predicare bene e razzolare male, perché se sono clientelari per il PD sono state clientelari anche per Realfonzo le partecipate. Allora per evitare che poi esce un nuovo Robin Hood, Onorevole Sindaco, Assessore Oddati, vorrei avere se ovviamente è possibile, avere un chiarimento su questa vicenda. Grazie.  </w:t>
      </w:r>
    </w:p>
    <w:p>
      <w:pPr>
        <w:pStyle w:val="Normal"/>
        <w:rPr/>
      </w:pPr>
      <w:r>
        <w:rPr/>
      </w:r>
    </w:p>
    <w:p>
      <w:pPr>
        <w:pStyle w:val="Heading1"/>
        <w:tabs>
          <w:tab w:val="clear" w:pos="708"/>
          <w:tab w:val="left" w:pos="0" w:leader="none"/>
        </w:tabs>
        <w:ind w:left="0" w:right="0" w:hanging="0"/>
        <w:rPr>
          <w:szCs w:val="24"/>
        </w:rPr>
      </w:pPr>
      <w:bookmarkStart w:id="110" w:name="_toc507"/>
      <w:bookmarkEnd w:id="110"/>
      <w:r>
        <w:rPr>
          <w:szCs w:val="24"/>
        </w:rPr>
        <w:t>PRESIDENTE IMPEGNO</w:t>
      </w:r>
    </w:p>
    <w:p>
      <w:pPr>
        <w:pStyle w:val="Normal"/>
        <w:rPr/>
      </w:pPr>
      <w:r>
        <w:rPr/>
        <w:t>Va bene, grazie a lei. Per favore se può consegnare la lettera al Sindaco; Consigliere Signoriello se può consegnare la lettera che ha letto in aula al Sindaco in modo tale che il Sindaco ha il tempo necessario per informarsi da adottare naturalmente i provvedimenti che ritiene necessari. Detto questo è stato usato in maniera tecnica un’altra volta l’ordine dei lavori, speriamo che non succeda in futuro. Prego, a lei la parola.</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11" w:name="_toc510"/>
      <w:bookmarkEnd w:id="111"/>
      <w:r>
        <w:rPr/>
        <w:t>CONSIGLIERE NICODEMO</w:t>
      </w:r>
    </w:p>
    <w:p>
      <w:pPr>
        <w:pStyle w:val="Normal"/>
        <w:rPr/>
      </w:pPr>
      <w:r>
        <w:rPr/>
        <w:t xml:space="preserve">no, sarò molto breve, perché dobbiamo anche dare un po’ il senso di questa giornata, che tutto sommato è una ratifica, per cui nessuno di può, in realtà, dare un contributo, se non quello di un indirizzo politico, diciamo, alla discussione. E questo, innanzitutto… bisogna dire una cosa che nessuno ha detto, responsabilità nostra e soprattutto della maggioranza, che non abbiamo fatto riunioni del Consiglio Comunale quando sarebbe stato utile e quando i nostri interventi con i nostri emendamenti, i nostri cambiamenti, avrebbero potuto avere senso. Detto questo, io non sono sorpreso delle dimissioni, non sono sorpreso delle dimissioni, anzi io penso che queste dimissioni sono arrivate troppo tardi e sono arrivate troppo tardi, e l’ho detto sempre in questo Consiglio Comunale, perché quando un Assessore della Giunta non lavora in squadra ma lavora contro la squadra, il rapporto di fiducia, per cui lui fa l’Assessore della Giunta, viene completamente meno, e questo è un elemento di rapporti umani prima che politici, perché poi diciamo, io tutta questa trasformazione  e questa rivoluzione politica, io non l’ho vista, in questi undici mesi. Come vi ho sempre detto, diciamo, per cui </w:t>
      </w:r>
      <w:r>
        <w:rPr>
          <w:i/>
        </w:rPr>
        <w:t>relata refero</w:t>
      </w:r>
      <w:r>
        <w:rPr/>
        <w:t xml:space="preserve">… come vi ho sempre detto, diciamo, è l’Amministrazione Jervolino che produce i bilanci, è l’Amministrazione Jervolino che produce le manovre economiche… e dunque, lo stesso ex Assessore o professor Realfonzo, non era altro che un Assessore di continuità; molte delle persone che in quest’aula continuano a… oggi sono rimasto un po’ male, devo dire la verità, ho sentito parole importanti, etica, morale, anche in bocca ad alcuni Consiglieri Comunali… e insomma, ma uno lo capisce che deve misurarle, le parole che dice? Non è che qua, tutti i Consiglieri Comunali sono alla prima esperienza e sono – come dire – Consiglieri da due anni e mezzo,  qua ci stanno Consiglieri che ci stanno da vent’anni, da quindici anni, e dov’erano quando si votava il bilancio, dov’erano in questi… non solo questi sette anni, otto anni di governo Jervolino, ma in questi quindici anni di Centrosinistra, non è che uno può avere sempre la memoria corta, non è che può pensare che c’è sempre – come ho detto  l’altra volta – una funzione esoterica, cioè salvatrice, che l’Assessore viene qua e ci cambia le cose… scusatemi… e come non abbiamo bisogno di una funzione esoterica, così non abbiamo bisogno, diciamo,  di sapere che un Assessore,  il quale ha costruito un rapporto di fiducia con la Giunta e con il Consiglio, invece di relazionare, diciamo, e anche pubblicamente, con una conferenza stampa, invitando tutti,  spiegare perché se ne va, se ne scappa, se ne scappa, se ne scappa con la dichiarazione mezzo stampa, perché questo è quello che è successo. Io… io, diciamo, già durante l’ultima manovra di bilancio, ho fatto notare all’Assessore che i 7 milioni del commissariamento per la raccolta differenziata, che potevano servire per implementare il personale, dunque la raccolta differenziata, non erano una Giunta all’interno dei fondi dati ad ASIA, ma erano state assorbite all’interno della SIA; se oggi l’Assessore Realfonzo fosse ancora qui, gli chiederei: “ancora inutile?”, io su questi elementi politici gli ho sempre fatto, diciamo… come dire, palla corta dice, palla corta. Perché sono gli elementi complessivi di rilancio, che non c’è stato, e io ho sempre detto - e l’ho sempre detto – che è responsabilità del Centrosinistra guardare avanti e tutti gli ultimi voti che abbiamo dato, sono stati sempre voti di fiducia nei confronti del Sindaco. Detto questo, le politiche economiche strategiche, dalla pubblicità dell’acqua ai grandi temi di trasformazione urbana e di difesa del territorio, io non credo che in questi sette anni, otto anni, siano mai cambiati… di cosa stiamo parlando, che cosa è successo, diciamo, ma quando mai un Assessore di questa Giunta, diciamo, e se si è permesso, non è stato ripreso dal Sindaco di Napoli, avendo un’idea diversa, chi ha mai parlato di privatizzazione dell’acqua, diciamo, chi? Quando? E su Bagnoli, che cosa è cambiato, chi vuole cambiare il piano regolatore, noi dobbiamo dire le cose come stanno, perché noi qualcuno, ci sarà un Giudice che decide improvvisamente,  che noi siamo tutti quanti amici dei costruttori, Sindaco, improvvisamente, diciamo, e questo non va bene, e questo non va bene. E per non parlare delle scelte fatte, partecipate, e la grande trasformazione è stata cambiare qualche Consiglio d’Amministrazione, parliamoci chiaramente, e non è che tu, sostituendo Consigli d’Amministrazione e Consigli d’Amministrazione, dai una svolta, diciamo, alle società partecipate, scusatemi, e noi siamo passati, Sindaco, dal soterismo di Realfonzo, diciamo, al benismo di Realfonzo,  e a me queste due cose, onestamente, mi fanno veramente, diciamo… mi danno veramente fastidio. Come il 30 settembre, io dico la stessa cosa, oggi è un voto di fiducia al Sindaco e alla maggioranza,  e al Sindaco come maggioranza, dobbiamo stare vicino e dobbiamo dargli una strada per risolvere questa delicata fase, perché è evidente, è evidente che un Assessore che va via, per non dire che se ne scappa, crea dei problemi. Allora tu sappi, per parte mia, per parte del gruppo che è il PD diciamo, per tutto il Centrosinistra, anche se non comprendo a pieno le ragioni per cui Rifondazione si debba astenere, sono sicuro che questo Centrosinistra ti sta vicino e la scelta che farà, diciamo, il giorno dopo la ratifica di questo bilancio, sappi che sarà una scelta che noi condivideremo. Grazi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12" w:name="_toc513"/>
      <w:bookmarkEnd w:id="112"/>
      <w:r>
        <w:rPr/>
        <w:t>PRESIDENTE IMPEGNO</w:t>
      </w:r>
    </w:p>
    <w:p>
      <w:pPr>
        <w:pStyle w:val="Normal"/>
        <w:rPr/>
      </w:pPr>
      <w:r>
        <w:rPr/>
        <w:t xml:space="preserve">ha chiesto di parlare Gaetano Sannino. Prego, President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13" w:name="_toc516"/>
      <w:bookmarkEnd w:id="113"/>
      <w:r>
        <w:rPr/>
        <w:t>CONSIGLIERE SANNINO</w:t>
      </w:r>
    </w:p>
    <w:p>
      <w:pPr>
        <w:pStyle w:val="Normal"/>
        <w:rPr/>
      </w:pPr>
      <w:r>
        <w:rPr/>
        <w:t xml:space="preserve">allora, io credo che questa assise comunale ha perso un momento  serio e fondamentale, dove poteva discutere, diciamo così, un assestamento di bilancio, ma proprio perché io considero – e ve lo dico con molta franchezza – perché in questo Consiglio Comunale si discute poco e in questo Consiglio Comunale probabilmente i Consiglieri pensano ad altre questioni. Quindi noi siamo stati spogliati da un ruolo, da un compito che ci apparteneva, probabilmente si poteva iniziare a migliorare questo assestamento di bilancio, o probabilmente, diciamo così, a verificare se c’erano delle sintonie tra i vari gruppi che compongono attualmente il Consiglio Comunale, per cercare di porre in essere situazioni anche migliorative rispetto a questa manovra. Purtroppo, diciamo così, è stata proprio la sciattezza, ve lo dico con molta franchezza, che a volte io non condivido nella forma e nel merito, un’opposizione a volte troppo intransigente, troppo dura, che chiama continuamente il numero legale, sulle questioni che al mio gruppo non appartengono, ve lo dico ancora una volta, noi non rappresentiamo lo sgabello di  nessuna Amministrazione. Proprio perché noi vogliamo differenziarci sulle questioni, sui contenuti, sui meriti, cerchiamo di fare un’opposizione ragionata, un’opposizione meditata, probabilmente a volte votiamo anche i provvedimenti che ci vedono d’accordo. Quindi questo Consiglio Comunale è stato spogliato dal ruolo che gli competeva, quello di fare una discussione seria, scevra da condizionamenti, su questa manovra di assestamento di bilancio. Intravediamo con molta franchezza che l’Assessore precedente, non vogliamo far nessun tipo di elogio, nessuna sviolinatura all’Assessore Realfonzo,  abbiamo condiviso con lui, con molta franchezza, anche dal versante delle opposizioni, questioni serie e fondamentali, ci ritrovavamo su alcune questioni serie e fondamentali che lui metteva in campo, ma non perché sulla privatizzazione dell’acqua, diciamo, se questa Amministrazione Comunale sia per favorire la privatizzazione dell’acqua, sarebbe… e poi votavo contro, perché è chiaro, Salvatore,  perché rappresentava, diciamo così, la linea del mio partito, che mi pone attualmente all’opposizione. Se questa linea cambia e sarà modificata, verificheremo in corso d’opera quale sarà il nostro atteggiamento rispetto a questa maggioranza. Quindi, nonostante gli sforzi che l’Assessore, diciamo così, ha fatto nel corso di questo anno e mezzo di legislatura, lui ha evidenziato a mio avviso, diciamo così, situazioni anomale presenti nei bilanci precedenti, perché erano bilanci fortemente artefatti e virtuali, sfido chiunque, che rispetto ai bilanci precedentemente presentati, si votava a scatola chiusa, senza nessuna forma di contestazione e senza nessuna forma contraria. Però, ve lo dico con molta franchezza, questa è una manovra di bilancio, a nostro avviso, che rappresenta delle criticità, criticità  alle quali si sono ripetute le cose di questi anni,  e nonostante le forti sollecitazioni che provengono anche dal Consiglio Comunale, a mio avviso nulla  è stato fatto o quasi nulla, diciamo così, è stato messo in atto, affinché queste questioni venissero risolte. Noi abbiamo una questione di forte criticità rispetto alle casse proprio del Comune di Napoli, c’è una mancanza drammatica di risorse e purtroppo, diciamo così, poi alla fine chi è che paga rispetto a queste questioni, sono le imprese che lavorano per questa azienda e i tempi di pagamento, purtroppo, vengono dilatati nel corso degli anni. Quindi non evidenziamo nessun tipo di controllo, anche rispetto alla movimentazione dei flussi di cassa. C’è sempre la questione, a mio avviso,  apatica, dei debiti fuori bilancio, nonostante che ci sia stata una diminuzione molto forte e molto consistente, però verifichiamo che la maggior parte dei debiti provengono dalle sentenze; egregi signori, ve lo dico con molta franchezza,  ci sta un meccanismo tale che a volte può essere anche definito perverso, non vorrei usare questa parola, ma c’è un problema proprio di avvocatura, che non riesce, diciamo così, ad essere efficiente, né tantomeno riesce a determinare con anticipo queste questioni così drammatiche. Abbiamo una questione seria e fondamentale, su cui dovremmo… e l’Amministrazione deve mettere mano, è la questione delle partecipate, che a nostro avviso non è più sostenibile, diciamo così, perché si avverte anche una questione di liquidità, verifichiamo la questione di Napoli sociale, dove i lavoratori non vengono pagati da diversi mesi a questa parte, né tantomeno, diciamo così, si verifica da parte della società, del Consiglio di Amministrazione e ultimamente da parte dell’Amministrazione, una rapidità rispetto a questa questione, a nostro avviso pesante e non più sostenibile. Purtroppo si realizzano disagi e i disagi, alla fine, sono pagati da chi lavora, dai lavoratori. Verifichiamo l’altra questione forte che a mio avviso sarebbe opportuno indagare, la questione delle partecipate ha rappresentato, a nostro avviso, un momento di forte consociazione tra maggioranza e opposizione, a volte le partecipate sono nate, diciamo così, e sono state fatte per realizzare  consenso di carattere elettorale, sono state utilizzate per sistemare forti e cospicue risorse umane. Ve lo dico adesso, io credo che per risolvere la questione della restante parte degli LSU che attualmente lavora per il Comune di Napoli, sarebbe opportuno, diciamo così, un atto di coraggio, di riuscire a sistemare tutti gli LSU attualmente residui all’interno delle partecipate, quindi faremmo un atto di grande coraggio, di grande determinazione e daremmo onestamente, una sistemazione a questi qua, che purtroppo da tantissimo tempo aspettano una sistemazione vera e reale, perché poi vorrei sapere, ve lo dico con molta franchezza sempre, senza peli sulla lingua, vorrei sapere come sono stati fatti i concorsi per assumere il personale interno delle partecipate, chi sono, diciamo così, coloro che sono stati assunti nelle partecipate e quali sono state le forme di assunzione di questi signori, all’interno delle partecipate. Non mi scandalizzo, io pretendo dall’ente Partito Comunista, se utilizzava a suo tempo il manuale cencelli, però si garantiva a tutti l’accesso al lavoro. Egregio Sindaco, ve lo dico con molta franchezza sempre, rispetto alle forme di compensazione e ai tipi di  soldi messi a disposizione per le fasce più deboli, noi riteniamo, diciamo così, che lo sforzo dell’Amministrazione non è stato forte e non è stato adeguato, perché ritenevamo…ti prego, Sindaco, di non utilizzare quel gesto nei miei confronti, perché… come se tu mi volessi mandare a quel paese…allora, quindi il nostro voto rispetto a questa ratifica del bilancio , è un voto che permane negativo. Vi ringrazio.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14" w:name="_toc519"/>
      <w:bookmarkEnd w:id="114"/>
      <w:r>
        <w:rPr/>
        <w:t>PRESIDENTE IMPEGNO</w:t>
      </w:r>
    </w:p>
    <w:p>
      <w:pPr>
        <w:pStyle w:val="Normal"/>
        <w:rPr/>
      </w:pPr>
      <w:r>
        <w:rPr/>
        <w:t xml:space="preserve"> </w:t>
      </w:r>
      <w:r>
        <w:rPr/>
        <w:t xml:space="preserve">Grazie Presidente Sannino, interviene ora il Consigliere Fucito.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15" w:name="_toc522"/>
      <w:bookmarkEnd w:id="115"/>
      <w:r>
        <w:rPr/>
        <w:t>CONSIGLIERE FUCITO</w:t>
      </w:r>
    </w:p>
    <w:p>
      <w:pPr>
        <w:pStyle w:val="Normal"/>
        <w:rPr/>
      </w:pPr>
      <w:r>
        <w:rPr/>
        <w:t xml:space="preserve"> </w:t>
      </w:r>
      <w:r>
        <w:rPr/>
        <w:t xml:space="preserve">ho poco da aggiungere, perché sottoscrivo in pieno quanto ha già dichiarato ampiamente il mio capogruppo Carotenuto. Voglio solo però qui rimandare due brevi aspetti che egli ha rappresentato, ma ritengo un attimo approfondire, perché giustamente  in un intervento non si può fare tutto e non poteva Raffaele fare tutto. Questi due elementi sono, il primo… Sindaco, senza… pur comprendendo che in questo momento lei è sottoposto a molte pressioni e qualche turbamento può affiorare, però lo dicevo soltanto per… no, no, per catturare quel minimo di attenzione che gratifica chi interviene in un momento così delicato. Solo per dire però, caro Sindaco, che oggi rispondere al referendum  Realfonzo sì, Realfonzo no, è stato già fatto bene da Raffaele Carotenuto e non è l’argomento che ci appassiona; vorrei però che qui fosse anche chiaro che i motivi di scontro politico, se scontro politico c’è stato, ed io ritengo non per la sua persona, che anzi ha cercato, nello spirito della necessità di andare avanti secondo delle direttrici, di evitare anche frizioni, sin quando vi è riuscita, ma tuttavia io credo che un dibattito ci sia e che un dibattito debba essere approfondito, dopo questo voto nella nostra città e che questo dibattito attenga il ruolo delle aziende partecipate.  Su questo, Sindaco, noi dobbiamo… riconoscendo che il terreno dello scontro, non che vi siano delle impostazioni o delle tardive ammissioni o dei metodi che andrebbero discussi, dobbiamo – io credo – riconoscere che c’è da discutere su questo argomento, e c’è da discutere perché siamo in una cornice normativa, nella quale vi è una pericolosa tendenza alla privatizzazione dei servizi pubblici, dentro la quale è chiaro che il nostro eventuale sostegno può essere nel rafforzamento e nella virtuosità dell’operato delle aziende pubbliche e che quindi abbiamo inteso difendere quello spunto di lavoro politico, allorquando sia efficiente nelle aziende, se le conserva la proprietà pubblica, non si riversa sulle tariffe, il costo delle stesse, è un’operazione difficile, in questo tempo austero. Però… e lo diciamo con la delicatezza del caso, perché in questa città ci siamo stati e conosciamo il ruolo dell’organizzazione sindacale  di taluno, il ruolo di gruppi, gruppuscoli e patentati,  e la sua statura istituzionale, quindi necessita l’obbligo di distinguere, noi in questa città ci siamo stati e non è che abbiamo acconsentito perché certe volte partecipi, ma ci siamo fatti carico del prevalente, quel prevalente che va nella direzione di natura antica,  doiattiana, mi si permetterà, di mantenere, diciamo, l’equilibrio prevalente nella difesa degli interessi pubblici, dell’attacco dei poteri regressivi e quant’altro. Tuttavia però, non si faccia di tutt’erba un fascio, perché se dubbi vi sono, ed io ne ho tantissimi, sono dubbi che hanno un qualche fondamento, sugli organici, sulle modalità, sull’individuazione di alcune figure, sulla ricerca del consenso, sulla divisione tra i lavoratori che esiste in determinate aziende pubbliche, divisione profonda e lacerante. Non lo scopriamo all’improvviso e non abbiamo sottaciuto per connivenza, ma abbiamo cercato di dare un contributo di quegli argomenti sui quali ci era possibile farlo, segnalando i problemi, segnalando le questioni. Dopodiché, se il mio capogruppo si chiama Carotenuto, in questa città resterà traccia di una differenza tra egli e il suo omonimo, che è il capo del personale della Enne Emme, Carotenuto non ha congiunti a fare la selezione del personale, costui sì; se resterà  traccia  in questa città, quando si parla delle 1400 assunzioni nelle aziende partecipate, qualcuno …. ma lei saprà,  Sindaco, che noi pensiamo non sia stata la sua figura, ma si sia ingenerato un meccanismo che taluni abbiano ricercato il consenso elettorale sul’acqua pubblica, sulle tariffe, sulle dismissioni, contro tanti ostacoli, ma abbiano anche pagato il prezzo della supponenza, della supposizione, ma ahimè, basata su alcune realtà di fatto, che il Consiglio Comunale o le forze politiche o la Giunta, con quei 1481, c’entrasse qualcosa. Questa è una pagina che dobbiamo superare insieme ed è una pagina difficile e dolorosa della nostra città. Detto questo, cerchiamo di dare anche un messaggio univoco, con sfaccettature che io considero temporaneamente diverse, perché, i giornali non lo dicono, ma nascerà  un nuovo soggetto politico, che è la federazione della Sinistra, la federazione della Sinistra accoglie Rifondazione Comunisti Italiani, lavoro e solidarietà della componente della CGL ed io mi auguro  un domani, anche un campo più largo della Sinistra ed anche quei compagni dai quali ci siamo divisi un anno fa;  ciononostante intendiamo oggi, sia pure con sfaccettature diverse, avviare un ragionamento che porterà – mi auguro – a una più forte ricongiunzione negli obiettivi e a una più forte intesa negli intendimenti, che restano intendimenti di trasformazione, di cambiamento, a partire dalla difficile città nella quale operiamo e che non cadono – voglio dire – di improvviso e ottusamente, contro il Sindaco o contro un atto deliberativo o l’altro, ma è una sfida difficile nella epoca della distruzione della Sinistra e nella epoca del dominio  delle Destre e nel dominio delle forme della politica che lei, Sindaco, nonostante tanti impegni, continua ancora ad osservare da quell’altezza dei fenomeni più complessi, nella quale questa forza politica vorrà stare, senza preclusioni ma senza appiattimenti, senza istinti distruttivi ma senza rinunciare all’autonomia politica, quell’autonomia che consentiteci, la pretesa in questi decenni, in questa città, ha rappresentato qualcosa di molto più significativo degli urletti improvvisati di qualche personaggio in cerca d’autore, che pure parla dei comunisti, di Rifondazione, di una storia così nobile che non vale neanche la pena di tirare in ballo con determinati interlocutori e determinate bassezze, frutto del tempo corrent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16" w:name="_toc525"/>
      <w:bookmarkEnd w:id="116"/>
      <w:r>
        <w:rPr/>
        <w:t>PRESIDENTE IMPEGNO</w:t>
      </w:r>
    </w:p>
    <w:p>
      <w:pPr>
        <w:pStyle w:val="Normal"/>
        <w:rPr/>
      </w:pPr>
      <w:r>
        <w:rPr/>
        <w:t xml:space="preserve">grazie Consigliere Fucito, ha chiesto di intervenire il Consigliere Salvatore Varriale. Prego.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17" w:name="_toc528"/>
      <w:bookmarkEnd w:id="117"/>
      <w:r>
        <w:rPr/>
        <w:t>CONSIGLIERE VARRIALE S.</w:t>
      </w:r>
    </w:p>
    <w:p>
      <w:pPr>
        <w:pStyle w:val="Normal"/>
        <w:rPr/>
      </w:pPr>
      <w:r>
        <w:rPr/>
        <w:t>Presidente. Io penso di utilizzare la mezz’oretta. Me la prendo tutta, anche perché credo che sarà forse uno degli ultimi interventi che faremo in quest’aula su queste questioni. E quindi lo voglio utilizzare interamente signor Sindaco. Anzi, chiedo scuso per aver fatto ritardo, però purtroppo impegni di lavoro mi hanno trattenuto altrove. Se dieci minuti prima, cortesemente,  mi avverte,  in modo tale che io…</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18" w:name="_toc531"/>
      <w:bookmarkEnd w:id="118"/>
      <w:r>
        <w:rPr/>
        <w:t>VICEPRESIDENTE LUPO</w:t>
      </w:r>
    </w:p>
    <w:p>
      <w:pPr>
        <w:pStyle w:val="Normal"/>
        <w:rPr>
          <w:lang w:eastAsia="it-IT"/>
        </w:rPr>
      </w:pPr>
      <w:r>
        <w:rPr>
          <w:lang w:eastAsia="it-IT"/>
        </w:rPr>
        <w:t>Lo farò, stia certo.</w:t>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pPr>
      <w:bookmarkStart w:id="119" w:name="_toc534"/>
      <w:bookmarkEnd w:id="119"/>
      <w:r>
        <w:rPr/>
        <w:t>CONSIGLIERE VARRIALE S.</w:t>
      </w:r>
    </w:p>
    <w:p>
      <w:pPr>
        <w:pStyle w:val="Normal"/>
        <w:rPr>
          <w:lang w:eastAsia="it-IT"/>
        </w:rPr>
      </w:pPr>
      <w:r>
        <w:rPr>
          <w:lang w:eastAsia="it-IT"/>
        </w:rPr>
        <w:t>Allora, signor Sindaco, come ho avuto modo di sentire negli ultimi interventi dei colleghi che mi hanno preceduto, se io fossi entrato distratto in quest’aula, nell’ascoltare gli ultimi interventi dei colleghi che mi hanno preceduto, insomma, avrei visto tutti interventi di opposizione, insomma. Da anni si ripetono tutti quanti tutti questi interventi molto critici nei confronti dell’Amministrazione, però poi alla fine, o per un modo o per un altro, ognuno garantisce la presenza dell’aula e poi alla fine, insomma, gli atti in qualche modo si approvano sempre. Come diceva qualcuno, questa operazione di assestamento è un’operazione, diciamo, con pochissima rilevanza insomma. Cioè, nel senso che parliamo di cifre contenute rispetto alla drammaticità dell’intera Amministrazione. Nel senso che le cifre più importanti le abbiamo dette nelle fasi precedenti – come quelle del riequilibrio, del 30 di settembre – e adesso arriviamo all’assestamento in una fase residuale, finale, insomma, ma come emerge anche dalla relazione che ha letto l’assessore in aula, in effetti sono numeri molto contenuti. Sul piano delle entrate abbiamo circa 9 milioni e mezzo di maggiori entrate. Però sono entrate, io direi, del tutto virtuali, nel senso che sono entrate che sono sovrattasse di ICI - che difficilmente noi andremo a riscuotere – IVA, oneri diversi e fitti attivi che l’Amministrazione fino a oggi ha solo dimostrato di non saper riscuotere. Queste voci, per chi ha una competenza di bilancio, si rende conto insomma che sono cifre, diciamo, spesso virtuali, difficilmente si realizzano. Quelle, invece, sul piano della spesa: abbiamo circa 15 milioni e mezzo in più che si verificheranno tutti quanti tra oneri straordinari, trasferimenti e altri beni e servizi. Quindi per cui, come al solito, abbiamo una certezza della maggiore spesa, avremo un’incertezza… se dovessimo vederlo l’anno prossimo in sede di consuntivo lei vedrà che queste entrate, che i suoi collaboratori hanno inserito nel bilancio, non saranno sicuramente verificate. Quindi io, al di là della manovra in termini molto molto stretti, voglio dedicare un po’ di tempo a altre questioni. Due sono quelle dei debiti fuori bilancio, delle contravvenzioni e della TARSU. Anche i debiti fuori bilancio, signor Sindaco, in sostanza arrivano qui a una cifra abbastanza contenuta in questa fase. Anche se sono soltanto due mesi – perché in effetti noi parliamo della ricognizione dei debiti di fuori bilancio dal primo di settembre al 30 di ottobre – 5 milioni e mezzo sono pure importanti, insomma. Anche se io credo che in vari cassetti dell’Amministrazione Comunale probabilmente ce ne siano ancora diversi milioni parcheggiati che probabilmente arriveranno in un secondo momento. Ebbene, questi 5 milioni e mezzo, in sostanza, sono per la maggior parte l’elemento di novità forse che in genere nei debiti fuori bilancio la maggior parte siamo stati abituati a vedere quelli della lettera A, cioè di sentenze, e una cifra inferiore abbiamo visto per l’acquisizione di beni e servizi. Invece, qui è l’inverso. Seppur la cifra è più contenuta, 5 milioni e mezzo li abbiamo, signor Sindaco, 1 milione e tre per sentenze, ma ne abbiamo 4 milioni e 2 dell’articolo 194 lettera E. Cioè: “Acquisizione di beni e servizi, senza la copertura finanziaria”, cioè senza che questi importi erano previsti in bilancio. E quindi anche questo, diciamo, è abbastanza considerevole. Un altro elemento che purtroppo coglie la mia attenzione è che anche per pagare questi pochi debiti, mandiamo via un altro pezzo di patrimonio, perché il 90% di questo debito, l’andrete a pagare con un’alienazione immobiliare. Cioè, venderemo qualche altro immobile. L’Assessore Oddati che è venuto soltanto a rappresentarla in questo modo, quindi non ce la posso avere con lui, però ritornando a qualche altra operazione precedente - anche al San Carlo, al FORUM – ormai parecchi pezzi del nostro patrimonio, del patrimonio Comunale, vengono utilizzati come volano per correre un poco da tutte quante le parti per cercare di ripianare perdite. Quindi, pochi sono, la maggior parte sono per acquisizioni amministrative, però pagheremo con la vendita d’immobili. Poi abbiamo, signor Sindaco, le contravvenzioni. Anche le contravvenzioni… ormai è stato talmente ribattuto sulla stampa questa questione, però sulle contravvenzioni veramente non ci possiamo scusare con nessuno, perché io ho fatto il conteggio degli otto anni del suo mandato: cioè, fino a oggi, noi non abbiamo riscosso qualcosa come 375 milioni di euro di contravvenzioni. Cioè, in 9 anni non abbiamo riscosso 375 milioni di contravvenzioni. Ebbene signor Sindaco io credo che i suoi collaboratori le hanno detto che cosa in effetti si fa con le contravvenzioni. Il Codice della Strada, all’articolo 108, stabilisce la riscossione delle contravvenzioni. Che cosa si può fare? Noi non facciamo nulla, però io vorrei ricordare qui, a tutti quanti voi, che cosa avremmo potuto fare se l’avessimo riscosse queste contravvenzioni. Ebbene queste contravvenzioni, signor Sindaco, lei in base a un’ultima Legge – la 296 – avrebbe potuto perfino assumere – cioè il patto di stabilità lo consente – vigili stagionali. Avrebbe potuto fare delle assunzioni. Lei avrebbe potuto fare dei corsi di educazione stradale, lei avrebbe potuto comprare le divise ai suoi vigili, lei avrebbe potuto aggiustare le strade, lei avrebbe potuto fare una serie di cose che non fate, perché questi 378 milioni, signor Sindaco, che mancano all’appello, sono 370 milioni che lei non vedrà mai. 370 milioni di cui una parte il povero Realfonzo si trova anche in qualche modo con qualche problema con la Corte dei Conti, perché lui ha cancellato circa un centinaio di milioni di questi residui attivi. E signor Sindaco, come le stavo dicendo, lei avrebbe potuto fare tutte queste cose, però tutte queste cose lei non le può fare, non le riesce a fare perché i suoi uffici in questi anni non hanno riscosso 375 milioni di euro. Ovviamente, a queste mancate entrate dal 2000 a oggi, lei si rende conto che sul piano della spesa ha grandi difficoltà, perché un’Amministrazione che non ha la capacità di riscuotere, ovviamente, ha problemi sul piano della spesa. E quindi, questi 5 milioni e rotti che vengono adesso, in questa manovra di assestamento – cioè 4 milioni e sei più 1 milione e due di mancati recuperi – sono soltanto gli ultimi, ma io dico che già dal prossimo anno, probabilmente, di contravvenzioni al Codice della Strada dovremmo rinunciare ad alcune decine di milioni perché anche nell’anno prossimo ce ne saranno alcuni, signor Sindaco, che andranno in prescrizione. Poi abbiamo, come ultimo argomento specifico, la questione… perché ho visto che anche l’Assessore nella sua relazione ha parlato della TARSU. E ha parlato in maniera molto superficiale, dicendo che sulla TARSU siamo a posto, siamo riusciti a riscuotere 5 milioni e sette in più. Signori, la TARSU è un dramma, è una materia molto complessa e molto articolata che io mi sarei aspettato, in questa relazione, di vedere in qualche modo trattata, perché siamo ormai a fine anno, siamo in fase di assestamento, ma siamo anche nella sessione del bilancio di previsione. Se non ci dovesse essere alcuna proroga, noi entro il 31 dicembre avremo dovuto approvare il bilancio di previsione. Quindi queste manovra di assestamento, diventa importante perché è cerniera con il bilancio di previsione, per cui nelle relazioni, ovviamente, all’assestamento s’intravedono le linee guida delle politiche di bilancio che un’Amministrazione intende fare l’anno successivo. Qua dentro non c’è nulla, insomma, di tutto questo: è completamente asettica, commenta qualche numero, quindi io non voglio entrare nel merito di questa questione. Però, sulla questione della TARSU io credo che anche l’Assessore Oddati saprà che c’è stata ultimamente una sentenza della Corte Costituzionale che ha ritenuto che il tributo avesse ancora valenze tributarie e quindi non è più un corrispettivo e quindi, in quanto tale, non si può gestire con la concessione, ma deve essere gestita attraverso un appalto. E’ la TIA. Allora, questa TIA, signor Sindaco, che parte dal Decreto Ronchi del ’97, è una TIA che avrebbe avuto poi, in base a una legge del ’99 – il cosiddetto metodo formalizzato – bisognava stabilire la nuova tariffa. Cosa che non si è mai fatta, perché negli anni c’è stata sempre la proroga. Poi c’è stato il 152 del 2006: all’articolo 38 ha previsto che questa TIA si bloccava al momento in attesa di un regolamento, il quale non è mai uscito. Ebbene, poi nel 2009 ci sono state due leggi: la Legge 13 che ha prorogato fino a giugno e la Legge 102 che ha prorogato fino al 30 di dicembre, dicendo: “Guardate, se non ci dovesse essere questo regolamento, di cui all’articolo 238 e del 152, i Comuni e le Amministrazioni possono procedere a determinare le nuove tariffe, cioè la nuova TIA. Ebbene, su questo argomento, su questa questione, siccome anche l’Assessore precedente in qualche modo pensare di fare il passaggio dalla TARSU alla TIA, io su queste cose ci ho molte perplessità perché nella composizione della TIA ci sono una serie di elementi in più, aggiuntivi, che non c sono nella TARSU: vedi lo spazzamento delle strade. Quindi, se da una parte la TIA, in qualche modo, ci va a parametrare in maniera diversa il tributo, nello stesso tempo io credo che il tributo sia costretto ad aumentare perché – come voi avete messo, giustamente, negli anni precedenti e avete sottratto alla tariffa il 15% dello spazzamento – nella composizione della TIA ovviamente questo non sarà possibile, perché la Legge stabilisce che bisogna riscuotere l’intero costo del servizio. Ebbene, signor Sindaco, l’intero costo del servizio di questa Amministrazione arriva a circa 200 milioni di euro. In più se abbiamo i 130-140 milioni di debito con il Commissariato straordinario, allora lei si rende conto che questa questione è una questione molto ma molto delicata, anche perché l’Assessore precedente ha aumentato la TARSU del 60%, quindi noi già abbiamo una tassa molto alta. Per cui io avrei gradito sapere dall’Amministrazione che cosa intende fare nei prossimi giorni su queste tematiche. Sono tematiche articolate, complesse, difficili, perché da questo poi, ovviamente, si mette le mani nelle tasche dei cittadini. Noi siamo veramente in un punto limite sulla TARSU, perché noi abbiamo la TARSU più alta d’Europa e nel contempo non sappiamo per l’anno 2010 che cosa faremo. Glielo dico io che cosa farete per l’anno 2010: voi per l’anno 2010 non sarete in grado e in condizioni di mettere mano a queste questioni, per cui voi verrete con il bilancio di previsione in aula – ammesso che arriverete fino a quella data – e non farete nulla. Per cui la Legge prevede che quando non si rideterminano le tariffe, valgono quelle dell’anno precedente. Per cui, mentre avrete gridato per un anno intero, dicendo che il governo Berlusconi vi ha imposto l’aumento del 60%, voi lo lascerete tranquillamente anche per l’anno prossimo senza avere il coraggio di dire ai cittadini napoletani su questo argomento voi che cosa volete fare. Perché non avete avuto il coraggio di farlo fino adesso. Allora, signor Sindaco, si pone tutto quanto il problema della differenziata, si pone il problema della FIA, si pone il problema del contratto di servizio, si pongono una serie di problemi che in questa relazione che è giunta qui, a onore vero, insomma, io non vedo in alcun modo che questa cosa sia stata in qualche modo trattata. Ebbene, signor Sindaco, questo è lo scenario dove in effetti oggi si trova questa città, la sua Amministrazione, il Consiglio Comunale. E allora, io vi dico che veramente siamo messi molto male, ma ve lo dico non solo perché faccio parte dell’opposizione. Sono un cittadino di questa città, amo questa città come la ama lei, la amiamo tutti quanti, però veramente noi siamo messi molto male. Io a volte, pensando, dico: “Il Sindaco si rende conto o non si rende conto della situazione in cui noi siamo arrivati?”. Ebbene, per venire all’ultima frase, io le debbo dire con estrema franchezza che sulle dimissioni… io sono stato un contestatore, diciamo, quotidiano di Realfonzo. Realfonzo passerà alla storia di questa città per aver dato a questa città la TARSU più alta d’Europa, però nel contempo gli dobbiamo dare atto che ha avuto anche il coraggio delle dimissioni, perché è riuscito a fare molto poco e quindi chi ha il coraggio di dare le dimissioni, almeno deve avere l’onore delle armi: io glielo riconosco questo onore delle armi. Anche perché lui pensava di poter fare molto di più, ma ha fatto molto poco. Ha scelto un modo per andare via molto discutibile e, detto dall’Assessore al bilancio… per come state messi che questa Amministrazione è gestita solo ed esclusivamente sotto l’aspetto clientelare – a iniziare dalle partecipate alle gestione degli assessorati, degli staff, dei dirigenti, tutto appartiene a un mondo clientelare – cioè, l’Amministrazione Comunale è l’emblema di una serie di clientele, di gestioni di potere che non lo dice Varriale, non lo dice Parisi, Sannino o un altro, ma lo dice il vostro Assessore al bilancio, il quale per un anno intero è stato il fulcro della gestione di questa Amministrazione e l’avete costretto ad andare via perché lui non è stato in grado di poter portare quell’immagine di trasparenza e di legalità all’interno dell’Amministrazione. Questo è il dato politico forte: cioè, non lo dice l’ultimo dei Consiglieri, non lo dice il Consigliere dell’opposizione, ma lo dice l’Assessore al bilancio che è stato l’uomo che per un anno intero si è occupato dei conti dell’Amministrazione. Ebbene, signor Sindaco, lei che cosa fa? Lei sostituisce l’Assessore Realfonzo e lo sostituisce con l’Assessore Oddati. Lo sanno tutti che Oddati è stato il più grosso contestatore di Realfonzo: lo sa l’opposizione, lo sa la maggioranza, ma lo sanno per strada, i litigi che si sono verificati in Giunta e continuamente. Ebbene lei forse ce l’ha un poco anche per abitudine: paga sempre con la peggiore moneta gli assessori che vanno via. L’ha fatto con gli Assessori precedenti, l’ha fatto con Cardillo, l’ha fatto con Balsamo, l’ha fatto con Gambale, l’ha fatto con altri, oggi anche a Realfonzo lei lo ripaga con la moneta che probabilmente non avrebbe meritato. E allora io stamattina, nel dedicarle un po’ di tempo, dico: “Ma come è possibile che una…” io la stimo molto, lei lo sa, no? Dico: “Una donna con la sua storia” dico “si rende conto che sta mettendo a rischio e a repentaglio la carriera di un’intera vita?”. E allora sono andato su internet e ho fatto un suo curriculum, perché ho detto: “Ma forse non ricordo bene che è la persona che io conoscevo”. E allora, vedo che lei ha una carriera prestigiosissima. Lei ha fatto di tutto e di più. Ha avuto riconoscimenti in Italia e all’estero; ha fatto il ministro per oltre dieci anni; è stata al CMEL; è stata alla RAI; è stata all’Assemblea Costituente; è stata il Presidente alla costituente della Democrazia Cristiana; ministro degli affari sociali; poi è stata ministro del lavoro, ministro della pubblica istruzione, primo ministro donna degli Interni: insomma ha fatto di tutto e di più. Io dico: che cosa può scattare nella mente di una persona, da mettere a repentaglio la carriera di un’intera vita con il mandato di Sindaco di Napoli… perché lei non sarà un giorno ricordata con tutti questi incarichi che ha avuto – che tutti abbiamo dimenticato, tant’è vero che io sono dovuto andare su internet per ricordarli – lei sarà ricordata in questa città quale sindaco di questa città, signor Sindaco. E quando la ricorderemo come sindaco, signor Sindaco, io credo che avremo un senso di amarezza, perché purtroppo lei si è anche impegnata ma non è riuscita a fare molto. E allora, signor Sindaco, la scelta di Oddati. Ormai Oddati, Sant’Angelo, il 100%, il cuore della gestione dell’Amministrazione è in mano a loro due: uomini di Bassolino a cui lei ha deciso di dare l’incarico per la gestione di questa città. Tutti quanti gli altri fanno parte dell’oggettistica. L’Assessore Scotti, Assessore alla legalità e alla trasparenza, povero Cristo, ma lo utilizzate per l’immagine della città perché ovviamente persona perbene, ex ministro, è una persona autorevole. Lei ha affidato tutti ai suoi uomini: gli uomini di Bassolino. La gestione dell’Amministrazione, al 100%, è in mano a loro due. Ad Oddati piano strategico, sviluppo della città, FORUM, bilancio partecipato. Il vicesindaco ogni settimana ci manda un PUA. Questi PUA, insomma, interventi per centinaia di milioni: 25-30 PUA approvati. Non vedo un coordinamento complessivo: in ognuno di questi PUA ci sono centri commerciali. Il povero Raffa non riesce a portare il piano commerciale. L’esercizio di vicinato falliscono. Lei non sa che quest’anno sono falliti il triplo degli esercizi commerciali dell’anno precedente.</w:t>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pPr>
      <w:bookmarkStart w:id="120" w:name="_toc537"/>
      <w:bookmarkEnd w:id="120"/>
      <w:r>
        <w:rPr/>
        <w:t>VICEPRESIDENTE LUPO</w:t>
      </w:r>
    </w:p>
    <w:p>
      <w:pPr>
        <w:pStyle w:val="Normal"/>
        <w:rPr>
          <w:lang w:eastAsia="it-IT"/>
        </w:rPr>
      </w:pPr>
      <w:r>
        <w:rPr>
          <w:lang w:eastAsia="it-IT"/>
        </w:rPr>
        <w:t>Sa che ha dieci minuti, ora.</w:t>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pPr>
      <w:bookmarkStart w:id="121" w:name="_toc540"/>
      <w:bookmarkEnd w:id="121"/>
      <w:r>
        <w:rPr/>
        <w:t>CONSIGLIERE VARRIALE S.</w:t>
      </w:r>
    </w:p>
    <w:p>
      <w:pPr>
        <w:pStyle w:val="Normal"/>
        <w:rPr>
          <w:lang w:eastAsia="it-IT"/>
        </w:rPr>
      </w:pPr>
      <w:r>
        <w:rPr>
          <w:lang w:eastAsia="it-IT"/>
        </w:rPr>
        <w:t>Grazie. Allora, stavo dicendo: loro due sono gli uomini forti, loro due hanno il mandato del Governatore. Gli altri appartengono all’oggettistica: e dicevo l’Assessore Scotti ci aiuta nella trasparenza e nella legalità. L’Assessore Belfiore, che non ho il piacere di conoscere, ma mi dicono una persona perbene e brava, collabora molto con Oddati, l’aiuta molto nella stesura del piano strategico, nelle linee di politica d’indirizzo, però ognuno ha un ruolo sempre in subordine a quelli che sono i ruoli principali. Agostino Nuzzolo, lo fate girare a vuoto, non gli date una lira, non riesce a tappare una buca e lo tenete là a perdere del tempo. Dico: a questo punto Assessore – non c’è stamattina – gliel’ho detto già l’altra volta, io mi dimetterei al posto suo. L’Assessore Ammaturo vedo che ha predisposto la delibera per i concorsi di affidamento al FORMET. Glielo dico oggi all’Assessore Ammaturo, che probabilmente lei quei concorsi non li farà mai, perché nel momento in cui voi andrete via, probabilmente questa città andrà al dissesto e siccome non si rispetterà il patto di stabilità… e bene fa il Segretario Generale nella sua relazione a dire: “Fermo restando ovviamente il patto di stabilità e tutto”. Siccome io ritengo, signor Sindaco, e il Segretario Generale mi può dare atto, che l’indebitamento del ’93 che porto questa città al dissesto rappresenta il 35% dell’indebitamento che c’è oggi. Il 35% dell’indebitamento che c’è oggi, nel ’93 portò la città al dissesto. E allora, signor Sindaco, questa città andrà probabilmente al dissesto e i concorsi dell’Assessore Ammaturo probabilmente non si potranno fare. E allora, signor Sindaco, per arrivare poi all’Assessore Nasti con queste sue ordinanze scenografiche: non si fuma allo stadio, non si fuma nei parchi, si fa fotografare in bicicletta perché lui è contro lo smog. E’ ridicola questa cosa. Cioè, è tutto ridicolo. Io vedo tutto veramente una serie di atteggiamenti individuali che rispetto… signor Sindaco, ma non sto offendendo.</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122" w:name="_toc543"/>
      <w:bookmarkEnd w:id="122"/>
      <w:r>
        <w:rPr>
          <w:lang w:eastAsia="it-IT"/>
        </w:rPr>
        <w:t>SINDACO ROSA RUSSO JERVOLINO</w:t>
      </w:r>
    </w:p>
    <w:p>
      <w:pPr>
        <w:pStyle w:val="Normal"/>
        <w:rPr>
          <w:lang w:eastAsia="it-IT"/>
        </w:rPr>
      </w:pPr>
      <w:r>
        <w:rPr>
          <w:lang w:eastAsia="it-IT"/>
        </w:rPr>
        <w:t>Dire oggettistica…</w:t>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pPr>
      <w:bookmarkStart w:id="123" w:name="_toc546"/>
      <w:bookmarkEnd w:id="123"/>
      <w:r>
        <w:rPr/>
        <w:t>CONSIGLIERE VARRIALE S.</w:t>
      </w:r>
    </w:p>
    <w:p>
      <w:pPr>
        <w:pStyle w:val="Normal"/>
        <w:rPr>
          <w:lang w:eastAsia="it-IT"/>
        </w:rPr>
      </w:pPr>
      <w:r>
        <w:rPr>
          <w:lang w:eastAsia="it-IT"/>
        </w:rPr>
        <w:t>Ma perché è vero signor Sindaco, lo avverte la città. Signor Sindaco, lo avverte la città che è un’oggettistica. E allora, signor Sindaco, noi ci saremmo aspettati una nomina e un’indicazione diversa dell’Assessore al bilancio. Lei aveva parlato d’interim e invece non è un interim, è una delega normale. Per cui a noi non ci resta che fare l’augurio all’Assessore Oddati ce lui con tutti gli impegni cha ha possa al meglio fare, in futuro, anche per quanto riguarda le politiche di bilancio. Mi consenta di esprimere qualche dubbio, Assessore Oddati. Io non ho il piacere di conoscerla bene, perché l’ho conosciuta in questa consigliatura, però il mio ruolo di Consigliere Comunale almeno una volta in questi 4 anni mi ha costretto ad occuparmi di alcuni bilanci di una società partecipata: e parlo di Napoli Servizi. Perché, purtroppo, c’erano alcune notizie false e allora io ho dovuto approfondire alcuni aspetti. Ebbene io quella società l’ho approfondita facendo un’indagine su tutti quanti i verbali delle assemblee. Lei è stato il socio dell’Assessore che ha rappresentato l’Amministrazione Comunale in diverse assemblee e le devo dire che se lei dovesse continuare a gestire per le responsabilità che ha, il bilancio, il FORUM, il piano strategico e quant’altro, mi sono molto preoccupato. Ne sono molto preoccupato, perché lei in quei provvedimenti ha mostrato arroganza, ha mostrato poco senso istituzionale e facendo della cosa pubblica come se fosse una cosa personale.</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124" w:name="_toc549"/>
      <w:bookmarkEnd w:id="124"/>
      <w:r>
        <w:rPr>
          <w:lang w:eastAsia="it-IT"/>
        </w:rPr>
        <w:t>SINDACO ROSA RUSSO JERVOLINO</w:t>
      </w:r>
    </w:p>
    <w:p>
      <w:pPr>
        <w:pStyle w:val="Normal"/>
        <w:rPr>
          <w:lang w:eastAsia="it-IT"/>
        </w:rPr>
      </w:pPr>
      <w:r>
        <w:rPr>
          <w:lang w:eastAsia="it-IT"/>
        </w:rPr>
        <w:t>E qui per lei non sono offese? Sono appunto…</w:t>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pPr>
      <w:bookmarkStart w:id="125" w:name="_toc552"/>
      <w:bookmarkEnd w:id="125"/>
      <w:r>
        <w:rPr/>
        <w:t>CONSIGLIERE VARRIALE S.</w:t>
      </w:r>
    </w:p>
    <w:p>
      <w:pPr>
        <w:pStyle w:val="Normal"/>
        <w:rPr>
          <w:lang w:eastAsia="it-IT"/>
        </w:rPr>
      </w:pPr>
      <w:r>
        <w:rPr>
          <w:lang w:eastAsia="it-IT"/>
        </w:rPr>
        <w:t>Ma io mi attengo ai fatti. Chi mi conosce sa che non offendo. Ma non offendo. Signor Sindaco, quello che io sto dicendo è quello che io ho visto dai verbali, quindi non sto dicendo delle cose inventate. Io sto dicendo un mio pensiero personale. Dico, veder concentrare in mano a un solo Assessore, diciamo, ruoli importantissimi dell’Amministrazione Comunale – siccome non lo conosco bene personalmente – allora l’ho conosciuto attraverso solo questi atti di Napoli Servizi e devo dire che questa cosa, signor Sindaco, certamente non mi fa stare tranquillo. Allora signor Sindaco, noi siamo giunti ormai quasi a fine mandato, noi ci auguriamo che ovviamente quanto prima il suo mandato possa cessare, perché quest’Amministrazione ha bisogno di una inversione di tendenza. Probabilmente questo non ci sarà, ma non è il male che questa Amministrazione sta facendo a questa città, perché anche quello è sopportabile. È perché questa Amministrazione, con la sua presenza, impedisce a questa città un nuovo corso. Impedisce a questa città un nuovo progetto, perché voi non avete un piano strategico per questa città, voi non avete un disegno strategico per questa città: litigate soltanto. Ormai questo centro sinistra è un cantiere aperto e l’unico modo per mettervi insieme, l’unico collante, è solo la distribuzione del potere. Lo sanno tutti ormai, lo sanno tutti. L’ha detto Realfonzo, lo dicono tutti quanti, non è una cosa che ormai è riservata a pochi, signor Sindaco. Non c’è la politica, non c’è l’interesse della città, non c’è l’interesse dell’Istituzione. Ebbene, signor Sindaco, dopo 9 anni questi sono i risultati che lei lascia a questa città. Se lei dovesse andare domani mattina…e io sono convinto che probabilmente l’unico motivo che la tiene ancora in sella, perché sicuramente lei si sarà seccata pure. Io credo che ovviamente una donna che guida con tenacia, con determinazione una città così difficile e non riesce ad avere risultati, io credo, ci sarà anche un momento di stanchezza per dire: “Non riusciamo a fare niente per questi cittadini. Forse la cosa più decorosa, più dignitosa, in qualche modo potrebbe essere quella di andarcene a casa”. Perché, signor Sindaco, io credo che lei è troppo una persona intelligente per pensare che lei è ancora alla guida di questa amministrazione per il bene della città, per il bene dei cittadini di questa città. Perché vede, lei purtroppo era anche animata da buoni propositi. Lei avrebbe voluto fare molto di più di quello che ha fatto, ma probabilmente non ha avuto la possibilità per poterlo fare, però bisogna prendere anche atto di quelli che sono i risultati. Signor Sindaco, non è il Consigliere Varriale dell’opposizione che parla, potrebbe essere un cittadino qualunque che oggi potrebbe dire le mie stesse cose. Ma le dico di più: potrebbe essere un cittadino del centro sinistra, potrebbe essere un Consigliere della maggioranza, perché è un dato, è un dato obiettivo, è un dato oggettivo. Perché non c’è bisogno di dire cose che poi alla fine non trovano riscontro. Noi lo viviamo giorno dopo giorno, signor Sindaco. Io sono uno che ogni tanto mi piace andare in pullman, andare nella metropolitana, girare tra la gente. Signor Sindaco, veramente oramai siamo come indice di gradimento al di sotto dello zero. Non c’è più nulla, non c’è più nulla, perché la gestione di questi anni purtroppo non è riuscita a produrre niente. Lei potrebbe dirmi: “E’ una città difficile”. D’accordo. Ci sono problemi qui che non ci sono a Milano e non ci sono a Torino, d’accordo. Probabilmente è come lei dice, sono d’accordo pure io, però, signor Sindaco, veramente i risultati che siamo riusciti a dare in questi 8 anni, 9 anni, io credo che siano veramente modesti. Il Vicesindaco si tiene la mano in testa, e ha ragione a tenersi la mano in testa, perché lui è uno dei maggiori responsabili di tutto quanto questo. Lui è uno dei maggiori responsabili. Basta che lei vada al Virgiliano e si affacci al Virgiliano e si guardi Bagnoli, là c’è tutta la storia dell’inefficienza e dell’incapacità del vicesindaco. Ma le dico di più: le grandi aree dismesse, signor Sindaco questo non l’ho detto altre volte – mi fa piacere che la cosa vi fa sorridere perché il problema non è vostro – però le voglio dire, e concludo, le grandi aree dismesse, signor Sindaco, hanno rappresentato veramente le aree di grande sviluppo di tutti quanti i paesi europei. Cioè, le città che affondavano, si sono salvate con lo sviluppo delle aree dismesse. Le uniche aree dismesse in Europa, ma forse nel mondo, che non sono riuscite a dare dei risultati, le registriamo qui: Napoli Orientale e Napoli Occidentale. Che cosa vi posso dire? Vi chiedo le dimissione e non le date, ma mi piacerebbe sognare Vicesindaco che lei domani o dopodomani, in una conferenza stampa, si rendesse conto del danno che avete creato a questa città e dareste le dimissioni. Grazie.</w:t>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pPr>
      <w:bookmarkStart w:id="126" w:name="_toc555"/>
      <w:bookmarkEnd w:id="126"/>
      <w:r>
        <w:rPr/>
        <w:t>VICEPRESIDENTE LUPO</w:t>
      </w:r>
    </w:p>
    <w:p>
      <w:pPr>
        <w:pStyle w:val="Normal"/>
        <w:rPr>
          <w:lang w:eastAsia="it-IT"/>
        </w:rPr>
      </w:pPr>
      <w:r>
        <w:rPr>
          <w:lang w:eastAsia="it-IT"/>
        </w:rPr>
        <w:t>Grazie, per la precisione. A chiesto d’intervenire il Consigliere Borriello. Prego.</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127" w:name="_toc558"/>
      <w:bookmarkEnd w:id="127"/>
      <w:r>
        <w:rPr>
          <w:lang w:eastAsia="it-IT"/>
        </w:rPr>
        <w:t>CONSIGLIERE BORRIELLO</w:t>
      </w:r>
    </w:p>
    <w:p>
      <w:pPr>
        <w:pStyle w:val="Normal"/>
        <w:rPr>
          <w:lang w:eastAsia="it-IT"/>
        </w:rPr>
      </w:pPr>
      <w:r>
        <w:rPr>
          <w:lang w:eastAsia="it-IT"/>
        </w:rPr>
        <w:t>Io vorrei invece affrontare uno dei temi che però è ricorso nella polemica politica di stamane: le dimissioni di Realfonzo e le scelte fatte con tempestività e responsabilità da parte del Sindaco. Io sono tra quelli che ha apprezzato alcune cose di Realfonzo e non ne ha apprezzato delle altre di Realfonzo, ma in politica è giusto che ci sia la dialettica politica e ritengo, proprio perché alcune cose le ho apprezzate, che l’Assessore Realfonzo avrebbe fatto bene anziché approvarla la manovra di bilancio, aprire col sindaco di Napoli un colloquio, una riflessione, e dire se c’erano o meno le condizioni per andare avanti. La scelta compiuta da Realfonzo è una scelta a mio avviso sbagliata nei confronti della città, nei confronti del sindaco, nei confronti dei suoi colleghi di Giunta e del Consiglio Comunale di Napoli. E io ritengo, per la verità, che se ha fatto questa scelta avrà avuto le sue motivazioni. Le ha fatte, ha dato conto un po’ alle cose in cui credo, ma io sono convinto che è possibile… non perché qualcuno abbia insegnato a noi politiche di rigore; che per la verità politiche di rigore abbiamo cercato in tantissimi momenti di affrontarlo: è un tema che è di fronte a noi, al paese, alla finanza locale, il tema del rigore, della messa a posto dei conti pubblici. E per la verità, anche leggendo un po’ quello che sta accadendo in moltissimi grandi comuni italiani, noi siamo un comune che ha molti problemi, ma non siamo l’unico comune che ha problemi, anzi. Varriale dovrebbe interrogarsi perché un governo che ha un segno di centro destra, poi assume provvedimenti che in qualche modo guardano con favore solo ed esclusivamente le amministrazioni o prevalentemente le amministrazioni di centro destra. L’ultimo atto è stato compiuto a Palermo che con approvazione da parte del Consiglio dei Ministri, consente al Comune di Palermo la fuoriuscita dal patto di stabilità,per 10 milioni di lire. Una cosa, per la verità, che forse non sarebbe mai stata concessa al Comune di Napoli. Infatti, il lavoro fatto anche sui concorsi è un lavoro fatto con grande rigore e cognizione, molta cognizione. Infatti è un concorso che è compatibile a tutte le norme vigenti in materia di pianta organica e in materia di bilancio e di patti di stabilità. Ed è per questo che il concorso si articola in due fasi con un concorso pubblico. Ed è l’unica, forse almeno la prima amministrazione pubblica che farà un concorso nel mezzogiorno d’Italia dove non c’è un’azienda privata, da un po’ di mesi a questa parte, che non mette a cassa integrazione – e quindi l’anticamera del licenziamento – di migliaia e migliaia di lavoratori. Qui anche un atto così importante che io amo tenerlo insieme ad un altro atto. Io spero che ci possa essere in futuro, l’Assessore Ammaturo lo sa bene qual è il mio pensiero in merito. Il primo atto è stata la stabilizzazione dei precari della scuola, quando destra e sinistra nelle piazze – non quelli nel Parlamento – chiedevano più attenzione ai precari della scuola. L’unica Amministrazione che ha stabilizzato alcune centinaia di precari della scuola è l’Amministrazione del Comune di Napoli: un’Amministrazione con i suoi problemi, ma che riesce a produrre anche atti di civiltà lavorativa che dà dignità in un momento di grave crisi economica che attraversa e colpisce pesantemente le famiglie, soprattutto del mezzogiorno d’Italia, si vede che gli tende giustamente e doverosamente una mano. E a questo si è pensato, a questo concorso di 533-34. Parla a chi? Un concorso che va nella direzione di rendere moderna la macchina comunale, efficientarla al massimo, metterla in sintonia con i tempi moderni, per erogare servizi di qualità, ma anche per dare un respiro, che c’è la necessità. Qui c’è povertà diffusa, e mi pare che gli esponenti del centro destra non vogliono rendersi conto che siamo in presenza di una grave crisi economica, molto seria, che sta colpendo le famiglie napoletane e le famiglie del mezzogiorno soprattutto. Un concorso con questa dimensione e soprattutto anche con il carattere trasparente al massimo e che si chiama in causa la Presidenza del Consiglio dei Ministri, per organizzarlo: siamo in presenza di un atto che non ha precedenti nella storia delle pubbliche amministrazioni. Terza cosa: ma è possibile che dal centro destra e dall’amico Varriale che tanto c’invita tutti quanti noi ad essere più responsabili nei confronti della città, a fare atti per la città, bene… il commissariato e quindi il Governo Nazionale, ci chiede di pagare 130 milioni di euro per i rifiuti: possiamo insieme scrivere un atto e dire :“Li vogliamo pagare, ma fateceli pagare a rate, in modo che noi non dobbiamo far soffrire le famiglie napoletane”. Altrimenti questi soldi da dove li prendiamo? E come li facciamo gli interessi dei napoletani se non con le risorse? Allora facciamo un atto o sei un partito diverso rispetto a quello che fa a Palermo o a Roma che prende 500 milioni dal Governo nazionale? Se siete un partito che vuole radicarsi nel territorio e fare gli interessi dei cittadini napoletani, sfidateci, siate voi a mettere in campo un’iniziativa di questo tipo. E allora possiamo anche insieme tentare di capire come alleggeriamo alcune pressioni che abbiamo e come possiamo migliorare anche un po’ i servizi e i pagamenti. Ma sapete che il problema dei pagamenti – che a noi ci aspettano due anni – sapete che in altre Amministrazioni del centro nord, dove non possono aspettare questi termini né tanto meno un anno, cominciano ad andare deserte moltissime gare di lavori pubblici. Allora, il tema della finanza locale – lo dico a Varriale che ha a cuore questi temi – è un grande tema nazionale e se non da qui, anche unitariamente – poi avendo anche dei distinguo tra di loro – se noi non poniamo una grande questione – badate bene che è anche una questione democratica – noi correremmo il rischio che le Amministrazioni, diciamo così, Comunali, Provinciali, cominceranno a chiudersi su se stesse e non riusciranno a produrre quegli slanci necessari. E soprattutto in un momento di crisi, c’è bisogno di prevedere più spesi degli investimenti. Noi siamo a investimenti zero, ormai dappertutto. Allora, sfidateci su questo e dite che siete più bravi di noi, perché una cosa ha fatto il Sindaco di Napoli: non ha avuto mai problemi a dire con grande autonomia – perché ha sempre difeso gli interessi dei napoletani – a chiedere al Governo risorse per Napoli e quando si è trattato di produrre critica, non è che si è guardato allo specchio e ha detto: “Ma quello ha la mia stessa tessera in tasca”. No. Infatti, le critiche sono arrivate fortissime al governo di centro sinistra da parte del Sindaco di Napoli, che rappresentava gli interessi, i sentimenti dei napoletani, le difficoltà di questa città, cosa che invece adesso fa con più moderazione. E secondo me, Rosa, Sindaco, occorrerebbe farlo di più. Non ci date i trasferimenti per tempo, non ci date una mano per dilazionare il debito sui rifiuti, ma allora qual è? C’è un uso politico di un’alta istituzione che sta alla guida di questo. C’è un uso politico, perché ci sono metodi e soluzioni che vengono praticati in modo diversificato tra un’Amministrazione di centro sinistra e un’altra di centro destra. E questi temi prima o poi arriveranno e i cittadini non sono stupidi. Così come non condividevo e non condivido l’impianto assunto da Realfonzo sulla TARSU, perché noi dovevamo dire quello che abbiamo detto, ma dovevamo cimentarci un tantino di più – il Sindaco lo sa – per trovare qualche soluzione che in qualche modo alleggerisse le famiglie napoletane. Su questo è stato pigro l’Assessore Realfonzo. Alla denuncia non ha fatto seguire i fatti, il lavoro concreto, per mettere in campo iniziative, provvedimenti. In qualche modo, per tentare di farlo. Io credo che su questo ci sia stato un grande limite e soprattutto di qualcuno che intende in qualche modo, non si sa come, di produrre una critica da sinistra. E fa bene. Io condivido molto le cose che ha detto Carotenuto. Quale critica della sinistra? Che cos’è la sinistra? Rispetto a cosa è sinistra o destra, me lo spiegate? E’ sinistra tutto quello che in qualche modo porta a distribuire i sacrifici su tutti? E’ quello che si preoccupa delle categorie più svantaggiate? E’ sinistra quello che fa con rigore e serietà il suo lavoro? Sì, se è questo, va bene. Con grande trasparenza e cercando di rappresentare al meglio i cittadini napoletani. Possiamo avere dei limiti, e che dubbio c’è? Abbiamo fatto un assestamento di bilancio. Bene. Sindaco, da quanti anni ti senti dire che l’operazione di bilancio, quella della manovra, non rispetterebbe i patti di stabilità? Non è successo mai nulla. Quindi siete stati sconfessati dai fatti che non c’è mai stata un’autorità che abbia detto: “Caro Comune di Napoli, cara Amministrazione, avete approvato un atto illegittimo”. Se questo è accaduto, vuol dire intanto che la nostra è una corretta Amministrazione, e quindi sgombriamo già il campo da questa insinuazione e da questa denuncia. E poi, preoccupiamoci insieme di come possiamo garantire più entrate al Comune di Napoli e al tempo stesso avere una spesa più attenta. Ma questa è la preoccupazione di tutti quanti. E lo dico da sinistra perché lo so la polemica, io l’affronto. E’ stato approvato un emendamento alla finanziaria che annullerebbe i Consigli, diciamo, circoscrizionali e di municipalità e ridurre i Consigli Comunali del 20%. Siamo d’accordissimo, parlo per me: che lo si faccia pure per il Parlamento nazionale. Inoltre, poiché noi siamo la sinistra o il centro sinistra, come vogliamo chiamarci, ci dobbiamo preoccupare anche in sede nazionale, che alla scomparsa delle municipalità come organi più istituzionali, siano istituiti organismi di partecipazione popolare, come c’erano 20-25 anni fa. Cioè, che favorisca la partecipazione dei cittadini alla vita democratica della città. Mi preoccuperei di questo, però non sto lì a dire noi non dobbiamo togliere gli sprechi. Voglio togliere gli sprechi, ma non voglio sacrificare del tutto la partecipazione alla vita democratica dei cittadini della nostra città. E’ questo il punto. Siamo costretti a fare bilanci rigorosi, uso un termine forse improprio. Il Sindaco vorrebbe spendere: dateci 500 milioni, come li avete dati a Roma, Rosetta si organizza in dieci giorni e vedrai come finanzierà molti progetti bellini. E’ questo il punto: che non siete sciocchi e perché questa è un’Amministrazione di centro sinistra: l’hai detta. Ecco, l’hai detta. Poiché, quando si amministra la cosa pubblica bisogna farlo nell’interesse dei cittadini, allora poiché noi siamo consapevoli che l’andazzo è un po’ questo, si tenta con difficoltà, con molti problemi, di fare i bilanci, quelli possibili. Poi è chiaro che bisogna migliorarli e tentare di migliorarli. Oddati stamane ha fatto una bella relazione, incoraggiando in qualche modo. Dobbiamo tentare nella situazione nella quale siamo, con un lavoro collegiale, e anche con un confronto molto più assiduo col Consiglio Comunale, di produrre al meglio le nostre scelte. Ma questa è un’altra cosa rispetto alle cose, alle relazioni, alle frenesie di Varriale. Perché Varriale dovrebbe dire quale opposizione qui, tolto il buon Lamura, Schifone, qualcuno e qualcun altro, questa opposizione, dov’è? Tolti tre-quattro di loro, questa opposizione nel Consiglio Comunale di Napoli. I tosti ci sono e vi riconosco sul campo i tosti. Dove è? Quali provvedimenti cercano di portare per dare un contributo per migliorare la qualsiasi cosa. Nel 90% dei casi siamo alla denuncia. Qualcuno direbbe: “E’ un atto persecutorio contro la mia persona”, un termine mai utilizzato dal nostro amato Sindaco, per la verità. Il Sindaco ha anche invitato a dire: “Evitate di fare considerazioni contro gli Assessori. Rivolgetele tutte a me, anche le parolacce”. Nessun atto di persecuzione nei confronti del Sindaco né così lo vive il Sindaco di Napoli. Adesso, però, cerchiamo in quest’anno e mezzo, fatta la manovra di riequilibrio – che secondo me è stata fatta la cosa migliore – io mi auguro e spero che dalla Regione Campania arrivino quei decreti dirigenziali che portino qui quelle risorse che solo così si possono dare delle risposte a quelli che giù stanno aspettando, dalle refezioniste a via via tutti gli altri che conosciamo bene noi. Adesso, ci apprestiamo verso il bilancio di previsione, utilizziamo al meglio alcune cose e cerchiamo di capire anche dalla finanziaria. Io dire: ma perché non sollecitiamo anche un adeguato impegno ai vostri parlamentari e ai nostri parlamentari per mettere all’agenda del Governo un po’ il tema del Mezzogiorno, della Campania e di Napoli. Mezzogiorno, Napoli e Campania. Facciamo questo perché domani l’alternanza è che passa sinistra e poi arriverete voi, e quando arriverete voi alla Provincia di Napoli, non è che potete fare miracoli, perché poi i vincoli sono quelli, le risorse sono quelle, le programmazioni sono pure in qualche modo quelle, si può fare di più o meno qualcosa. Mentre invece noi abbiamo bisogno, insieme, nell’interesse del Mezzogiorno, della nostra città di aprire una nuova stagione di attenzione verso Napoli e verso il Mezzogiorno e dobbiamo farlo consapevoli che anche la battaglia di alternanza tra di noi avvenga sul terreno del rispetto profondo dei nostri cittadini, e soprattutto dedicandoci per fare di più e meglio per la nostra città e per il nostro Mezzogiorno. Grazie.</w:t>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pPr>
      <w:bookmarkStart w:id="128" w:name="_toc561"/>
      <w:bookmarkEnd w:id="128"/>
      <w:r>
        <w:rPr/>
        <w:t>VICEPRESIDENTE LUPO</w:t>
      </w:r>
    </w:p>
    <w:p>
      <w:pPr>
        <w:pStyle w:val="Normal"/>
        <w:rPr>
          <w:lang w:eastAsia="it-IT"/>
        </w:rPr>
      </w:pPr>
      <w:r>
        <w:rPr>
          <w:lang w:eastAsia="it-IT"/>
        </w:rPr>
        <w:t>Grazie a lei. Ha chiesto d’intervenire il Consigliere Signoriello. Prego.</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129" w:name="_toc564"/>
      <w:bookmarkEnd w:id="129"/>
      <w:r>
        <w:rPr>
          <w:lang w:eastAsia="it-IT"/>
        </w:rPr>
        <w:t>CONSIGLIERE SIGNORIELLO</w:t>
      </w:r>
    </w:p>
    <w:p>
      <w:pPr>
        <w:pStyle w:val="Normal"/>
        <w:rPr>
          <w:lang w:eastAsia="it-IT"/>
        </w:rPr>
      </w:pPr>
      <w:r>
        <w:rPr>
          <w:lang w:eastAsia="it-IT"/>
        </w:rPr>
        <w:t>Innanzitutto dovresti chiederci scusa, e mi aspettavo che tu chiedessi scusa all’opposizione. Perché ti voglio rammentare che questa opposizione non ha avuto mai indagati tra le sue file per motivi di corruzione e questo ti dovrebbe insegnare moltissimo ed avere rispetto dell’opposizione. E te lo dice uno che non vuole speculare sulle disgrazie giudiziarie degli altri. Quindi, impara a rispettare gli avversari politici perché se c’è questo clima, in questa nazione e in questa città, è grazie agli individui come te. E’ grazie agli individui come te. Onorevole Sindaco, io vorrei dire a Borriello, giacché non sa neppure quale è la destra e la sinistra, ci sta un cantante che fece una canzone, Gaber - che peraltro è più vicino al suo modo di interpretare la politica che al mio - che spiega bene quale è la destra e la sinistra perché lui parla di destra e sinistra come se le politiche sociali, come stare accanto ai lavoratori, come capire le difficoltà dei cittadini, sarebbe una prerogativa solo del centro sinistra e quindi di Borriello che è un ex comunista diventato quasi democristiano nel corso delle trasformazioni. Come se poi chi non militasse nel centro sinistra tutte queste problematiche non appartenessero alla cultura del centro destra. Allora, invece di accanirsi sull’opposizione, che peraltro lei sa benissimo che in quest’aula è stata sempre corretta e presente, al di là di quello che lui cerca di rappresentare in questo momento, iniziasse a spiegare perché numerosissime volte Lei non ha potuto contare sull’appoggio dei suoi collaboratori, quelli che sono stati eletti e preferiti dai cittadini napoletani per governare questa città. Che incominciasse a dire questo, perché quando lui ha avuto mal di pancia, era perché non era Assessore, il signor Borriello. Iniziasse a spiegare questo nel momento in cui mancavano lui ed i suoi adepti. Io non ho interrotto e ti prego di fare altrettanto. Almeno dimostra di essere educato, perché fino adesso non lo sei stato. Allora che iniziasse a spiegare a quest’aula e ai napoletani, le numerosissime volte che questo Consiglio Comunale è stato impossibilitato a deliberare perché quelli che sono stati scelti dal popolo non erano in aula. E non erano in aula perché si era aperto il mercato delle vacche. Lo deve dire, Borriello. Perché poi… e certo che lo deve dire in aula che si era aperto il mercato delle vacche. Perché gente che rilasciava dichiarazioni a mezzo stampa, dieci minuti prima del Consiglio Comunale, poi veniva accontentato e veniva folgorato sulla via di Damasco o perché aveva qualche consiglio di Amministrazione o perché aveva la fidanzatina sistemata in una delle partecipate o perché aveva un altro compenso. È questa la verità. E allora che iniziasse a spiegare Borriello le motivazioni con cui questo centro sinistra per numerosissime volte non è venuto in aula. Non perché il centro destra in questo momento non è tra i banchi, perché noi dobbiamo svolgere il ruolo di opposizione, non quello di Governo. È stato demandato a voi e lo fate in maniera pessima. Poi Borriello iniziasse a spiegare perché ci sono stati dei ritardi. Perché è vero che la crisi economica c’è, è mondiale, ha coinvolto un poco tutto il mondo, ma è anche vero che se questa crisi economica si avverte più in questa città, che in altre città, è perché probabilmente la classe dirigente che ha amministrato, io oserei dire che ha dis-amministrato questa città, ha sperperato e addirittura non ha saputo incassare quello che è dovuto. Allora, io so che il Vicesindaco non è d’accordo per quello che sto dicendo adesso - perché lui ritiene che su Bagnoli non ci siano ritardi e io credo che ci siano ritardi - che iniziasse a spiegare perché, quali sono stati le motivazioni dei ritardi della riqualificazione di Bagnoli quando in altre parti del mondo per molto di più si è impiegato al massimo 2 anni per riqualificare e per realizzare opere in aree ancora più disastrate di quella di Bagnoli. Perché non si è dato ascolto alla opposizione? Vero onorevole Sindaco, ma soprattutto vicesindaco? Quando noi ritenevamo che quel piano, in quel momento, non poteva funzionare, perché creava delle difficoltà economiche, e ci state dando ragione con le innumerevoli modifiche che voi state apportando pian piano a quel caso. Che noi condividiamo. La realizzazione e l’aumento della cubatura per… perché noi lo dicevamo dall’inizio, perché se noi avessimo fatto cose più, voglio dire realizzabili e che creano cassa, probabilmente avremmo impiegato meno tempo a realizzare. Allora che spiegasse questo ai cittadini napoletani: i motivi dei ritardi. Che spiegasse perché in questa città siamo stati costretti ad arrivare agli ultimi giorni del commissariamento per realizzare i parcheggi, no? Da 10 anni avremmo dovuto realizzare parcheggi in questa città e se non mi sbaglio, egregio Borriello, se non mi sbaglio, amministrate voi questa città da quattro consigliature di fila. Senza considerare il pentapartito, senza considerare il pentapartito perché voi siete la stessa continuità politica e amministrativa di quella di Bassolino: la stessa continuità politica e amministrativa. Allora, avete avuto 15 anni per risolvere i problemi di questa città e non li avete risolti. E oggi vorreste addossare le responsabilità all’opposizione o vorreste insegnarci come fare politica e venire in aula per essere propositivi? Lo spiegasse perché in questa città i servizi sociali funzionano una schifezza; che spiegasse perché i trasporti non funzionano; che spiegasse perché siamo arrivati ad un indebitamento così cospicuo per la raccolta dei rifiuti; che spiegasse perché siamo stati costretti ad avere il 60% di aumento delle tasse. Perché dal ‘98, dal decreto Ronchi, questa Amministrazione, guidata da voi, non è stata in grado di fare nulla per la raccolta differenziata. E se oggi abbiamo percentuali del 18,5%, se non mi sbaglio vero, Assessore? L’ultimo dato, ci arriviamo al 18,5% perché consideriamo carte, cartoni, perché se noi considerassimo quella che veramente è la differenziata, probabilmente arriveremmo a percentuali da prefisso, da prefisso da prefisso telefonico, Assessore. Allora Borriello, invece di fare il professore ex cattedra, fa l’intervento e se ne esce, addossando le responsabilità ad un’opposizione che è stanca pure, di dirvi che ve ne dovete andare a casa. Che avesse almeno un briciolo di dignità di rassegnare le dimissioni, perché l’ultimo dato che mi era stato dato dall’Assessore… mi fa piacere perché significa allora che stiamo facendo… viaggiamo sempre con dieci anni di ritardo perché questa è la percentuale che avremmo dovuto raggiungere nel ‘99. E’ vero? Se dico sciocchezze. Era una percentuale che doveva essere raggiunta nel 1999 e non nel 2009. Parla di concorsi, un evento, dice, un evento straordinario che probabilmente mai in tutte le altre pubbliche amministrazioni. Allora: fatta in prossimità di una campagna elettorale, sapendo che probabilmente questo concorso sarà un mezzo flop, perché darà speranze a 100 mila giovani e probabilmente saranno i pochissimi soliti raccomandati a vincere il concorso. Adesso ci torno, sui raccomandati, l’ho detto apposta i raccomandati. Avendo un Assessore che ha ignorato quelle che sono le progressioni verticali, perché le progressioni e le graduatorie che sono per Legge ancora aperte, consentivano lo scorrimento delle graduatorie invece di accedere a nuovi concorsi e creare un appesantimento economico per l’Amministrazione. E dico, onorevole Sindaco, lo dico a lei, mi riferisco al Generale che dipende da lei - il Generale dei Vigili Urbani dipende da lei - io l’ho detto pubblicamente sulla stampa: giacché il Generale dei Vigili Urbani non gli dà i concorsi, ha rilasciato delle dichiarazioni che lui ritiene che ci… no, no, onorevole Sindaco se il Generale dei Vigili Urbani non va in magistratura… perché non è chi vende la frutta. Il Generale dei Vigili Urbani, è il Comandante della Polizia Municipale, e se il Comandante della Polizia Municipale, in questa città, rilascia delle dichiarazioni così pesanti in merito ad un concorso che ancora deve essere bandito, non le fa a mezzo stampa, deve andare dal magistrato perché se non ci va lui - mi sono conservato l’articolo - ci andrò io dal magistrato.</w:t>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lang w:eastAsia="it-IT"/>
        </w:rPr>
      </w:pPr>
      <w:bookmarkStart w:id="130" w:name="_toc567"/>
      <w:bookmarkEnd w:id="130"/>
      <w:r>
        <w:rPr>
          <w:lang w:eastAsia="it-IT"/>
        </w:rPr>
        <w:t>SINDACO ROSA RUSSO JERVOLINO</w:t>
      </w:r>
    </w:p>
    <w:p>
      <w:pPr>
        <w:pStyle w:val="Normal"/>
        <w:rPr>
          <w:lang w:eastAsia="it-IT"/>
        </w:rPr>
      </w:pPr>
      <w:r>
        <w:rPr>
          <w:lang w:eastAsia="it-IT"/>
        </w:rPr>
        <w:t>Ce l’ho già mandato io.</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131" w:name="_toc570"/>
      <w:bookmarkEnd w:id="131"/>
      <w:r>
        <w:rPr>
          <w:lang w:eastAsia="it-IT"/>
        </w:rPr>
        <w:t>CONSIGLIERE SIGNORIELLO</w:t>
      </w:r>
    </w:p>
    <w:p>
      <w:pPr>
        <w:pStyle w:val="Normal"/>
        <w:rPr>
          <w:lang w:eastAsia="it-IT"/>
        </w:rPr>
      </w:pPr>
      <w:r>
        <w:rPr>
          <w:lang w:eastAsia="it-IT"/>
        </w:rPr>
        <w:t>E non fa niente, l’importante è partecipare in questo caso. Perché non è consentito al Comandante della Polizia Municipale rilasciare delle dichiarazioni in questo momento particolare e allora…</w:t>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lang w:eastAsia="it-IT"/>
        </w:rPr>
      </w:pPr>
      <w:bookmarkStart w:id="132" w:name="_toc573"/>
      <w:bookmarkEnd w:id="132"/>
      <w:r>
        <w:rPr>
          <w:lang w:eastAsia="it-IT"/>
        </w:rPr>
        <w:t xml:space="preserve">SINDACO ROSA RUSSO JERVOLINO </w:t>
      </w:r>
    </w:p>
    <w:p>
      <w:pPr>
        <w:pStyle w:val="Normal"/>
        <w:rPr>
          <w:lang w:eastAsia="it-IT"/>
        </w:rPr>
      </w:pPr>
      <w:r>
        <w:rPr>
          <w:lang w:eastAsia="it-IT"/>
        </w:rPr>
        <w:t>L’ho mandato io. Se vuole la lettera di trasmissione, gliela do subito.</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133" w:name="_toc576"/>
      <w:bookmarkEnd w:id="133"/>
      <w:r>
        <w:rPr>
          <w:lang w:eastAsia="it-IT"/>
        </w:rPr>
        <w:t>CONSIGLIERE SIGNORIELLO</w:t>
      </w:r>
    </w:p>
    <w:p>
      <w:pPr>
        <w:pStyle w:val="Normal"/>
        <w:rPr>
          <w:lang w:eastAsia="it-IT"/>
        </w:rPr>
      </w:pPr>
      <w:r>
        <w:rPr>
          <w:lang w:eastAsia="it-IT"/>
        </w:rPr>
        <w:t>Sì, sì, gradirei averla. Perché io mi sono appuntato, ho conservato, la dichiarazione del Generale Sementa e aspettavo alla pubblicazione del bando. Perché all’indomani della pubblicazione del bando, mi sarei recato io dal magistrato per quella dichiarazione. Perché chi sa, chi chiama disonesto e ladri gli altri, non lo deve fare solo in questa vetrina. Bisogna andare dall’autorità competente, altrimenti tacete. Altrimenti fate silenzio, almeno dimostrate di essere intelligenti, almeno dimostrate di essere intelligenti, perché diversamente dimostrate neppure di essere intelligenti. E allora lui, diceva: i ritardi dei pagamenti, i finanziamenti che arrivano sempre in maniera minore dal Governo Centrale rispetto agli Enti Locali. E allora Borriello, se avesse un poco di dignità politica, dovrebbe dire in quest’aula, perché sono andati in prescrizione milioni e milioni di euro di contravvenzioni? E’ vero Funari? Tu che sei sempre un poco più attento di tutti quanti perché ti leggi bene le carte. Perché sono andati in prescrizione milioni e milioni di euro di contravvenzioni? La responsabilità di chi è? Tra l’altro - e c’è un ordine del giorno che se avremo la fortuna di discuterlo, lo discuteremo - l’Assessore al bilancio, l’ex Assessore al Bilancio - Robin Hood - parlò nell’ultima commissione di bilancio che i 6 milioni di euro di contravvenzioni , i sei milioni di introito che noi non avevamo incassato… c’era una lettera perché c’erano stati dei ritardi per una gara. Allora voglio capire questi ritardi da chi sono stati determinati. Perché parliamo di 6 milioni di euro, parliamo di 12 miliardi di vecchie lire. Se c’è la responsabilità di qualcuno, se ne deve andare a casa, perché qui si gestisce la finanza pubblica, qui si gestisce il destino dei napoletani. Qui c’è gente che in questo periodo non può mangiare, perché non ci sono soldi. E allora è inutile dire che la responsabilità è dell’opposizione quando avete dei dirigenti che hanno una gestione alla garibaldina e si permettono il lusso di non incassare 6 milioni di euro. Allora questo deve dire Borriello, se fa la persona seria. Questo dice un Consigliere serio, questo deve dire, non deve contare i presenti nei banchi dell’opposizione, deve dire con me e deve dire a loro, onorevole Sindaco, di chi è la responsabilità dei 6 milioni di euro non incassati. Di chi è la responsabilità dei milioni di euro di contravvenzioni andati in prescrizione. Perché il condono? Abbiamo incassato i soldi grazie ad una manovra fatta in notevole ritardo e con numerosissime proroghe. Perché il patrimonio di proprietà comunale non rende quello che dovrebbe rendere, onorevole sindaco? Questo dovrebbe dire Borriello se fosse un Consigliere serio. Questo dovrebbe dire Borriello. Perché se noi avessimo una amministrazione attenta e oculata rispetto a tutte queste risorse, probabilmente noi potremmo fare a meno dei finanziamenti centrali per gestire bene la nostra città. Allora, caro Borriello, perché io non sono un commercialista, quindi non potrei mai fare l’Assessore alle risorse strategiche, però non c’è bisogno di un commercialista, per stabilire che le cose non vanno. Faccio un esempio, sempre della Napoli Sociale. Se noi costituiamo una società, la Napoli Sociale - ma potrebbe essere l’esempio fatto su tutte le altre partecipate - totalmente proprietarie del Comune di Napoli, e deve svolgere un servizio: se come unico cliente la Napoli Sociale ha il Comune, ma come si fa ricchezza in questa società? Come si fa ricchezza se chi presta il servizio è proprietà del Comune di Napoli e il cliente è solo il Comune di Napoli? Senza andare ad attingere ad altri servizi che potrebbe fare e che potrebbero creare ricchezza. E allora, gestite la cosa pubblica alla garibaldina. Gestite la cosa pubblica senza avere un briciolo di competenza. Gestite la cosa pubblica, senza avere l’attenzione di mettere ai posti giusti le persone giuste, perché sono tutti dei raccomandati o dei trombati di politici, che escono dal portone e rientrano attraverso la finestra: nei Consigli di Amministrazione e a capo dei Consigli Di Amministrazione, senza avere cognizione di quello che fanno e senza avere le competenze giuste. Allora è questo che dovresti dire, Borriello. E’ questo che dovresti affermare in quest’aula, invece di contare i Consiglieri presenti in quest’aula. Allora sono io a sfidare te, egregio Borriello, visto e considerato che gli arresti non vi hanno indotto alle dimissioni; visto e considerato che gli innumerevoli flop, e lo stesso l’ultimo di stamattina, non vi hanno indotto a dimettervi. Visto che l’approvazione del bilancio, mi è parso di capire, che neppure una parte della vostra maggioranza ve lo vota - perché qualcuno si astiene e qualcun altro addirittura vi da il voto contrario; visto e considerato che vi siete caratterizzati per scandali, in questi ultimi anni… solo scandali, Assessore, solo scandali, notaio Sant’Angelo, solo scandali.</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134" w:name="_toc579"/>
      <w:bookmarkEnd w:id="134"/>
      <w:r>
        <w:rPr>
          <w:lang w:eastAsia="it-IT"/>
        </w:rPr>
        <w:t>SINDACO ROSA RUSSO JERVOLINO</w:t>
      </w:r>
    </w:p>
    <w:p>
      <w:pPr>
        <w:pStyle w:val="Normal"/>
        <w:rPr>
          <w:lang w:eastAsia="it-IT"/>
        </w:rPr>
      </w:pPr>
      <w:r>
        <w:rPr>
          <w:lang w:eastAsia="it-IT"/>
        </w:rPr>
        <w:t xml:space="preserve">Quali? </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135" w:name="_toc582"/>
      <w:bookmarkEnd w:id="135"/>
      <w:r>
        <w:rPr>
          <w:lang w:eastAsia="it-IT"/>
        </w:rPr>
        <w:t>CONSIGLIERE BORRIELLO</w:t>
      </w:r>
    </w:p>
    <w:p>
      <w:pPr>
        <w:pStyle w:val="Normal"/>
        <w:rPr>
          <w:lang w:eastAsia="it-IT"/>
        </w:rPr>
      </w:pPr>
      <w:r>
        <w:rPr>
          <w:lang w:eastAsia="it-IT"/>
        </w:rPr>
        <w:t>Quali? Buste paghe gonfiate.</w:t>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lang w:eastAsia="it-IT"/>
        </w:rPr>
      </w:pPr>
      <w:bookmarkStart w:id="136" w:name="_toc585"/>
      <w:bookmarkEnd w:id="136"/>
      <w:r>
        <w:rPr>
          <w:lang w:eastAsia="it-IT"/>
        </w:rPr>
        <w:t xml:space="preserve">SINDACO ROSA RUSSO JERVOLINO </w:t>
      </w:r>
    </w:p>
    <w:p>
      <w:pPr>
        <w:pStyle w:val="Normal"/>
        <w:rPr>
          <w:lang w:eastAsia="it-IT"/>
        </w:rPr>
      </w:pPr>
      <w:r>
        <w:rPr>
          <w:lang w:eastAsia="it-IT"/>
        </w:rPr>
        <w:t>E fatte da noi?</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137" w:name="_toc588"/>
      <w:bookmarkEnd w:id="137"/>
      <w:r>
        <w:rPr>
          <w:lang w:eastAsia="it-IT"/>
        </w:rPr>
        <w:t>CONSIGLIERE BORRIELLO</w:t>
      </w:r>
    </w:p>
    <w:p>
      <w:pPr>
        <w:pStyle w:val="Normal"/>
        <w:rPr>
          <w:lang w:eastAsia="it-IT"/>
        </w:rPr>
      </w:pPr>
      <w:r>
        <w:rPr>
          <w:lang w:eastAsia="it-IT"/>
        </w:rPr>
        <w:t>E l’avevano fatto. Provato. C’è stata pure una sentenza definitiva, ci sono state delle accuse. Concorso di Vigili… no, no, per carità io dico che ci sono delle responsabilità in vigilanza, non personali, voglio dire, per carità. Mi correggo, non della parte politica, ma ovviamente si caratterizza probabilmente un controllo non troppo severo nei confronti di chi dovrebbe farlo e non lo fa. Allora sono io che sfido Borriello. In considerazione del fatto che non ve ne volete andare a casa, non ve ne volete andare in nessuna maniera a casa, e vi resta un anno e mezzo ancora, allora proponeteci cosa volete fare. Perché fino adesso la città di Napoli, vive in un immobilismo tale che non riusciamo a produrre alcunché: né per noi, come Consiglio e come Amministrazione, né per i cittadini. Allora, Borriello, io sfido a Borriello a dirci quali sono gli obiettivi vostri in questo anno e mezzo per portare miglioramento ai cittadini e non quella della conta dei Consiglieri Comunali di opposizione. Per concludere, a proposito di chi ci sta e di chi non ci sta, Presidente a questo punto chiedo la verifica del numero legale e vediamo se Borriello ha la maggioranza. Grazie.</w:t>
      </w:r>
    </w:p>
    <w:p>
      <w:pPr>
        <w:pStyle w:val="Normal"/>
        <w:rPr>
          <w:lang w:eastAsia="it-IT"/>
        </w:rPr>
      </w:pPr>
      <w:r>
        <w:rPr>
          <w:lang w:eastAsia="it-IT"/>
        </w:rPr>
      </w:r>
    </w:p>
    <w:p>
      <w:pPr>
        <w:pStyle w:val="Normal"/>
        <w:rPr>
          <w:lang w:eastAsia="it-IT"/>
        </w:rPr>
      </w:pPr>
      <w:r>
        <w:rPr>
          <w:lang w:eastAsia="it-IT"/>
        </w:rPr>
      </w:r>
    </w:p>
    <w:p>
      <w:pPr>
        <w:pStyle w:val="Heading1"/>
        <w:keepNext w:val="true"/>
        <w:tabs>
          <w:tab w:val="clear" w:pos="708"/>
          <w:tab w:val="left" w:pos="0" w:leader="none"/>
        </w:tabs>
        <w:spacing w:lineRule="auto" w:line="360" w:before="240" w:after="60"/>
        <w:ind w:left="0" w:right="0" w:hanging="0"/>
        <w:jc w:val="both"/>
        <w:rPr/>
      </w:pPr>
      <w:bookmarkStart w:id="138" w:name="_toc592"/>
      <w:bookmarkEnd w:id="138"/>
      <w:r>
        <w:rPr/>
        <w:t>VICEPRESIDENTE LUPO</w:t>
      </w:r>
    </w:p>
    <w:p>
      <w:pPr>
        <w:pStyle w:val="Normal"/>
        <w:rPr>
          <w:lang w:eastAsia="it-IT"/>
        </w:rPr>
      </w:pPr>
      <w:r>
        <w:rPr>
          <w:lang w:eastAsia="it-IT"/>
        </w:rPr>
        <w:t>Bene. Allora Consiglieri un po’ di attenzione. Su richiesta del Consigliere Signoriello, richiesta di verifica del numero legale, procediamo attraverso l’appello alla verifica del numero legale.</w:t>
      </w:r>
    </w:p>
    <w:p>
      <w:pPr>
        <w:pStyle w:val="Normal"/>
        <w:rPr>
          <w:lang w:eastAsia="it-IT"/>
        </w:rPr>
      </w:pPr>
      <w:r>
        <w:rPr>
          <w:lang w:eastAsia="it-IT"/>
        </w:rPr>
      </w:r>
    </w:p>
    <w:p>
      <w:pPr>
        <w:pStyle w:val="Normal"/>
        <w:rPr>
          <w:lang w:eastAsia="it-IT"/>
        </w:rPr>
      </w:pPr>
      <w:r>
        <w:rPr>
          <w:lang w:eastAsia="it-IT"/>
        </w:rPr>
      </w:r>
    </w:p>
    <w:p>
      <w:pPr>
        <w:pStyle w:val="Normal"/>
        <w:rPr>
          <w:b/>
          <w:b/>
        </w:rPr>
      </w:pPr>
      <w:r>
        <w:rPr>
          <w:b/>
        </w:rPr>
        <w:t>La Dott.ssa Giovine procede all’appello.</w:t>
      </w:r>
    </w:p>
    <w:p>
      <w:pPr>
        <w:pStyle w:val="Default"/>
        <w:bidi w:val="0"/>
        <w:spacing w:lineRule="auto" w:line="360"/>
        <w:jc w:val="left"/>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Default"/>
        <w:bidi w:val="0"/>
        <w:spacing w:lineRule="auto" w:line="360"/>
        <w:jc w:val="left"/>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enincas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Frattasi:</w:t>
      </w:r>
      <w:r>
        <w:rPr>
          <w:rFonts w:cs="Times New Roman" w:ascii="Times New Roman" w:hAnsi="Times New Roman"/>
          <w:bCs/>
          <w:sz w:val="23"/>
          <w:szCs w:val="23"/>
        </w:rPr>
        <w:t xml:space="preserve"> presente</w:t>
      </w:r>
    </w:p>
    <w:p>
      <w:pPr>
        <w:pStyle w:val="Default"/>
        <w:bidi w:val="0"/>
        <w:spacing w:lineRule="auto" w:line="360"/>
        <w:jc w:val="left"/>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alier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igliacc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cal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rPr/>
      </w:pPr>
      <w:r>
        <w:rPr>
          <w:b/>
          <w:color w:val="000000"/>
          <w:szCs w:val="28"/>
        </w:rPr>
        <w:t xml:space="preserve">Simeone: </w:t>
      </w:r>
      <w:r>
        <w:rPr>
          <w:color w:val="000000"/>
          <w:szCs w:val="28"/>
        </w:rPr>
        <w:t>assente</w:t>
      </w:r>
    </w:p>
    <w:p>
      <w:pPr>
        <w:pStyle w:val="Normal"/>
        <w:widowControl w:val="false"/>
        <w:autoSpaceDE w:val="false"/>
        <w:rPr/>
      </w:pPr>
      <w:r>
        <w:rPr>
          <w:b/>
          <w:color w:val="000000"/>
          <w:szCs w:val="28"/>
        </w:rPr>
        <w:t xml:space="preserve">Varriale Ciro:  </w:t>
      </w:r>
      <w:r>
        <w:rPr>
          <w:color w:val="000000"/>
          <w:szCs w:val="28"/>
        </w:rPr>
        <w:t>assente</w:t>
      </w:r>
    </w:p>
    <w:p>
      <w:pPr>
        <w:pStyle w:val="Normal"/>
        <w:widowControl w:val="false"/>
        <w:autoSpaceDE w:val="false"/>
        <w:rPr/>
      </w:pPr>
      <w:r>
        <w:rPr>
          <w:b/>
          <w:color w:val="000000"/>
          <w:szCs w:val="28"/>
        </w:rPr>
        <w:t xml:space="preserve">Varriale Salvatore: </w:t>
      </w:r>
      <w:r>
        <w:rPr>
          <w:color w:val="000000"/>
          <w:szCs w:val="28"/>
        </w:rPr>
        <w:t>assente</w:t>
      </w:r>
    </w:p>
    <w:p>
      <w:pPr>
        <w:pStyle w:val="Normal"/>
        <w:widowControl w:val="false"/>
        <w:autoSpaceDE w:val="false"/>
        <w:rPr/>
      </w:pPr>
      <w:r>
        <w:rPr>
          <w:b/>
          <w:color w:val="000000"/>
          <w:szCs w:val="28"/>
        </w:rPr>
        <w:t xml:space="preserve">Venanzoni: </w:t>
      </w:r>
      <w:r>
        <w:rPr>
          <w:color w:val="000000"/>
          <w:szCs w:val="28"/>
        </w:rPr>
        <w:t>presente</w:t>
      </w:r>
    </w:p>
    <w:p>
      <w:pPr>
        <w:pStyle w:val="Normal"/>
        <w:widowControl w:val="false"/>
        <w:autoSpaceDE w:val="false"/>
        <w:rPr/>
      </w:pPr>
      <w:r>
        <w:rPr>
          <w:b/>
          <w:color w:val="000000"/>
          <w:szCs w:val="28"/>
        </w:rPr>
        <w:t xml:space="preserve">Verde: </w:t>
      </w:r>
      <w:r>
        <w:rPr>
          <w:color w:val="000000"/>
          <w:szCs w:val="28"/>
        </w:rPr>
        <w:t>presente</w:t>
      </w:r>
    </w:p>
    <w:p>
      <w:pPr>
        <w:pStyle w:val="Normal"/>
        <w:widowControl w:val="false"/>
        <w:autoSpaceDE w:val="false"/>
        <w:rPr/>
      </w:pPr>
      <w:r>
        <w:rPr>
          <w:b/>
          <w:color w:val="000000"/>
          <w:szCs w:val="28"/>
        </w:rPr>
        <w:t xml:space="preserve">Vitobello: </w:t>
      </w:r>
      <w:r>
        <w:rPr>
          <w:color w:val="000000"/>
          <w:szCs w:val="28"/>
        </w:rPr>
        <w:t>assente</w:t>
      </w:r>
    </w:p>
    <w:p>
      <w:pPr>
        <w:pStyle w:val="Normal"/>
        <w:tabs>
          <w:tab w:val="clear" w:pos="708"/>
          <w:tab w:val="left" w:pos="426" w:leader="none"/>
        </w:tabs>
        <w:rPr/>
      </w:pPr>
      <w:r>
        <w:rPr>
          <w:b/>
          <w:color w:val="000000"/>
          <w:szCs w:val="28"/>
        </w:rPr>
        <w:t xml:space="preserve">Zimbaldi: </w:t>
      </w:r>
      <w:r>
        <w:rPr>
          <w:color w:val="000000"/>
          <w:szCs w:val="28"/>
        </w:rPr>
        <w:t>presente</w:t>
      </w:r>
    </w:p>
    <w:p>
      <w:pPr>
        <w:pStyle w:val="Normal"/>
        <w:tabs>
          <w:tab w:val="clear" w:pos="708"/>
          <w:tab w:val="left" w:pos="426" w:leader="none"/>
        </w:tabs>
        <w:rPr>
          <w:b/>
          <w:b/>
          <w:color w:val="000000"/>
          <w:szCs w:val="28"/>
        </w:rPr>
      </w:pPr>
      <w:r>
        <w:rPr>
          <w:b/>
          <w:color w:val="000000"/>
          <w:szCs w:val="28"/>
        </w:rPr>
      </w:r>
    </w:p>
    <w:p>
      <w:pPr>
        <w:pStyle w:val="Heading1"/>
        <w:tabs>
          <w:tab w:val="clear" w:pos="708"/>
          <w:tab w:val="left" w:pos="0" w:leader="none"/>
        </w:tabs>
        <w:ind w:left="0" w:right="0" w:hanging="0"/>
        <w:rPr>
          <w:szCs w:val="24"/>
        </w:rPr>
      </w:pPr>
      <w:bookmarkStart w:id="139" w:name="_toc659"/>
      <w:bookmarkEnd w:id="139"/>
      <w:r>
        <w:rPr>
          <w:szCs w:val="24"/>
        </w:rPr>
        <w:t>PRESIDENTE IMPEGNO</w:t>
      </w:r>
    </w:p>
    <w:p>
      <w:pPr>
        <w:pStyle w:val="Normal"/>
        <w:rPr/>
      </w:pPr>
      <w:r>
        <w:rPr/>
        <w:t xml:space="preserve">Presenti 31 Consiglieri su 60, la seduta è valida. Ha chiesto di intervenire Lamura o Funaro? Presidente Funaro… Consigliere Benincasa… Presidente Allora? Rinuncia? Rinuncia Funaro, rinuncia Benincasa. Non ci sono altre richieste di intervento, pertanto dichiaro chiusa la discussione generale; do la parola all’Assessore Oddati per la replica, prego. Lei non era iscritto Consigliere, Funaro si è cancellato, va bene se ha chiesto al Presidente Lupo Assessore le chiedo scusa. Presidente un attimo… Allora Presidente se l’ha chiesto al Vice Presidente Lupo le do la parola e chiedo scusa all’Assessore Oddati. Allora Consiglieri, per favore, davanti a me, per favore. La parola al Presidente Lamura e chiedo ai Consiglieri di accomodarsi per favore. Sono chiuse le iscrizioni. Accomodiamoci. Consigliere Di Marzio per favore. Prego.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40" w:name="_toc662"/>
      <w:bookmarkEnd w:id="140"/>
      <w:r>
        <w:rPr/>
        <w:t>CONSIGLIERE LAMURA</w:t>
      </w:r>
    </w:p>
    <w:p>
      <w:pPr>
        <w:pStyle w:val="Normal"/>
        <w:rPr/>
      </w:pPr>
      <w:r>
        <w:rPr/>
        <w:t xml:space="preserve">Signor Presidente per farmi perdonare per l’equivoco farò un intervento breve anche perché i colleghi del centro destro che mi hanno preceduto sono stati a partire da Salvatore Varriale, molto precisi su tutte le questioni che sono sul tappeto. E allora consentitemi soltanto di fare delle valutazioni rientrando se possibile in un clima più sereno per potermi quantomeno sentire io stesso. </w:t>
      </w:r>
    </w:p>
    <w:p>
      <w:pPr>
        <w:pStyle w:val="Heading1"/>
        <w:keepNext w:val="true"/>
        <w:tabs>
          <w:tab w:val="clear" w:pos="708"/>
          <w:tab w:val="left" w:pos="0" w:leader="none"/>
        </w:tabs>
        <w:spacing w:lineRule="auto" w:line="360" w:before="240" w:after="60"/>
        <w:ind w:left="0" w:right="0" w:hanging="0"/>
        <w:jc w:val="both"/>
        <w:rPr/>
      </w:pPr>
      <w:r>
        <w:rPr/>
      </w:r>
    </w:p>
    <w:p>
      <w:pPr>
        <w:pStyle w:val="Heading1"/>
        <w:keepNext w:val="true"/>
        <w:tabs>
          <w:tab w:val="clear" w:pos="708"/>
          <w:tab w:val="left" w:pos="0" w:leader="none"/>
        </w:tabs>
        <w:spacing w:lineRule="auto" w:line="360" w:before="240" w:after="60"/>
        <w:ind w:left="0" w:right="0" w:hanging="0"/>
        <w:jc w:val="both"/>
        <w:rPr/>
      </w:pPr>
      <w:bookmarkStart w:id="141" w:name="_toc665"/>
      <w:bookmarkEnd w:id="141"/>
      <w:r>
        <w:rPr/>
        <w:t xml:space="preserve">PRESIDENTE IMPEGNO </w:t>
      </w:r>
    </w:p>
    <w:p>
      <w:pPr>
        <w:pStyle w:val="Normal"/>
        <w:rPr/>
      </w:pPr>
      <w:r>
        <w:rPr/>
        <w:t>Consiglieri per favore! Durante l’intervento del Consigliere Lamura si chiudono le iscrizioni quindi chiedo un po’ di attenzione, siamo al termine del dibattito della discussione generale; per favore un po’ di attenzione, anche la mia sinistra. Prego, le stiamo chiudendo adesso Consigliere. Prego Presidente Lamura.</w:t>
      </w:r>
    </w:p>
    <w:p>
      <w:pPr>
        <w:pStyle w:val="Heading1"/>
        <w:keepNext w:val="true"/>
        <w:tabs>
          <w:tab w:val="clear" w:pos="708"/>
          <w:tab w:val="left" w:pos="0" w:leader="none"/>
        </w:tabs>
        <w:spacing w:lineRule="auto" w:line="360" w:before="240" w:after="60"/>
        <w:ind w:left="0" w:right="0" w:hanging="0"/>
        <w:jc w:val="both"/>
        <w:rPr/>
      </w:pPr>
      <w:r>
        <w:rPr/>
      </w:r>
    </w:p>
    <w:p>
      <w:pPr>
        <w:pStyle w:val="Heading1"/>
        <w:keepNext w:val="true"/>
        <w:tabs>
          <w:tab w:val="clear" w:pos="708"/>
          <w:tab w:val="left" w:pos="0" w:leader="none"/>
        </w:tabs>
        <w:spacing w:lineRule="auto" w:line="360" w:before="240" w:after="60"/>
        <w:ind w:left="0" w:right="0" w:hanging="0"/>
        <w:jc w:val="both"/>
        <w:rPr/>
      </w:pPr>
      <w:bookmarkStart w:id="142" w:name="_toc668"/>
      <w:bookmarkEnd w:id="142"/>
      <w:r>
        <w:rPr/>
        <w:t>CONSIGLIERE LAMURA</w:t>
      </w:r>
    </w:p>
    <w:p>
      <w:pPr>
        <w:pStyle w:val="Normal"/>
        <w:rPr/>
      </w:pPr>
      <w:r>
        <w:rPr/>
        <w:t xml:space="preserve">Grazie Presidente. Allora io volevo dire poche cose signor Sindaco, mi rivolgo in particolare a lei. Quando questa mattina a inizio di seduta lei ci ha raccontato in maniera anche simpatica la sua giornata di ieri e ieri l’altro, ieri l’altro… Con una giornata di lavoro accanto all’Assessore Realfonzo e poi il pomeriggio quando appunto l’Assessore vi ha lasciato per andare a Benevento a svolgere la sua tornata di esami all’università e quello che poi è accaduto con una telefonata che lei ha ricevuto in tarda serata annunciando appunto in questa telefonata le sue dimissioni. Abbiamo anche riso per come sono andati gli eventi rispetto al modo simpatico con il quale lei ci ha raccontato quella giornata, però rimane il fatto che noi stiamo, o per meglio dire, voi state per approvare un atto deliberativo predisposto da un Assessore che non c’è più, predisposto da un Assessore che non è che abbia abbandonato il vagone in corsa perché aveva un impegno diverso. L’Assessore si è fatto anticipare sulla stampa, ha anticipato la sua decisione data evidentemente all’Ansa in tarda serata; l’ha fatta anticipare da un articolo del Corriere del Mezzogiorno, nessun giornale quotidiano napoletano ha riportato oltre al Corriere del Mezzogiorno, scusate…come… Ambrosino, nessun  altro giornale quotidiano cittadino ha riportato la notizia quel giorno. Questo significa, in termini assolutamente positivi e quindi lo metto tra virgolette, la premeditazione dell’Assessore Realfonzo che evidentemente aveva da dire le cose che poi ha detto sul giornale e le cose che poi ha anticipato al Sindaco, ai Consiglieri Comunali, agli altri colleghi Assessori, quant’altro se lo trovassi qua sopra, ma se lo son preso, ha anticipato i motivi che abbiamo letto del suo dissenso e del suo distacco da un’Amministrazione che pure aveva condiviso in termini politici e amministrativi per un anno. Ecco qua la relazione: il nostro Assessore o il vostro Assessore, se volete, ancora una volta con quattro righe di comunicato anticipa anche attraverso un modello di Governo i tanti problemi delle società partecipate del Comune ed assiste con rammarico nella perdurante inerzia dei rappresentanti del Comune di Napoli del Consiglio di Amministrazione lato due all’avvio di un processo di (incomprensibile) dell’acqua pubblica nei Comuni delle vie irrevocabili le dimissioni dall’incarico di Assessore rimettendo nelle sue mani la delega che ha voluto attribuirgli. Certo rispetto a questa nota ufficiale quanto lui ha dichiarato ai giornali molto più ampio certamente denota un malessere e oggi noi ci troviamo con l’Assessore Oddati che acquisisce ad interim queste competenze che sono state dell’Assessore Realfonzo, ad approvare una delibera che sostanzialmente è un bilancio che sostanzialmente è stato preparato da chi ha lasciato l’Amministrazione. Ora, senza volere entrare nel merito delle faccende che riguardano l’Assessore Oddati che fino a questo momento, nonostante i suoi sforzi che abbiamo più volte riconosciuto, non è riuscito nell’intento di realizzare quel progetto a cui da anni persegue con determinazione del forum delle culture, probabilmente se l’Assessore Oddati avesse avuto meno, come dire, testardaggine nel predisporre e poi difendere un atto deliberativo quello che si è approvato in quest’aula qualche mese fa sul forum delle culture nei termini come era stato predisposto, anche il Governo nazionale avrebbe valutato con maggiore benevolenza quell’atto deliberativo e oggi non staremmo ancora in attesa di determinazione e decisione del Governo centrale che tardano ad arrivare. Quindi dicevo, l’Assessore ha molti problemi ancora sul tappeto da definire nella sua delega madre, principale e adesso si vede caricato di una responsabilità che al di là delle sue competenze specifiche professionali riteniamo in questo momento siano responsabilità gravose. E dico questo Assessore perché nel famoso articolo dell’Assessore Realfonzo noi abbiamo letto e ritrovato, e questo passaggio lo voglio indirizzare in particolare al Consigliere Moxedano, al Consigliere ex capo gruppo del PD Borriello e quanti altri hanno detto che le opposizioni in quest’aula non hanno fatto tutto intero il loro dovere probabilmente rispetto alla situazione che si presenta oggi alla nostra attenzione, io invece ho ritrovato nelle dichiarazioni dell’Assessore Realfonzo quelle questioni che puntualmente in quest’aula e il Sindaco si ricorderà sono state preposte e sottoposte all’attenzione dell’Amministrazione Comunale proprio da quelli del PDL e mi riferisco, per esempio, al problema delle fatture non pagate da parte del Comune per sette milioni di euro che qualche mese fa ho scovato leggendo tra le righe di una delibera del Consiglio della Giunta Comunale che si difendeva da Romeo Immobiliare, che pretendeva sette milioni di euro per fatture di lavorazioni di lavori effettuati nelle case del patrimonio immobiliare del Comune di Napoli che il Comune non aveva pagato! Ebbene, la Romeo pretendeva sette milioni di euro di queste fatture non chiamate chiamando in causa e citando il Comune di Napoli per ottenere questi risarcimenti di sette milioni quando nella stessa delibera il Comune di Napoli indicava un Avvocato del Comune che doveva difendere il Comune e che attribuiva invece a Romeo la mancata corresponsione di oltre trenta milioni di euro di canoni mai riscossi da parte di Romeo e che dovevano entrare nelle casse del Comune! Cioè Romeo cita il Comune di Napoli per sette milioni di fatture non pagate per lavori eseguiti sul patrimonio immobiliare del Comune e il Comune invece dall’altra parte deve avere trenta milioni di euro dalla Romeo per canoni mai riscossi e quante volte in quest’aula, l’Assessore Raffa lo ricorderà, abbiamo posto il problema dopo la vicenda sconcertante di Romeo riferita al Global Service, abbiamo chiesto a questa Amministrazione di bloccare anche quella Convenzione del patrimonio immobiliare se è vero che fa acqua da tutte le parti! E non è il caso di dirlo come un eufemismo, le case del Comune di Napoli fanno acqua da tutte le parti. Ebbene, quando un gestore unico o un monopolista svolge questo tipo di attività per oltre venti anni, forse venticinque per il Comune di Napoli è normale che poi accadano cose di questo genere, e noi chiedemmo al Sindaco e a tutta la Giunta di revocare quel mandato alla Romeo Immobiliare relativamente al discorso del patrimonio immobiliare e poi altrimenti allo stesso modo chiedemmo al Comune di Napoli qui ci siamo riusciti ma non senza pressioni e non senza difficoltà a interrompere anche quell’altra possibilità che il Comune di Napoli stava facendo, cioè l’ennesima assegnazione a Romeo anche nella gestione delle multe dopo tutto quello che era accaduto sulla questione del Global Service! E finalmente quell’operazione l’abbiamo smascherata, lo ricorderete con lettere che circolavano da alcuni Assessori del Comune di Napoli che chiedevano a Romeo la cortesia di intervenire per risolvere un problema, alla stessa azienda che aveva creato l’altro problema e che da venti anni e più produce un danno al Comune senza fondo, un nemico incredibile nella gestione del patrimonio immobiliare. E Giovanni Annunziata il direttore del servizio dirigente del patrimonio e del demanio dichiarano le sue certificazioni allegate al bilancio che al 31 dicembre 2007 il danno per il Comune di mancati introiti ammonta oltre 53 milioni di euro, non lo dice Carlo Lamura, lo dice il direttore Annunziata, direttore del servizio dirigente e del servizio patrimonio e demanio. E in quella nota il dirigente Giovanni Annunziata dice anche che l’incidenza dei crediti non riscossi e per crediti intende i canoni non riscossi dal Comune ammonta a una percentuale del trentatre per cento e la morosità dei canoni con un totale di dieci milioni solo per le caserme. Il Comune di Napoli deve avere dal Ministero degli Interni, dal Ministero della Difesa, oltre dieci milioni di euro che nessuno richiede! Dieci milioni di euro e se non li richiede evidentemente io li sfratterei signor Sindaco! Io li sfratterei, certo è che c’è un buco di dieci milioni soltanto per le caserme e diciotto milioni per mancati incassi da canoni nell’edilizia pubblica, nel solo quartiere di Scampia. E poi il Consigliere Varriale parlava di 370 milioni di molte non riscosse dal 2000 ad oggi e poi di questi 370 milioni ne abbiamo cancellati, anzi Realfonzo ne ha cancellati cento, ma evidentemente la differenza con la incasseremo mai. E allora, mi dispiace che non ci sia il Vice Sindaco, quando accusa il collega Varriale di ripetere in quest’aula sempre le stesse questioni, ma viva Dio, voglio dire a tutti quanti gli Assessori, al Sindaco e al Vice Sindaco quando tornerà, ma viva Dio cosa poteva mai dire Varriale se il problema delle multe, della inesigibilità delle multe è un problema che questo Comune terrà da oltre venti anni! Di cosa potrebbe parlare Varriale? Basterebbe leggere gli interventi che ciascuno di voi ha fatto in quest’aula nel bilancio del 2009, del 2008, del 2007, a tornare gli indietro gli argomenti sono sempre gli stessi. Perché sono sempre gli stessi le lacune di questa Amministrazione, nella predisposizione di questi atti deliberativi? Perché accusare Varriale che questa cosa l’ha già detta signor Vice Sindaco? L’ha già detta perché sono questioni che stanno sempre lì dentro la delibera, anzi va riconosciuto Realfonzo… di averne cancellati cento milioni di queste multe inesigibili, perché almeno questo glielo dobbiamo. E questo per non parlare, lo ricorderà il Vice Sindaco se ha letto i giornali a suo tempo, insieme a questa questione singolare, inopportuna ma certamente inquietante di Romeo che cita in giudizio il Comune di Napoli per sette milioni di fatture non pagate, mentre avrebbe dovute consegnarne al Comune 36 di milioni di cui, come dicevo prima, sette soltanto per i canoni delle case di Scampia; bene, a questo si aggiungeva anche l’altro episodio che ricordo di aver denunciato in quest’aula e alla stampa, la questione del Palazzo dell’Usucapione fatta dalla Banca d’Italia su quel terreno di via Marina dove fu realizzato quel fabbricato dove c’era la Banca d’Italia poi ceduta ad altre società. Bene, in venti anni, venticinque anni, mai il Comune di Napoli aveva comunicato alla Banca d’Italia che aveva interesse su quell’area e su quel terreno, mai era accaduto che il Comune in venticinque anni comunicasse alcunché alla Banca d’Italia. È la Banca d’Italia, più ente pubblico di questo, che ha fatto l’usucapione al Comune, e il Comune si è dovuto difendere per non perdere un’area che ha un valore certamente economico, che avremmo regalato alla Banca d’Italia. Bene, queste cose colleghi Consiglieri, noi in quest’aula abbiamo dichiarato ogni anno nel corso delle sedute sul bilancio e nel corso delle altre sedute ricorrendo all’Art. 37, ricorrendo agli interventi ordinari del Consiglio Comunale sulle singole questioni. Mai evidentemente siamo stati ascoltati, mai si è posto l’accento su questioni che sono ancora sul tappeto e che sono le stesse del Consigliere Varriale, del Consigliere Lamura, del Consigliere Schifone e anche altri Consiglieri delle precedenti consiliature dichiaravano e denunciavano. E i problemi caro Consigliere Benincasa sono sempre gli stessi, ci sono i canili municipali che non sono municipali ma sono privati che sono stati convenzionati tre, quattro anni fa, cinque anni fa per togliere i cani randagi dalle strade, hanno sofferenze di due, tre, quattro anni per avere indietro i soldi di una regolare Convenzione stipulata tra Comune di Napoli e questi soggetti. È gente che ci mette, scusami Ambrosino, è gente che ci mette i soldi in anticipo per poterli dare da mangiare, per poterli curare questi animali, manco i cani stanno tranquilli in questa città! E non vengono pagati, e ci sono gli Avvocati, c’è il pellegrinaggio di Avvocati privati che cerca di essere liquidati le cause vinte per infortuni di cittadini, con le macchine, quelli che vanno a finire nei tombini, quelli che si rompono le gambe sul selciato distrutto di questa città, di ogni parte di questa città. E ci sono i fornitori che lamentano anni e anni di arretrati dei pagamenti delle loro forniture e ci sono i dipendenti che ogni tanto hanno difficoltà e problemi, e ci sono le ditte di manutenzione che fanno una manutenzione ordinaria delle dieci municipalità che vengono pagate con anni di ritardo e chi le paga sono i cittadini perché le buche non vengono otturate, perché i lavori non vengono eseguiti, questo è lo sfascio. Le case famiglia che sono anni da quando sono stati eletti nel 2006 che abbiamo visto…. di queste case famiglia che vengono a chiedere i soldi delle rette che loro anticipano. I nuovi a rischio e quant’altro, tutto il terzo settore è un sofferenza e non in questa mattina ma dal 2006 e probabilmente prima del 2006. c’è una situazione di confusione e di degrado amministrativo oltre che sociale in questa città che abbiamo sempre denunciato. E io mi domando: ma cos’altro dovrebbe fare una forza politica di opposizione in quest’aula? Abbiamo parlato qualche ora fa dei problemi della violenza che si sta determinando in questo paese; abbiamo parlato tutti della preoccupazione verso questo clima, abbiamo richiamato all’ordine tra virgolette i colleghi più giovani e più, come dire, esacerbati nella lotta politica che spesso non si accorgono del male che potrebbero procurare ai giovani loro coetanei di destra e di sinistra, ma questo Consigliere Funaro tu che sei uomo e sei anche un cattolico e un corazziere a differenza di me, sai che è proprio il nostro modo di essere che non ci porta ad avere polemiche così aspre e così forti in contrapposizione con il Sindaco Jervolino o con i singoli rappresentanti della Giunta. Ma il nostro malessere lo esprimiamo qui nella sede propria del Consiglio Comunale in maniera civile come sappiamo fare noi e nelle sedi opportune, non per strada. Avete per caso sentito qualcuno di voi che ha scritto qualche rigo di comunicati stampa per la vicenda dell’ultimo collega arrestato in ordine di tempo? Avete sentito qualcuno di voi che ha messo il dito nella piaga quando è morto il povero nostro collega Ignas? Avete sentito qualcuno di voi o avete letto qualcosa da noi in riferimento alle tante questioni che sono sul tappeto e che investono la dignità di ciascuno di noi Consigliere Comunale? Bene, questo è il nostro modo di fare politica, noi lo facciamo qua dentro, dove le polemiche possono essere immediatamente contrastate da altre polemiche e dove il civile dibattito e il confronto tra le forze politiche si esprime in maniera compiuta, democratica e civile. Cos’altro dovremmo fare noi signor Vice Sindaco, e signor Sindaco? Chiamare un bel po’ di giovani arrabbiati venire su nel suo appartamento, nel suo ufficio e a farla accomodare fuori? Dovremmo fare operazioni poco civili e che non rispondono al nostro modo di agire e alla nostra cultura politica? Cosa dovremmo fare per far capire a tanti colleghi che noi l’opposizione la facciamo qua dentro quest’aula e che sui giornali vanno semplicemente le polemiche politiche e non le questioni personali che incidono sulla persona, che incidono sulla dignità dell’uomo. E allora signor Sindaco il problema non si risolve facilmente, noi siamo convinti che lei, alla quale signor Sindaco esprimiamo ancora una volta dopo le migliaia di volte che l’abbiamo fatto in quest’aula non soltanto, noi esprimiamo tutta quanta la nostra solidarietà, la nostra simpatia personale, la nostra stima e rispetto per la figura politica di una donna che ha fatto onore in questa città nelle istituzioni nel tempo. Ma questa considerazione che noi abbiamo di lei non può non farci dire che Napoli ha bisogno di uno scatto d’ali, che Napoli non ha bisogno di ulteriori situazioni di, come dire, di continuare questa linea lenta della città. Napoli ha bisogno signor Sindaco di nuove elezioni; più volte io l’ho pregata, l’ho invitata a lasciare il passo perché Napoli possa avere nuove elezioni, mettendo nelle condizioni questa città così come fa un Presidente di una squadra di calcio quando si accorge che la sua squadra non va bene, non può cambiare undici o venti giocatori, cambierà allenatore; l’allenatore sa che è in quelle condizioni e che è il più esposto perché ha le maggiori responsabilità. C’è uno scollamento tra la sua azione, tra la sua civiltà politica e il resto della truppa che l’accompagna. Questo lo sa lei come lo sappiamo noi. Questa città si è vista proiettata sulla stampa internazionale per le vicende che sono accadute in questa città e la vicenda dei rifiuti ha fatto il resto e certo quello non è sua responsabilità, ma una parte di quella responsabilità…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43" w:name="_toc671"/>
      <w:bookmarkEnd w:id="143"/>
      <w:r>
        <w:rPr/>
        <w:t>PRESIDENTE IMPEGNO</w:t>
      </w:r>
    </w:p>
    <w:p>
      <w:pPr>
        <w:pStyle w:val="Normal"/>
        <w:rPr/>
      </w:pPr>
      <w:r>
        <w:rPr/>
        <w:t xml:space="preserve">Consigliere deve concludere per favore. </w:t>
      </w:r>
    </w:p>
    <w:p>
      <w:pPr>
        <w:pStyle w:val="Heading1"/>
        <w:keepNext w:val="true"/>
        <w:tabs>
          <w:tab w:val="clear" w:pos="708"/>
          <w:tab w:val="left" w:pos="0" w:leader="none"/>
        </w:tabs>
        <w:spacing w:lineRule="auto" w:line="360" w:before="240" w:after="60"/>
        <w:ind w:left="0" w:right="0" w:hanging="0"/>
        <w:jc w:val="both"/>
        <w:rPr/>
      </w:pPr>
      <w:r>
        <w:rPr/>
      </w:r>
    </w:p>
    <w:p>
      <w:pPr>
        <w:pStyle w:val="Heading1"/>
        <w:keepNext w:val="true"/>
        <w:tabs>
          <w:tab w:val="clear" w:pos="708"/>
          <w:tab w:val="left" w:pos="0" w:leader="none"/>
        </w:tabs>
        <w:spacing w:lineRule="auto" w:line="360" w:before="240" w:after="60"/>
        <w:ind w:left="0" w:right="0" w:hanging="0"/>
        <w:jc w:val="both"/>
        <w:rPr/>
      </w:pPr>
      <w:bookmarkStart w:id="144" w:name="_toc674"/>
      <w:bookmarkEnd w:id="144"/>
      <w:r>
        <w:rPr/>
        <w:t>CONSIGLIERE LAMURA</w:t>
      </w:r>
    </w:p>
    <w:p>
      <w:pPr>
        <w:pStyle w:val="Normal"/>
        <w:rPr/>
      </w:pPr>
      <w:r>
        <w:rPr/>
        <w:t xml:space="preserve">Avrò parlato quaranta minuti? </w:t>
      </w:r>
    </w:p>
    <w:p>
      <w:pPr>
        <w:pStyle w:val="Heading1"/>
        <w:keepNext w:val="true"/>
        <w:tabs>
          <w:tab w:val="clear" w:pos="708"/>
          <w:tab w:val="left" w:pos="0" w:leader="none"/>
        </w:tabs>
        <w:spacing w:lineRule="auto" w:line="360" w:before="240" w:after="60"/>
        <w:ind w:left="0" w:right="0" w:hanging="0"/>
        <w:jc w:val="both"/>
        <w:rPr/>
      </w:pPr>
      <w:r>
        <w:rPr/>
      </w:r>
    </w:p>
    <w:p>
      <w:pPr>
        <w:pStyle w:val="Heading1"/>
        <w:keepNext w:val="true"/>
        <w:tabs>
          <w:tab w:val="clear" w:pos="708"/>
          <w:tab w:val="left" w:pos="0" w:leader="none"/>
        </w:tabs>
        <w:spacing w:lineRule="auto" w:line="360" w:before="240" w:after="60"/>
        <w:ind w:left="0" w:right="0" w:hanging="0"/>
        <w:jc w:val="both"/>
        <w:rPr/>
      </w:pPr>
      <w:bookmarkStart w:id="145" w:name="_toc677"/>
      <w:bookmarkEnd w:id="145"/>
      <w:r>
        <w:rPr/>
        <w:t>PRESIDENTE IMPEGNO</w:t>
      </w:r>
    </w:p>
    <w:p>
      <w:pPr>
        <w:pStyle w:val="Normal"/>
        <w:rPr/>
      </w:pPr>
      <w:r>
        <w:rPr/>
        <w:t>No, trenta.</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46" w:name="_toc680"/>
      <w:bookmarkEnd w:id="146"/>
      <w:r>
        <w:rPr/>
        <w:t>CONSIGLIERE LAMURA</w:t>
      </w:r>
    </w:p>
    <w:p>
      <w:pPr>
        <w:pStyle w:val="Normal"/>
        <w:rPr/>
      </w:pPr>
      <w:r>
        <w:rPr/>
        <w:t xml:space="preserve">E allora mi faccia la cortesia!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47" w:name="_toc683"/>
      <w:bookmarkEnd w:id="147"/>
      <w:r>
        <w:rPr/>
        <w:t>PRESIDENTE IMPEGNO</w:t>
      </w:r>
    </w:p>
    <w:p>
      <w:pPr>
        <w:pStyle w:val="Normal"/>
        <w:rPr/>
      </w:pPr>
      <w:r>
        <w:rPr/>
        <w:t>No, allora la cortesia che io le posso fare è ricordarle che ha trenta minuti a disposizione, questa è la cortesia che le posso fare.</w:t>
      </w:r>
    </w:p>
    <w:p>
      <w:pPr>
        <w:pStyle w:val="Heading1"/>
        <w:keepNext w:val="true"/>
        <w:tabs>
          <w:tab w:val="clear" w:pos="708"/>
          <w:tab w:val="left" w:pos="0" w:leader="none"/>
        </w:tabs>
        <w:spacing w:lineRule="auto" w:line="360" w:before="240" w:after="60"/>
        <w:ind w:left="0" w:right="0" w:hanging="0"/>
        <w:jc w:val="both"/>
        <w:rPr/>
      </w:pPr>
      <w:r>
        <w:rPr/>
      </w:r>
    </w:p>
    <w:p>
      <w:pPr>
        <w:pStyle w:val="Heading1"/>
        <w:keepNext w:val="true"/>
        <w:tabs>
          <w:tab w:val="clear" w:pos="708"/>
          <w:tab w:val="left" w:pos="0" w:leader="none"/>
        </w:tabs>
        <w:spacing w:lineRule="auto" w:line="360" w:before="240" w:after="60"/>
        <w:ind w:left="0" w:right="0" w:hanging="0"/>
        <w:jc w:val="both"/>
        <w:rPr/>
      </w:pPr>
      <w:bookmarkStart w:id="148" w:name="_toc686"/>
      <w:bookmarkEnd w:id="148"/>
      <w:r>
        <w:rPr/>
        <w:t>CONSIGLIERE LAMURA</w:t>
      </w:r>
    </w:p>
    <w:p>
      <w:pPr>
        <w:pStyle w:val="Normal"/>
        <w:rPr/>
      </w:pPr>
      <w:r>
        <w:rPr/>
        <w:t xml:space="preserve">E me la faccia!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49" w:name="_toc689"/>
      <w:bookmarkEnd w:id="149"/>
      <w:r>
        <w:rPr/>
        <w:t>PRESIDENTE IMPEGNO</w:t>
      </w:r>
    </w:p>
    <w:p>
      <w:pPr>
        <w:pStyle w:val="Normal"/>
        <w:rPr/>
      </w:pPr>
      <w:r>
        <w:rPr/>
        <w:t xml:space="preserve">No, il dovere che ho è di interromperla quando ha superato i trenta minuti.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50" w:name="_toc692"/>
      <w:bookmarkEnd w:id="150"/>
      <w:r>
        <w:rPr/>
        <w:t>CONSIGLIERE LAMURA</w:t>
      </w:r>
    </w:p>
    <w:p>
      <w:pPr>
        <w:pStyle w:val="Normal"/>
        <w:rPr/>
      </w:pPr>
      <w:r>
        <w:rPr/>
        <w:t xml:space="preserve">Li ho superati?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51" w:name="_toc695"/>
      <w:bookmarkEnd w:id="151"/>
      <w:r>
        <w:rPr/>
        <w:t>PRESIDENTE IMPEGNO</w:t>
      </w:r>
    </w:p>
    <w:p>
      <w:pPr>
        <w:pStyle w:val="Normal"/>
        <w:rPr/>
      </w:pPr>
      <w:r>
        <w:rPr/>
        <w:t>Allora lei sta a trenta minuti, quindi almeno non abbia l’arroganza di richiamarmi. Sono io che richiamo lei, quindi la prego di concludere.</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52" w:name="_toc698"/>
      <w:bookmarkEnd w:id="152"/>
      <w:r>
        <w:rPr/>
        <w:t>CONSIGLIERE LAMURA</w:t>
      </w:r>
    </w:p>
    <w:p>
      <w:pPr>
        <w:pStyle w:val="Normal"/>
        <w:rPr/>
      </w:pPr>
      <w:r>
        <w:rPr/>
        <w:t>Lei mi richiami durante il mio intervento se ho sforato.</w:t>
      </w:r>
    </w:p>
    <w:p>
      <w:pPr>
        <w:pStyle w:val="Heading1"/>
        <w:keepNext w:val="true"/>
        <w:tabs>
          <w:tab w:val="clear" w:pos="708"/>
          <w:tab w:val="left" w:pos="0" w:leader="none"/>
        </w:tabs>
        <w:spacing w:lineRule="auto" w:line="360" w:before="240" w:after="60"/>
        <w:ind w:left="0" w:right="0" w:hanging="0"/>
        <w:jc w:val="both"/>
        <w:rPr/>
      </w:pPr>
      <w:r>
        <w:rPr/>
      </w:r>
    </w:p>
    <w:p>
      <w:pPr>
        <w:pStyle w:val="Heading1"/>
        <w:keepNext w:val="true"/>
        <w:tabs>
          <w:tab w:val="clear" w:pos="708"/>
          <w:tab w:val="left" w:pos="0" w:leader="none"/>
        </w:tabs>
        <w:spacing w:lineRule="auto" w:line="360" w:before="240" w:after="60"/>
        <w:ind w:left="0" w:right="0" w:hanging="0"/>
        <w:jc w:val="both"/>
        <w:rPr/>
      </w:pPr>
      <w:bookmarkStart w:id="153" w:name="_toc701"/>
      <w:bookmarkEnd w:id="153"/>
      <w:r>
        <w:rPr/>
        <w:t>PRESIDENTE IMPEGNO</w:t>
      </w:r>
    </w:p>
    <w:p>
      <w:pPr>
        <w:pStyle w:val="Normal"/>
        <w:rPr/>
      </w:pPr>
      <w:r>
        <w:rPr/>
        <w:t xml:space="preserve">Le sto dicendo che sono trenta minuti e quindi le sto consigliando di andare alle conclusioni.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54" w:name="_toc704"/>
      <w:bookmarkEnd w:id="154"/>
      <w:r>
        <w:rPr/>
        <w:t>CONSIGLIERE LAMURA</w:t>
      </w:r>
    </w:p>
    <w:p>
      <w:pPr>
        <w:pStyle w:val="Normal"/>
        <w:rPr/>
      </w:pPr>
      <w:r>
        <w:rPr/>
        <w:t xml:space="preserve">Io la vorrei pregare di una cosa, si metta al mio posto, dopo una giornata così particolare ricordarsi cosa stavo dicendo due secondi fa!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55" w:name="_toc707"/>
      <w:bookmarkEnd w:id="155"/>
      <w:r>
        <w:rPr/>
        <w:t>PRESIDENTE IMPEGNO</w:t>
      </w:r>
    </w:p>
    <w:p>
      <w:pPr>
        <w:pStyle w:val="Normal"/>
        <w:rPr/>
      </w:pPr>
      <w:r>
        <w:rPr/>
        <w:t>Non ho capito, concluda.</w:t>
      </w:r>
    </w:p>
    <w:p>
      <w:pPr>
        <w:pStyle w:val="Heading1"/>
        <w:keepNext w:val="true"/>
        <w:tabs>
          <w:tab w:val="clear" w:pos="708"/>
          <w:tab w:val="left" w:pos="0" w:leader="none"/>
        </w:tabs>
        <w:spacing w:lineRule="auto" w:line="360" w:before="240" w:after="60"/>
        <w:ind w:left="0" w:right="0" w:hanging="0"/>
        <w:jc w:val="both"/>
        <w:rPr/>
      </w:pPr>
      <w:r>
        <w:rPr/>
      </w:r>
    </w:p>
    <w:p>
      <w:pPr>
        <w:pStyle w:val="Heading1"/>
        <w:keepNext w:val="true"/>
        <w:tabs>
          <w:tab w:val="clear" w:pos="708"/>
          <w:tab w:val="left" w:pos="0" w:leader="none"/>
        </w:tabs>
        <w:spacing w:lineRule="auto" w:line="360" w:before="240" w:after="60"/>
        <w:ind w:left="0" w:right="0" w:hanging="0"/>
        <w:jc w:val="both"/>
        <w:rPr/>
      </w:pPr>
      <w:bookmarkStart w:id="156" w:name="_toc710"/>
      <w:bookmarkEnd w:id="156"/>
      <w:r>
        <w:rPr/>
        <w:t>CONSIGLIERE LAMURA</w:t>
      </w:r>
    </w:p>
    <w:p>
      <w:pPr>
        <w:pStyle w:val="Normal"/>
        <w:rPr/>
      </w:pPr>
      <w:r>
        <w:rPr/>
        <w:t xml:space="preserve">La pregherei di mettersi al mio posto e di ricucire i fili del discorso che stavo facendo dopo una giornata così convulsa! Io non so cosa stavo dicendo!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57" w:name="_toc713"/>
      <w:bookmarkEnd w:id="157"/>
      <w:r>
        <w:rPr/>
        <w:t>PRESIDENTE IMPEGNO</w:t>
      </w:r>
    </w:p>
    <w:p>
      <w:pPr>
        <w:pStyle w:val="Normal"/>
        <w:rPr/>
      </w:pPr>
      <w:r>
        <w:rPr/>
        <w:t xml:space="preserve">No, lei stava criticando l’Amministrazione nel fare la scelta…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58" w:name="_toc716"/>
      <w:bookmarkEnd w:id="158"/>
      <w:r>
        <w:rPr/>
        <w:t>CONSIGLIERE LAMURA</w:t>
      </w:r>
    </w:p>
    <w:p>
      <w:pPr>
        <w:pStyle w:val="Normal"/>
        <w:rPr/>
      </w:pPr>
      <w:r>
        <w:rPr/>
        <w:t xml:space="preserve">Signor Sindaco anche leggendo, concludo, anche leggendo il giornale di questa ennesima  difficoltà che è piombata sul groppone dell’Amministrazione e quindi della città e quindi mia, del Consigliere Varriale, del Consigliere Schifone, i famosi 130 milioni che bisogna pagare anche come quota della emergenza rifiuti, che è una cifra che si aggiunge al grosso che state già pagando. Quindi voglio dire questa città, nonostante come dicevo signor Sindaco, tutta la stima personale umana e politica nei suoi confronti non può non metterci nelle condizioni di dire che non è possibile e interesse di città avere ancora questa Amministrazione in vita e ridurre questa città alla Cenerentola di tutt’Europa. Napoli ha bisogno, come dicevo, di uno scatto d’ali, Napoli ha bisogno di nuove elezioni e, per carità, le nuove elezioni possono anche determinare la vittoria di una coalizione di centro sinistra. Qua non stiamo non abbiamo la palla di vetro per capire cosa accadrà, ma certamente come dicevo così come gli allenatori vengono sacrificati quando le cose non vanno bene nelle squadre di calcio io credo che un suo gesto di responsabilità verso tutta quanta la città lasciando questa Amministrazione non per soliti meriti, ma per la oggettiva situazione che ogni giorno sulla stampa e che ciascuno di noi ha avuto modo di spiegare, questo suo senso di responsabilità potrebbe metterci tutti quanti nelle condizioni di andare a elezioni anticipate già insieme alla tornata elettorale delle Regionali e cioè a marzo, aprile del prossimo anno e questo sarebbe… E di libertà per la nostra città. </w:t>
      </w:r>
    </w:p>
    <w:p>
      <w:pPr>
        <w:pStyle w:val="Heading1"/>
        <w:keepNext w:val="true"/>
        <w:tabs>
          <w:tab w:val="clear" w:pos="708"/>
          <w:tab w:val="left" w:pos="0" w:leader="none"/>
        </w:tabs>
        <w:spacing w:lineRule="auto" w:line="360" w:before="240" w:after="60"/>
        <w:ind w:left="0" w:right="0" w:hanging="0"/>
        <w:jc w:val="both"/>
        <w:rPr/>
      </w:pPr>
      <w:r>
        <w:rPr/>
      </w:r>
    </w:p>
    <w:p>
      <w:pPr>
        <w:pStyle w:val="Heading1"/>
        <w:keepNext w:val="true"/>
        <w:tabs>
          <w:tab w:val="clear" w:pos="708"/>
          <w:tab w:val="left" w:pos="0" w:leader="none"/>
        </w:tabs>
        <w:spacing w:lineRule="auto" w:line="360" w:before="240" w:after="60"/>
        <w:ind w:left="0" w:right="0" w:hanging="0"/>
        <w:jc w:val="both"/>
        <w:rPr/>
      </w:pPr>
      <w:bookmarkStart w:id="159" w:name="_toc719"/>
      <w:bookmarkEnd w:id="159"/>
      <w:r>
        <w:rPr/>
        <w:t>PRESIDENTE IMPEGNO</w:t>
      </w:r>
    </w:p>
    <w:p>
      <w:pPr>
        <w:pStyle w:val="Normal"/>
        <w:rPr/>
      </w:pPr>
      <w:r>
        <w:rPr/>
        <w:t xml:space="preserve">Grazie, ha chiesto di intervenire come ultimo intervento… Chiuso durante l’intervento del Presidente Lamura quindi sono chiuse le iscrizioni, Presidente Benincasa prego.  Abbiamo chiuso le iscrizioni durante la chiusura dell’intervento…Va bene, allora parla dopo Benincasa. Prego Benincasa… vuole parlare prima del Presidente Benincasa? Prego.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60" w:name="_toc722"/>
      <w:bookmarkEnd w:id="160"/>
      <w:r>
        <w:rPr/>
        <w:t xml:space="preserve">CONSIGLIERE AMBROSINO </w:t>
      </w:r>
    </w:p>
    <w:p>
      <w:pPr>
        <w:pStyle w:val="Normal"/>
        <w:rPr/>
      </w:pPr>
      <w:r>
        <w:rPr/>
        <w:t xml:space="preserve">Si, si tratta di due minuti che non è un intervento relativo al bilancio per il quale mi riconosco insomma nell’intervento del nostro Capo Gruppo. Sindaco io da pochi minuti sono venuto a conoscenza di una cosa anche abbastanza incresciosa che tocca anche, come dire, la nostra città e la tocca e quindi lei in prima persona; sta per dimettersi sembrerebbe da qui a pochi minuti il Presidente della Martos basket Napoli… io capisco che questa è una città insomma calciofila che pensa solo al Napoli, però se c’è un imprenditore come Gaetano Papalia che ha trasferito la propria squadra da Rieti a Napoli con i buoni uffici devo dire dell’Assessore Ponticelli il quale penso ce l’abbia messa tutta per portare di nuovo il basket di serie A nella città di Napoli, e checché ne pensi il collega Fucito lo sport è una cosa importante ed ha anche la sua funzione educativa, per cui avere una squadra che militi nella massima serie io penso che sia una cosa importante per la città. Tanta attenzione è data al calcio, al Presidente De Laurentis, al Napoli, a Lavezzi, a Quagliarella e quant’altro. Pochissima attenzione in questa città purtroppo è data agli sport cosiddetti minori e fra gli sport minori c’è anche il basket Napoli. Il Presidente Gaetano Papalia è arrivato in questa città speranzoso nella risposta dell’imprenditoria cittadina che in qualche modo poteva e, a mio avviso, doveva aiutare la squadra di basket cittadina. Tutto questo non è successo, in questa città probabilmente ci sono imprenditori ai quali non interessa, i quali non ritengono fondamentale aiutare con i loro proventi e quindi, si sa, anche con la possibilità di poter trarne beneficio, di poter scaricare, come si dice, i contributi. Ebbene, tutto questo non è successo e oggi la città di Napoli riceve un altro schiaffo, permettetemi, perché le dimissioni del Presidente di fronte anche ad un mancato aiuto concreto da parte di chi pure l’aveva promesso e mi riferisco alla Regione Campania che aveva promesso un aiuto sostanzioso a questa squadra, c’è stata anche una deliberazione da parte del Consiglio Regionale, ma non c’è stata l’effettiva erogazione delle risorse che pure era stata promessa. Tutto ciò non ha consentito e non consente al Presidente di poter andare avanti e quindi da qui a pochi minuti ci saranno queste dimissioni da Presidente. Con l’apertura ci sarà credo un’apertura del Presidente, un appello a rilevare o comunque a entrare nella sua città, o a sostituirlo addirittura in questa società. Io penso signor Sindaco che lei giustamente dà tanta attenzione allo sport e al calcio, al calcio Napoli per tutto quello che rappresenta nella città, ma ripeto e ribadisco forse poca, pochissima attenzione si dà in generale a quelli che sono gli sport minori. Io penso che un appello da parte sua agli imprenditori, se ve ne sono di veri imprenditori in questa città che possono e dovrebbero investire in questo sport, e aiutare la nostra squadra di basket sarebbe quanto mai opportuno in questo momento. Ricorderà che è successo un po’ qualcosa di analogo per quanto riguarda la cultura nella nostra città Assessore Oddati per quanto riguarda il teatro San Carlo che è stato fatto un appello e sembra che qualcosa, anche con grande difficoltà, si sia mosso. In questo campo parliamo anche di una pubblicità visibile, di una pubblicità che la squadra comunque in qualche modo può veicolare anche attraverso contratti con le reti televisive attraverso lo stesso Palazzetto che può essere dedicato a qualche azienda, a qualche sponsor, quindi mi aspetto e sono certo signor Sindaco, anche da appassionato di questo sport glielo chiedo, un appello da parte sua pubblico in queste ore anche nella speranza di poter recuperare il bravo e coraggioso Gaetano Papalia lei potesse intervenire anche in queste ore, in questi momenti per scongiurare questa ennesima sconfitta per la città, grazie. </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61" w:name="_toc725"/>
      <w:bookmarkEnd w:id="161"/>
      <w:r>
        <w:rPr/>
        <w:t>PRESIDENTE IMPEGNO</w:t>
      </w:r>
    </w:p>
    <w:p>
      <w:pPr>
        <w:pStyle w:val="Normal"/>
        <w:rPr/>
      </w:pPr>
      <w:r>
        <w:rPr/>
        <w:t>Grazie a lei, l’ultimo intervento il Presidente Benincasa. Prego, a lei la parola.</w:t>
      </w:r>
    </w:p>
    <w:p>
      <w:pPr>
        <w:pStyle w:val="Normal"/>
        <w:rPr/>
      </w:pPr>
      <w:r>
        <w:rPr/>
      </w:r>
    </w:p>
    <w:p>
      <w:pPr>
        <w:pStyle w:val="Heading1"/>
        <w:keepNext w:val="true"/>
        <w:tabs>
          <w:tab w:val="clear" w:pos="708"/>
          <w:tab w:val="left" w:pos="0" w:leader="none"/>
        </w:tabs>
        <w:spacing w:lineRule="auto" w:line="360" w:before="240" w:after="60"/>
        <w:ind w:left="0" w:right="0" w:hanging="0"/>
        <w:jc w:val="both"/>
        <w:rPr/>
      </w:pPr>
      <w:bookmarkStart w:id="162" w:name="_toc728"/>
      <w:bookmarkEnd w:id="162"/>
      <w:r>
        <w:rPr/>
        <w:t xml:space="preserve">CONSIGLIERE  BENINCASA  </w:t>
      </w:r>
    </w:p>
    <w:p>
      <w:pPr>
        <w:pStyle w:val="Normal"/>
        <w:rPr/>
      </w:pPr>
      <w:r>
        <w:rPr/>
        <w:t xml:space="preserve">Grazie Presidente. Cercherò di essere breve e vorrei partire da un dato che è di carattere politico, anzi da un’osservazione. Essendo alla mia prima consiliatura ho avuto esperienza e ho avuto notizia del fatto che il Sindaco partecipi, normalmente, ai lavori dell’Aula consiliare. Perché la mia esperienza è stata l’esperienza di questi 4 anni di consiliatura con il Sindaco Iervolino e quindi sono abituato al fatto che il Sindaco partecipi e a memoria mia, potrò sbagliarmi, forse il Sindaco è mancato una intera una sera che doveva partire, andare a Bruxelles, se non ricordo male, ci lasciò qui a discutere del bilancio. Perché dico questo?  Per partire da un dato del grande senso di responsabilità e di rispetto delle Istituzioni che il nostro Sindaco ci ha sempre dato in questi 4 anni. Questo mi è apparso ancora più evidente quando mi sono illuminato rispetto a questa, che per me una prassi, era la normalità, vedendo un giorno una puntata della trasmissione “Report” dove hanno detto che il Sindaco Moratti nel 2009 è andata 3 volte in Consiglio comunale. Ma questa è l’unica battuta che faccio di carattere politico e non riguarda sicuramente la nostra opposizione, riguarda la difficoltà delle Istituzioni. Ritengo si debba avere rispetto delle Istituzioni e dell’Aula, immagino che il Sindaco, magari, dopo 8 ore che sta qui non fa mai mancare la sua presenza, né fisica, né di attenzione a tutti noi.  </w:t>
      </w:r>
    </w:p>
    <w:p>
      <w:pPr>
        <w:pStyle w:val="Normal"/>
        <w:rPr/>
      </w:pPr>
      <w:r>
        <w:rPr/>
        <w:t xml:space="preserve">Allora, io partirei dal Sindaco e ho fatto questa osservazione sulle differenze tra Napoli e Milano non per fare una polemica politica, ma per dire qualcosa. Noi siamo stati eletti e mi rivolgo alla nostra maggioranza di centro – sinistra, con una maggioranza che io continuo a chiamare, anche se forse sono rimasto l’unico, di centro – sinistra, dove sono stati quasi tutti eletti.   Maggioranza di centro – sinistra che partiva dall’idea Margherita, arrivava fino a Rifondazione, nel corso degli anni qualcosa è cambiato, ci sono state scelte individuali, io non vado mai a criticare il Sindaco, è la politica che sta funzionando così, ci sono scelte di partiti, se non ci fosse la presenza di Nino Funaro a testimoniare che l’Udeur era un partito della nostra coalizione, invece, l’Udeur invece è collocata, a livello nazionale, da un altro lato. Ci sono scelte singole, ci siamo assottigliati, però penso, Sindaco, che fino a quando siamo rimasti coalizione, mi riferisco fino allo scorso bilancio che abbiamo approvato, il bilancio di previsione 2009, siamo stati una coalizione, con tutte le nostre difficoltà, mancanza, a volte, di numero legale, difficoltà a stare in Aula, l’episodio della malattia grave che ha colpito Salvatore Galiero e tutti abbiamo gioito di rivedere questa mattina Salvatore nuovamente in Aula.  </w:t>
      </w:r>
    </w:p>
    <w:p>
      <w:pPr>
        <w:pStyle w:val="Normal"/>
        <w:rPr/>
      </w:pPr>
      <w:r>
        <w:rPr/>
        <w:t xml:space="preserve">Siamo stati, mi rivolgo soprattutto a Raffaele Carotenuto, a Rifondazione Comunista e ai Comunisti Italiani, che ancora prima ci hanno abbandonato e hanno preso un distinguo rispetto all’Amministrazione, noi siamo stati una coalizione di centro – sinistra che ha vinto le elezioni, Raffaele, che ha cercato di amministrare questa città con le sue difficoltà e tante difficoltà le hanno dette i colleghi, non mi posso sottrarre a quello che diceva Carlo Lamura, l’evidenza di alcune cose non si può sottacere, ma ci arriverò a questo.  </w:t>
      </w:r>
    </w:p>
    <w:p>
      <w:pPr>
        <w:pStyle w:val="Normal"/>
        <w:rPr/>
      </w:pPr>
      <w:r>
        <w:rPr/>
        <w:t xml:space="preserve">Caro Raffaele, come rappresentante di Rifondazione Comunista, non comprendo fino in fondo i motivi per i quali Rifondazione Comunista deve assumere un atteggiamento diverso rispetto alla maggioranza e se questi motivi ci sono invito voi, come invito i Comunisti Italiani a riflettere sull’opportunità, invece, di ritornare indietro rispetto a questa scelta e essere ancora coalizione. Andiamo nel fatto specifico Raffaele e ci darà l’occasione su Realfonso, naturalmente. La manovra che ha fatto Realfonso l’abbiamo sofferta tutti quando abbiamo approvato il bilancio di previsione, l’abbiamo sofferta nel senso che abbiamo dovuto adottare, assumendocene la responsabilità politica, decisioni molto gravose per i cittadini. Raffaele in quella occasione il vostro partito, come il nostro partito, non a caso l’estensore di quella mozione fu Francesco Nicodemo, se all’aumento Tarsu obbligatorio per legge fosse dato un carattere sociale attraverso la redistribuzione, attraverso il riconoscimento di quello che alcuni colleghi della maggioranza chiedevano e che noi tutti abbiamo ritenuto doveroso, il riconoscimento del danno territoriale che subivano alcuni quartieri, il riconoscimento del danno e del beneficio del ristoro alle famiglie meno abbiente della nostra città. Su questo ci siamo impegnati tutti, su questo si è impegnata l’Amministrazione nella sua collegialità, su questo si è impegnato il Partito Democratico, su questo si è impegnato il centro – sinistra, si è fatto quello che si è potuto, ma qualcosa si è fatto, non si è aderito alla demagogia di chi chiedeva esenzioni esorbitanti, si è cercato di privilegiare questa spesa, questo scosto piuttosto che un altro. Questa è la politica che ha caratterizzato la nostra attività.  </w:t>
      </w:r>
    </w:p>
    <w:p>
      <w:pPr>
        <w:pStyle w:val="Normal"/>
        <w:rPr/>
      </w:pPr>
      <w:r>
        <w:rPr/>
        <w:t xml:space="preserve">Dirò poco di Realfonso, perché penso che è un problema che ci dobbiamo lasciare indietro. Penso che Realfonso sia, innanzitutto, una persona onesta, un economista competente, economista non significa tuttologo, ma sicuramente un economista valido, certamente ha qualche difficoltà relazionare, per essere generosi nei suoi confronti, ha difficoltà a lavorare in collegialità e certamente, caro Raffaele, ha sbagliato nei confronti del Sindaco, nei confronti dei colleghi della Giunta e nei confronti di quanti hanno supportato la sua azione assumendosene sui territori la responsabilità politica, perché poi noi siamo quelli, come tanti amiamo dire, che ci confrontiamo con la gente e che sentiamo le proteste della gente. Ho anche apprezzato sia l’entusiasmo che la capacità dell’Assessore Oddati di immergersi subito una problematica che forse lo vedeva distante in questi mesi e ho apprezzato lo spirito con cui l’ha fatto di grande collaborazione, di servizio e anche, devo dire la verità di praticità e competenza che abbiamo notato nella sua relazione.  </w:t>
      </w:r>
    </w:p>
    <w:p>
      <w:pPr>
        <w:pStyle w:val="Normal"/>
        <w:rPr/>
      </w:pPr>
      <w:r>
        <w:rPr/>
        <w:t xml:space="preserve">Il problema non è questo, ho una guida in questa riunione di Consiglio Comunale, ho la guida e ho ammirato molto le parole che ha detto, anche ieri sera forse con troppa enfasi, ma oggi con molta lucidità, serenità, senso di responsabilità, il collega Salvatore Parisi. Le parole di una criticità rispetto alle cose che non vanno, di una difficoltà di portare avanti il quotidiano, di risolvere i problemi, di tappare le buche, di pulire le strade, ma anche il senso di responsabilità che noi abbiamo perché ce l’hanno dato i cittadini, perché a questo noi siamo ancorati e su questo dobbiamo tentare di proseguire. Per questo la mia richiesta e lo farò poi in sede diverse è quella a Rifondazione Comunista, ai Comunisti Italiani di rientrare in maggioranza e di contribuire a questo percorso che ci aspetta sul quale dobbiamo andare avanti.  </w:t>
      </w:r>
    </w:p>
    <w:p>
      <w:pPr>
        <w:pStyle w:val="Normal"/>
        <w:rPr/>
      </w:pPr>
      <w:r>
        <w:rPr/>
        <w:t xml:space="preserve">Venendo alla manovra, è stato detto molto, noi ormai possiamo solo ratificare - per nostra responsabilità perché non siamo stati presenti in Aula -  il provvedimento. E’ un provvedimento, tutto sommato, valido. E’ un provvedimento che riduce i debiti fuori blu. E’ un provvedimento che destina risorse alla spesa sociale. E’ un provvedimento, questo lo dico al Presidente della PDL, a Ciro Signoriello, all’amico Salvatore Varriale, è un provvedimento che tiene conto della situazione che c’è. Non mi sentirete mai dire “L’opposizione ha fatto male”, non appartiene al mio stile, l’opposizione fa il suo ruolo, svolge il suo ruolo, io ho rispetto di tutti, però vorrei farvi osservare un qualcosa, Carlo non è un caso che il Sindaco di Roma che non si chiama Iervolino, non si chiama Chiamparino, si chiama Alemanno, non è un caso che Alemanno si reca davanti al Parlamento a protestare per i tagli agli Enti Locali. Non è Iervolino, non è Chiamparino, si chiama Gianni Alemanno e protesta, questo ve lo dico non per speculare contro uno o un altro Governo, ve lo dico per sottoporvi un tema che dovrebbe essere il tema di tutti noi che operiamo negli Enti Locali. Oggi l’Ente locale, io ho scritto qualcosa e spero di trovare qualche giornale anche minore che me lo pubblico su questo. Oggi l’Ente locale viene visto come il capro espiatorio delle disfunzioni della politica, a Roma si dice “tagliamo”, ma cosa tagliamo? Tagliamo i Consiglieri sono 60 , mettiamone 48. Tagliamo gli Assessori, tagliamo il Difensore Civico, tagliamo i Direttori Generali.  </w:t>
      </w:r>
    </w:p>
    <w:p>
      <w:pPr>
        <w:pStyle w:val="Normal"/>
        <w:rPr/>
      </w:pPr>
      <w:r>
        <w:rPr/>
        <w:t xml:space="preserve">Questo è l’orientamento di Roma rispetto al quale non il centro – sinistra, ma l’Anci è andata a protestare. E’ un provvedimento, caro Carlo, questo te lo dico con serenità, perché non ho bisogno di fare speculazioni politiche su questo, che se fosse contestualizzato come doveva essere nella riforma del Testo Unico degli Enti Locali sarebbe discutibile, ma metterlo in finanziaria con il voto di fiducia, senza possibilità di emendamenti, questo significa dire “sono gli enti locali che dobbiamo affossare”.   </w:t>
      </w:r>
    </w:p>
    <w:p>
      <w:pPr>
        <w:pStyle w:val="Normal"/>
        <w:rPr/>
      </w:pPr>
      <w:r>
        <w:rPr/>
        <w:t xml:space="preserve">Allora, caro Carlo, in questo posso dare un po’ ragione a Borriello, noi non siamo Palermo, non siamo Catania, però non ci hanno spento le luci, abbiamo ancora le luci che funzionano, non in tutti i quartieri, ma ancora funzionano. Abbiamo difficoltà a finanziare, Carlo te lo dico con onestà intellettuale quelle cose che tu hai detto, tu le nei detto con veemenza, ma tra quelli che l’hanno detto in passato c’è anche il sottoscritto, residui attivi, incassi, fornitori, ditte che stanno fallendo, noi ci troveremo, per i tagli che i comuni hanno a una situazione ingestibile che pagheranno i dipendenti delle società partecipate, i fornitori, la spesa sociale, pagherà il servizio che noi avremo, che noi riusciremo a rendere, questa è la situazione nella quale noi ci troviamo.  </w:t>
      </w:r>
    </w:p>
    <w:p>
      <w:pPr>
        <w:pStyle w:val="Normal"/>
        <w:rPr/>
      </w:pPr>
      <w:r>
        <w:rPr/>
        <w:t xml:space="preserve">Questa non è una questione di lotta politica, anche su questo vorrei dire una piccola cosa, per mia formazione culturale e politica non mi riesco a schierare né da un lato, né dall’altro, cerco di avere moderazione in tutto, però prego tutti e prima di pregare voi prego i miei amici del Partito Democratico e lo faccio costantemente a non alimentare mai se non la competizione politica, ma mai cerchiamo di non essere mai coloro che alimentano lo scontro. Queste degenerazioni, è chiaro che da parte mia, del nostro Partito, c’è tutta la solidarietà al Presidente del Consiglio, sia chiaro, che è stato vittima di un attacco vile, grave, ma noi non possiamo in nessun modo alimentare violenze che si chiami Milano o che si chiami Napoli o che si chiamino centri sociali, noi dobbiamo avere per prima la grande responsabilità di ricoprire un ruolo che ci deve mettere un attimo al di sopra di queste vicende.  </w:t>
      </w:r>
    </w:p>
    <w:p>
      <w:pPr>
        <w:pStyle w:val="Normal"/>
        <w:rPr/>
      </w:pPr>
      <w:r>
        <w:rPr/>
        <w:t xml:space="preserve">Detto questo, è chiaro che il nostro voto è un voto favorevole, l’aveva già detto Francesco Nicodemo. E’ un voto di fiducia all’Amministrazione e convinzione che il Sindaco saprà parlare con tutte le parti di questo Consiglio comunale e proseguire questa esperienza con convinzione, portando a casa le cose positive che abbiamo ancora il dovere di fare per questa città. Grazie. </w:t>
      </w:r>
    </w:p>
    <w:p>
      <w:pPr>
        <w:pStyle w:val="Heading1"/>
        <w:keepNext w:val="true"/>
        <w:tabs>
          <w:tab w:val="clear" w:pos="708"/>
          <w:tab w:val="left" w:pos="0" w:leader="none"/>
        </w:tabs>
        <w:spacing w:lineRule="auto" w:line="360" w:before="240" w:after="60"/>
        <w:ind w:left="0" w:right="0" w:hanging="0"/>
        <w:jc w:val="both"/>
        <w:rPr/>
      </w:pPr>
      <w:bookmarkStart w:id="163" w:name="_toc740"/>
      <w:bookmarkEnd w:id="163"/>
      <w:r>
        <w:rPr/>
        <w:t>PRESIDENTE IMPEGNO</w:t>
      </w:r>
    </w:p>
    <w:p>
      <w:pPr>
        <w:pStyle w:val="Normal"/>
        <w:rPr/>
      </w:pPr>
      <w:r>
        <w:rPr/>
        <w:t xml:space="preserve">Grazie a lei. E’ chiusa la discussione generale. La parola all’Assessore Oddati per la replica.  </w:t>
      </w:r>
    </w:p>
    <w:p>
      <w:pPr>
        <w:pStyle w:val="Heading1"/>
        <w:keepNext w:val="true"/>
        <w:tabs>
          <w:tab w:val="clear" w:pos="708"/>
          <w:tab w:val="left" w:pos="0" w:leader="none"/>
        </w:tabs>
        <w:spacing w:lineRule="auto" w:line="360" w:before="240" w:after="60"/>
        <w:ind w:left="0" w:right="0" w:hanging="0"/>
        <w:jc w:val="both"/>
        <w:rPr/>
      </w:pPr>
      <w:bookmarkStart w:id="164" w:name="_toc742"/>
      <w:bookmarkEnd w:id="164"/>
      <w:r>
        <w:rPr/>
        <w:t xml:space="preserve">ASSESSORE ODDATI   </w:t>
      </w:r>
    </w:p>
    <w:p>
      <w:pPr>
        <w:pStyle w:val="Normal"/>
        <w:rPr/>
      </w:pPr>
      <w:r>
        <w:rPr/>
        <w:t xml:space="preserve">Intanto vorrei ringraziare tutti i Consiglieri, di maggioranza e di opposizione, per gli interventi, soprattutto per le parti del dibattito che in qualche modo ha ricordato il merito della delibera, dell’atto deliberativo, poi è ovvio, è normale che in un dibattito ci sono tanti altri argomenti, argomenti di carattere politico, argomenti che attengono alla vita cittadina, tante considerazioni, ma voi comprenderete la mia posizione. La mia è una posizione delicata, non spetta a me replicare a queste considerazioni, né tanto meno fare un intervento programmatico. Ho presentato qui un atto deliberativo che ha un contenuto molto chiaro e è fondamentalmente a questo contenuto che voglio richiamarmi, sul quale voglio fare alcune considerazioni.  </w:t>
      </w:r>
    </w:p>
    <w:p>
      <w:pPr>
        <w:pStyle w:val="Normal"/>
        <w:rPr/>
      </w:pPr>
      <w:r>
        <w:rPr/>
        <w:t xml:space="preserve">Abbiamo detto nella relazione introduttiva dei numeri, quindi non c’è bisogno di ricordarli, però più volte ho richiamato il fatto che i numeri sono abbastanza contenuti e l’ho richiamato in maniera positiva, vuol dire che gli scostamenti non sono stati troppo ampi rispetto alle previsioni di bilancio, vuol dire anche che non c’è stato bisogno di un intervento più radicale, né per sostenere maggiori spese, né per reperire con le entrate o con altre manovre di bilancio le risorse necessarie. Questo è un bene, naturalmente. E’ evidente che spetterà al nuovo preventivo, al preventivo che dovremo approvare, spero molto rapidamente perché abbiamo un anno delicato davanti a noi, il compito di delineare e definire gli indirizzi programmatici e le scelte, le priorità che l’Amministrazione si darà.  </w:t>
      </w:r>
    </w:p>
    <w:p>
      <w:pPr>
        <w:pStyle w:val="Normal"/>
        <w:rPr/>
      </w:pPr>
      <w:r>
        <w:rPr/>
        <w:t xml:space="preserve">Una cosa vorrei dirla, in questa manovra di assestamento ci sono alcune indicazioni chiare, ho cercato di riproporle nella relazione introduttiva, lo voglio fare con altrettanta chiarezza, forse lo posso fare anche meglio, perché avere un pezzo di carta davanti mi inibisce, quindi non dovendo leggere lo faccio per quello che mi suggerisce la mente, però sono indicazioni molto chiare.  Intanto, prosegue una linea che l’Amministrazione Comunale, guidata da Rosetta Iervolino, ha avuto dal 2001 fino a oggi, quella di privilegiare comunque e sempre le spese sociali, il welfare e la considerazione che dobbiamo in una città come la nostra avere molta attenzione per le fasce più deboli e quindi, uno dei nostri compiti, con le manovre di bilancio e tentare una redistribuzione delle risorse a favore dei soggetti sociali più deboli.  </w:t>
      </w:r>
    </w:p>
    <w:p>
      <w:pPr>
        <w:pStyle w:val="Normal"/>
        <w:rPr/>
      </w:pPr>
      <w:r>
        <w:rPr/>
        <w:t xml:space="preserve">Naturalmente, vorremmo attuare una redistribuzione a favore dei soggetti sociali più deboli molto più ampia di quella che facciamo, questo è del tutto ovvio, ma dobbiamo sapere quali sono i vincoli di bilancio che abbiamo e quali sono le possibilità concrete e reali. Tuttavia non c’è stata una manovra nel corso di quest’anno, una che non sia stata accompagnata da questa tensione, da questo indirizzo, da questa indicazione che non è solo, mi dovete consentire, un’indicazione dei programmi elettorali e dunque, poi del programma di Governo del Sindaco Iervolino. E’ un’attenzione di tutta la Giunta, ma se mi permettete molto personale, molto forte, molto sentita e convinta del Sindaco che credo si sia trasmessa a tutti quanti noi nel corso di questi anni. Per la verità la maggioranza, ma non ho mai sentito da parte della minoranza o dell’opposizione un’avversione a questi nostri provvedimenti tesi a andare verso chi in questa città soffre, ha più bisogno, ha più esigenza, ha più necessaria, quindi significa che da questo punto di vista c’è stata sempre una condivisione molto forte.  </w:t>
      </w:r>
    </w:p>
    <w:p>
      <w:pPr>
        <w:pStyle w:val="Normal"/>
        <w:rPr/>
      </w:pPr>
      <w:r>
        <w:rPr/>
        <w:t xml:space="preserve">Secondo tratto di questa manovra. Questo è un tratto importante, non vorrei che si sottovalutasse, vorrei dire alcune cose su questo. Razionalizzazione delle spese e efficientamento. Ci sono alcuni piccoli risparmi che vengono fatto, per esempio, su alcune aziende partecipate o su altre spese dell’Ente. Piccoli risparmi oggi, piccoli risparmi domani, piano, piano le cose migliorano, anche qui si usano sempre paroloni, io diffido di chi usa paroloni in genere, perché dietro le fasi roboanti poi si cela quasi sempre il vuoto, spesso vuoto pneumatico noi l’abbiamo conosciuto in tutti i campi nel centro – sinistra e nel centro – destra, però stiamo ai fatti. Dobbiamo considerare la vita di questa esperienza amministrativa per quello che ha prodotto? Bene. Diciamo sempre “dobbiamo razionalizzare le partecipate, dobbiamo migliorare, dobbiamo fare”, ma vi rendete conto che noi quando abbiamo iniziato alcune partecipate o meglio alcune aziende totalmente pubbliche, non partecipate dal Comune, non c’erano? Letteralmente inesistenti e altre sono state molto incrementate e oggi hanno un piano di lavoro, un piano industriale degno di questo nome e hanno anche bilanci molto prossimi all’attivo e in alcuni casi inattivo. Vorrei ricordare che quando noi abbiamo creato Napoli Servizi e poi Napoli Sociale erano società di cui avevamo solo lo statuto e Napoli Servizi era appena agli inizi e aveva 470 assunti e oggi ne ha 1500. Con questo lavoro abbiamo stabilizzato migliaia di LSU, abbiamo dato un lavoro concreto, vero, a tempo indeterminato a migliaia di famiglie napoletano, erano precari, precari messi dal Governo del 1994, dal Governo Berlusconi, Ministro del Lavoro Mastella, dentro una lista di precariato a vita e alcuni ancora sono precari, ce ne sono ancora 800 precari. Il nostro problema non deve essere sempre e comunque quello di pensare a quello che abbiamo fatto, il nostro problema è che davanti abbiamo ancora 800 persone a cui dobbiamo cercare di dare una possibilità, come abbiamo fatto con gli altri. Non è stato facile costruire queste aziende, metterle in moto, dare loro una prospettiva, costruire un piano industriale, costringere i lavoratori a pensare che non devono solo avere lo stipendio, ma devono lavorare, perché anche questo non è stato semplice, trattare con i sindacati, discutere. A volte abbiamo dato l’impressione di usare la scure, a volte abbiamo dovuto, come è giusto, venire incontro a esigenze, le diverse, le più disparate, ma io penso che dobbiamo essere complessivamente orgogliosi del fatto che ci sono aziende pubbliche che offrono servizi pubblici e che consentono in alcuni campi delicati, penso al campo del sociale per Napoli Sociale, consentono di immaginare una prospettiva anche diversa per l’ente di conferimento di servizi sociali essenziali, per i minori, per le fasce deboli, per i portatori di handicap. Posso dire, con un minimo di esperienza personale, che è importante che ci sia un pulmino pubblico che accompagni un bambino che non può camminare, con la sedia a rotella, a scuola o al cinema? Penso che sia una cosa fondamentale, sono cose di cui dobbiamo essere orgogliosi, non c’erano prima. Perché dobbiamo sempre rappresentarci questo quadro a tinte fosche, in cui siamo tutti immersi, sembriamo tante marionette immersi dentro una catastrofe. Ci sono cose che non vanno, ma ci sono anche tante cose che abbiamo fatto che vanno, che devono essere migliorate, è una costante, è anche un lavoro che abbiamo prodotto in questi anni.  </w:t>
      </w:r>
    </w:p>
    <w:p>
      <w:pPr>
        <w:pStyle w:val="Normal"/>
        <w:rPr/>
      </w:pPr>
      <w:r>
        <w:rPr/>
        <w:t xml:space="preserve">Così come le società partecipate non è che sono questo buco nero che sopra si vuole rappresentare, ci sono dei problemi, le cose vanno chiamate per nome e cognome, diamo sempre all’esterno l’impressione di chissà quali misteri, ci sono dei problemi e questi problemi hanno un nome, un cognome, vanno affrontati per quello che sono e poi ci sono anche delle cose che funzionano meglio rispetto al passato, non ci sarà mai il momento della panacea generale in cui tutto andrà benissimo, tutto sarà ottimale e che mondo noioso sarebbe. Ogni giorno c’è bisogno di fare qualcosa, perché da un lato si aggiusta e dall’altro si rompe, ma questa è la vita, quindi è la vita anche di un’esperienza amministrativa. Anche in questa manovra di assestamento ci sono delle indicazioni in questo senso. Vorrei dire una cosa molto semplice, l’esigenza di mettere mano continuamente e di migliorare, efficientare la vita dell’ente, la vita delle società a esso collegate non ha il nome e cognome di un Assessore, che si chiami esso Oddati, Realfonso, Scotti, meno male, dico io, ha un lavoro collegiale della Giunta nel suo complesso guidata dal Sindaco Iervolino. Questo è positivo perché significa che siamo intercambiabili, che può venire uno al posto di un altro, non succede niente di così drammatico, la linea è quella, non è che noi siamo per l’acqua pubblica se c’è Realfonso e vogliamo privatizzare l’acqua se c’è, questa ero una delle poche cose su cui ero sicuramente d’accordo con Realfonzo, permettetemi una battuta. Ma è una linea dell’Amministrazione Comunale e visto che dall’opposizione in quest’Aula è venuta una tale reale adesione e sostegno alle politiche di Realfonso ci possono aiutare, vediamo se tanti Sindaci di centro – destra se sono a favore dell’acqua pubblica abbiamo risolto il problema, quindi dateci una mano e vedrete che sarò contento io, sarà contento il Sindaco, sarà contenta la maggioranza, sarà contento Realfonso il che non ci dispiace tutto sommato, non abbiamo motivi di rincrescimento per questo. Quindi è una linea chiara quella che noi cerchiamo di perseguire in tutte le manovre. Anche questo vorrei dire, il rigore. Tonino Borriello diceva una cosa saggia, perché non bisogna sciacquare la bocca con il rigore, ma noi siamo costretti a fare il rigore, non è che ci dispiace, nel senso che noi siamo costretti dal fatto che non abbiamo  soldi, che il Governo taglia i trasferimenti, non gli enti locali di sinistra, tutti gli enti locali sono politiche di continua e sempre più spinta ristrettezza economica, siamo costretti a fare i conti con il fatto che i soldi non ci bastano. Che fra le entrate che noi siamo in grado di reperire, di accertare e di incassare e quelle di cui ci sarebbe bisogno, c’è naturalmente un binario che tra le entrate e le spese di cui ci sarebbe bisogno c’è un ulteriore divario. Noi siamo obbligati a fare manovre anno dopo anno restrittive, dobbiamo rispettare il patto di stabilità interno e questa Amministrazione, a differenza di altre Amministrazioni mai ha pensato in tutti quanti questi, gli Assessori fino a ora sono stati due fino a ora Cardillo e Realfonso, mai ha pensato di non rispettare il patto di stabilità e questa è stata un’indicazione chiara, l’abbiamo sempre rispettato, come qui veniva ricordato, nessuno ha potuto dire “il Comune di Napoli ha presentato un bilancio, falso, illegittimo, ha truccato i conti”. Nessuno ha potuto farlo, questo lo voglio dire anche perché si dicono tante parole, però poi stiamo ai fatti, questi sono i fatti.  </w:t>
      </w:r>
    </w:p>
    <w:p>
      <w:pPr>
        <w:pStyle w:val="Normal"/>
        <w:rPr>
          <w:lang w:eastAsia="it-IT"/>
        </w:rPr>
      </w:pPr>
      <w:r>
        <w:rPr>
          <w:lang w:eastAsia="it-IT"/>
        </w:rPr>
        <w:t xml:space="preserve">Siamo costretti a applicare una politica di rigore, ma l’obiettivo di un’Amministrazione Comunale sarebbe quello, non solo di redistribuire risorse alle fasce deboli, di far funzionare meglio i servizi pubblici, di poter avviare e naturalmente sostenere politiche di sviluppo, questo è il nostro obiettivo. Ovviamente, dobbiamo essere consapevoli che noi con le politiche di bilancio ordinarie lo possiamo fare in misura sempre più ridotta, dobbiamo utilizzare al meglio la strategia dell’utilizzo delle risorse europee fino a quando ne avremo disponibilità e dunque programmare oggi quello che è possibile fino al 2013 che poi dovrà essere rendicontato nel 2015 e questo naturalmente per noi è un grande fatto, è una grande variante e boccata di ossigeno e credo che anche su questo una parola vada detta. In questa manovra c’è una piccola, piccola cosa che però vorrei enfatizzare, noi anticipiamo una parte del grande recupero del centro – storico con i 20 milioni che vanno all’albergo dei poveri, nessuno si è soffermato su questo punto, si tratta di una quota dei 220 milioni che utilizzeremo per gli interventi di ristrutturazione materiale e poi di una quota anche delle risorse aggiuntive che utilizzeremo per gli interventi di natura immateriale. Sono risorse pubbliche che reinvestiremo sullo sviluppo della città e anche sulla qualità della vita urbana, di una parte rilevante del centro della città, del suo centro storico che è un centro storico sui generis, non esistono altri al mondo con queste caratteristiche, molto più grande di altri, molto più abitato di altri, molto più popolare, cioè abitato da gente che non ha un reddito elevato, perché ormai in tutte le grandi città del mondo i centri storici sono abitati dai ricchi e speso questi ricchi sono ricchi non della città. A Firenze, i toscani che abitano nel centro storico di Firenze sono il 5%, se andiamo a vedere a Roma ci sono quasi solo Parlamentari e alti funzionari dello Stato, qualche attore, qualche celebrità, noi invece abbiamo un centro storico diverso. E’ un provvedimento importante quello di accertare in entrate questi 20 milioni per l’albergo dei poveri, continuiamo un grande impegno dell’Amministrazione comunale.  </w:t>
      </w:r>
    </w:p>
    <w:p>
      <w:pPr>
        <w:pStyle w:val="Normal"/>
        <w:rPr>
          <w:lang w:eastAsia="it-IT"/>
        </w:rPr>
      </w:pPr>
      <w:r>
        <w:rPr>
          <w:lang w:eastAsia="it-IT"/>
        </w:rPr>
        <w:t xml:space="preserve">Quindi, come vedete anche in una piccola manovra ci possono essere cose importanti, significative che sono la linea, l’indirizzo che l’Amministrazione comunale persegue. Due considerazione brevissime, molto brevi di impianto generale. Intanto vorrei dire una cosa, Sindaco mi consente? A me il parola “Assessorato alle risorse strategiche” questo titolo non piace, è un po’ trionfalistico, “bilancio” perché è la cosa giusta, perché se potessimo avere davvero la leva delle risorse strategiche allora sarebbe giusto definirlo così. Sto facendo delle considerazioni. Il bilancio che cos’è? E’ un play maker, è un Assessorato di servizio che serve per far funzionare l’ente e per dare a tutti gli Assessori, poi al Consiglio la materia prima e, naturalmente, anche nei limiti in cui è possibile avallare le scelte programmatiche che vengono compiute, è così che dobbiamo intenderlo, sempre meno come ruolo di protagonista, quello che fa tutto e sempre di più come ruolo di servizio. Così credo che noi dobbiamo agire e così dobbiamo interpretarlo. Seconda considerazione. Ci sono alcuni punti critici che qui sono stati evidenziati, sono i punti critici che anche il Collegio dei Revisori, giustamente ci sottolinea e ci fa porre l’attenzione, il tema delle disponibilità di cassa e dei ritardi dei pagamenti, è un tema molto serio, per alcuni aspetti anche drammatico, non riguarda solo noi, riguarda tutti i comuni ma noi dobbiamo preoccuparci intanto di noi stessi. Credo che dobbiamo riprendere un ragionamento che pure avevamo cominciato in particolare su sollecitazione e proposta del Vice Sindaco, per tentare di costruire le condizioni di un rapporto con il sistema bancario che ci permetta di affrontare in maniera più serena la questione dei pagamenti, perché fino a quando riguarda le vostre aziende noi tentiamo in qualche modo, siamo sempre il Comune, una linea di credito in qualche modo si trova, ma quando si tratta di decine e decine di aziende private non possiamo correre il rischio di mettere in ginocchio il sistema produttivo locale che è già così fragile e indebolito, terzo settore e tanti altri punti importanti.  </w:t>
      </w:r>
    </w:p>
    <w:p>
      <w:pPr>
        <w:pStyle w:val="Normal"/>
        <w:rPr>
          <w:lang w:eastAsia="it-IT"/>
        </w:rPr>
      </w:pPr>
      <w:r>
        <w:rPr>
          <w:lang w:eastAsia="it-IT"/>
        </w:rPr>
        <w:t xml:space="preserve">Secondo punto, è chiaro che bisogna migliorare il rendimento delle nostre entrate, però già si sono fatte cose molto importanti, anche sul tema spinoso delle contravvenzioni, il Consigliere Variale ha ricordato in particolare il Codice della Strada, l’articolo 208, è di difficile utilizzo in tutte le Amministrazioni locali, sarebbe molto bello poterlo utilizzare soprattutto per gli investimenti, ma è sempre di difficile utilizzo, però non c’è dubbio che se noi avessimo la possibilità di razionalizzare e di introitare risorse non dico il 100%, perché non sarà possibile in nessuna parte del mondo, ma risorse certe, definite, il più possibile vicino alle multe che noi notifichiamo sarebbe per noi un grande vantaggio. Da questo punto di vista c’è una novità importante che anche in questo assestamento viene rilevata, che è il nuovo sistema di accertamento e di notifica che prevede l’intervento direttamente degli agenti di Polizia Municipale e che, naturalmente, già per questo può raggiungere quartieri e fasce di popolazione che finora dai postini con le notifiche ordinarie non sono mai state raggiunte.  Credo che dobbiamo andare avanti e affidarci a questa razionalizzazione che è molta significativa. </w:t>
      </w:r>
    </w:p>
    <w:p>
      <w:pPr>
        <w:pStyle w:val="Normal"/>
        <w:rPr>
          <w:lang w:eastAsia="it-IT"/>
        </w:rPr>
      </w:pPr>
      <w:r>
        <w:rPr>
          <w:lang w:eastAsia="it-IT"/>
        </w:rPr>
        <w:t xml:space="preserve">Terza e ultimissima questione, voglio dirla in questo modo, naturalmente non penso che qui avremmo dovuto fare una discussione su chi presenta questo bilancio, per una ragione semplice, il Sindaco ha chiarito che si tratta di un incarico a interim, qui avrei potuto farlo io, avrebbe potuto farlo il Sindaco molto meglio di me e qualsiasi altro Assessore. Né possiamo rilevare che questo provvedimento è stato preparato da chi non c’è più allora non è più valido, perché è stato votato all’unanimità, la Giunta è un organo collegiale. Il tema è che dobbiamo acquisire il senso politico, i contenuti di questa manovra che la consideriamo una manovra importante che deve andare a ratifica.  </w:t>
      </w:r>
    </w:p>
    <w:p>
      <w:pPr>
        <w:pStyle w:val="Normal"/>
        <w:rPr>
          <w:lang w:eastAsia="it-IT"/>
        </w:rPr>
      </w:pPr>
      <w:r>
        <w:rPr>
          <w:lang w:eastAsia="it-IT"/>
        </w:rPr>
        <w:t xml:space="preserve">Vorrei altre cose e poi finisco. Questa mattina prima di venire qui abbiamo approvato l’atto deliberativo che distribuisce un contributo significativo del 50% dell’ammontare della Tarsu ai cittadini di Chiaiano. Credo che sia importante questo atto, importante che ridistribuiamo altre risorse sempre per la Tarsu e questa è la linea che vogliamo perseguire anche nel futuro. Dobbiamo ragionare sulla trasformazione possibile in tariffa, è un ragionamento che vogliamo fare, ma naturalmente un ragionamento che faremo in maniera più compiuta, non possiamo fare in questa manovra. Anche per questo, anche per le scelte contenute in questo assestamento, penso di poter rivolgere ai Consiglieri della sinistra, in particolare di Rifondazione Comunista un appello, un appello a votare questa manovra, perché? Perché a mio avviso si è fatto un bel lavoro, è un lavoro che abbiamo condiviso, che ha un tratto comune molto forte. Sinceramente non si capirebbe una distinzione proprio quando arriva in porto, a maturazione un atto che abbiamo tutti fortemente voluto e che credo sia frutto di un lavoro comune. Naturalmente un sostegno anche importante perché non è che cambia il nostro atteggiamento se il voto è a favore o di astensione, ci mancherebbe altro, però è importante il conforto di un lavoro comune di squadra e di maggioranza anche per le scelte future che dobbiamo compiere. Quindi capisco e ho molto apprezzato l’intervento di Raffaele Carotenuto, le cose che ha detto Fucito, però penso che sia giusto chiedere una riflessione e non è secondario anche come esce questo provvedimento di ratifica dall’Aula. I numeri non sempre sono fondamentali, però sono sempre importanti e naturalmente un’approvazione più forte rende più forte la linea che in questo provvedimento sicuramente c’è e che credo sia riconoscibile. Poi vorrei dire agli amici, colleghi dei Comunisti Italiani, penso che sarebbe il momento di una discussione franca tra di noi, loro hanno sempre garantito con la presenza in Aula e con grande senso di responsabilità lo svolgimento delle sedute del Consiglio comunale. Penso che sia auspicabile, a partire da questa discussione, la possibilità di un coinvolgimento nelle scelte della maggioranza fino in fondo. Credo che non ci sono tra di noi così tante distanze, così tante differenze da rendere chiaro a tutti perché in questo momento il partito dei Comunisti italiani non contribuisce anche criticamente, come è giusto, anche a volte duramente, però non contribuisce fino in fondo alle scelte che dobbiamo compiere, alla vita della maggioranza che regge il Consiglio comunale di Napoli. Abbiamo un ultimo anno davanti a noi, è un anno molto impegnativo, credo che queste scelte vadano compiute e poi negli interventi di Carotenuto, di Parisi, c’è, così come nelle cose che ha detto Sannino, c’è un filo conduttore e credo che noi dobbiamo sapere che è un filo conduttore forte che rende questa maggioranza più solida, la rende anche più giusta verso la città. Quindi spero che questo si possa consolidare a partire da questo piccolo atto che vi chiedo di fare e di contribuire all’approvazione di questa manovra. Grazie.  </w:t>
      </w:r>
    </w:p>
    <w:p>
      <w:pPr>
        <w:pStyle w:val="Heading1"/>
        <w:tabs>
          <w:tab w:val="clear" w:pos="708"/>
          <w:tab w:val="left" w:pos="0" w:leader="none"/>
        </w:tabs>
        <w:ind w:left="0" w:right="0" w:hanging="0"/>
        <w:rPr>
          <w:lang w:eastAsia="it-IT"/>
        </w:rPr>
      </w:pPr>
      <w:bookmarkStart w:id="165" w:name="_toc754"/>
      <w:bookmarkEnd w:id="165"/>
      <w:r>
        <w:rPr>
          <w:lang w:eastAsia="it-IT"/>
        </w:rPr>
        <w:t xml:space="preserve">PRESIDENTE IMPEGNO  </w:t>
      </w:r>
    </w:p>
    <w:p>
      <w:pPr>
        <w:pStyle w:val="Normal"/>
        <w:rPr>
          <w:lang w:eastAsia="it-IT"/>
        </w:rPr>
      </w:pPr>
      <w:r>
        <w:rPr>
          <w:lang w:eastAsia="it-IT"/>
        </w:rPr>
        <w:t xml:space="preserve">Grazie a lei. Passiamo adesso alla discussione degli ordini del giorno presentati, in ordine così come sono arrivati alla Presidenza. Prego di distribuire ai Consiglieri Comunali gli ordini del giorno.  </w:t>
      </w:r>
    </w:p>
    <w:p>
      <w:pPr>
        <w:pStyle w:val="Heading1"/>
        <w:keepNext w:val="true"/>
        <w:tabs>
          <w:tab w:val="clear" w:pos="708"/>
          <w:tab w:val="left" w:pos="0" w:leader="none"/>
        </w:tabs>
        <w:spacing w:lineRule="auto" w:line="360" w:before="240" w:after="60"/>
        <w:ind w:left="0" w:right="0" w:hanging="0"/>
        <w:jc w:val="both"/>
        <w:rPr>
          <w:lang w:eastAsia="it-IT"/>
        </w:rPr>
      </w:pPr>
      <w:bookmarkStart w:id="166" w:name="_toc756"/>
      <w:bookmarkEnd w:id="166"/>
      <w:r>
        <w:rPr>
          <w:lang w:eastAsia="it-IT"/>
        </w:rPr>
        <w:t xml:space="preserve">CONSIGLIERE MOXEDANO </w:t>
      </w:r>
    </w:p>
    <w:p>
      <w:pPr>
        <w:pStyle w:val="Normal"/>
        <w:rPr>
          <w:lang w:eastAsia="it-IT"/>
        </w:rPr>
      </w:pPr>
      <w:r>
        <w:rPr>
          <w:lang w:eastAsia="it-IT"/>
        </w:rPr>
        <w:t xml:space="preserve">Chiedo al Segretario Generale un parere, se su un atto deliberativo approvato con i poteri del Consiglio e che il Consiglio deve semplicemente ratificare, visto che la delibera non è emendabile, non si possono presentare emendamenti sull’atto deliberativo, su tutti gli atti deliberativi approvati con il potere del Consiglio non sono mai stati presentati né emendamenti, né ordini del giorno, né mozioni, neppure nel 2003. Consigliere Funaro, vai a vedere gli atti, non furono approvati, non furono discussi articoli del giorno e mozioni, possiamo andare a vedere gli atti.  </w:t>
      </w:r>
    </w:p>
    <w:p>
      <w:pPr>
        <w:pStyle w:val="Normal"/>
        <w:rPr>
          <w:lang w:eastAsia="it-IT"/>
        </w:rPr>
      </w:pPr>
      <w:r>
        <w:rPr>
          <w:lang w:eastAsia="it-IT"/>
        </w:rPr>
        <w:t xml:space="preserve">Credo che gli ordini del giorno e le mozioni non vanno discusse, l’atto deliberativo va approvato singolarmente senza la discussione e l’approvazione di ordini del giorno e mozioni, anche perché gli ordini del giorno e le mozioni nell’ambito delle sedute di bilancio e su un atto deliberativo riguardante il bilancio sono vincolanti, pertanto si possono definire quasi emendamenti all’atto deliberativo per una modifica successiva nelle discussioni future, sempre inerenti alle programmazioni economiche. Credo che questa sera apriamo un precedente, significa che per i prossimi atti deliberativi che il Consiglio si trova a ratificare, approvati con i poteri del Consiglio da parte della Giunta, possiamo presentare emendamenti e mozioni. Ve lo dico già da oggi, a ogni atto deliberativo che la Giunta approverà con i poteri del Consiglio e sarà portata in Consiglio comunale per la ratifica e sarà presente in Aula, io presenterò emendamenti e mozioni anche alle prossime delibere che il Consiglio si trova a ratificare, pertanto apriamo un precedente non di poco conto e, secondo me, andiamo e stiamo facendo una forzatura alle norme regolamentari. La maggioranza deve calmarsi un po’, atteggiamenti di arroganza non sono consentiti in quest’Aula e mi dispiace che non sia anche il centro – destra a porre la stessa questione, ma lo stesso centro – destra propone ordini del giorno e mozioni a un atto deliberativo che è consentito e non è possibile emendare e né tanto meno accompagnarlo con mozioni e ordini del giorno. Gli ordini del giorno in una seduta di bilancio saranno atti vincolanti a accompagnati all’atto deliberativo, pertanto come non si può presentare l’emendamento è inammissibile la lozione e l’ordine del giorno. </w:t>
      </w:r>
    </w:p>
    <w:p>
      <w:pPr>
        <w:pStyle w:val="Heading1"/>
        <w:tabs>
          <w:tab w:val="clear" w:pos="708"/>
          <w:tab w:val="left" w:pos="0" w:leader="none"/>
        </w:tabs>
        <w:ind w:left="0" w:right="0" w:hanging="0"/>
        <w:rPr>
          <w:lang w:eastAsia="it-IT"/>
        </w:rPr>
      </w:pPr>
      <w:bookmarkStart w:id="167" w:name="_toc759"/>
      <w:bookmarkEnd w:id="167"/>
      <w:r>
        <w:rPr>
          <w:lang w:eastAsia="it-IT"/>
        </w:rPr>
        <w:t xml:space="preserve">PRESIDENTE IMPEGNO  </w:t>
      </w:r>
    </w:p>
    <w:p>
      <w:pPr>
        <w:pStyle w:val="Normal"/>
        <w:rPr>
          <w:lang w:eastAsia="it-IT"/>
        </w:rPr>
      </w:pPr>
      <w:r>
        <w:rPr>
          <w:lang w:eastAsia="it-IT"/>
        </w:rPr>
        <w:t xml:space="preserve">Consigliere Moxedano, naturalmente mi rivolgo a lei e mi rivolgo a tutta l’Aula avendo sentito anche il Segretario Generale, in base al quale non c’è un Regolamento una precisa esclusione di presentazione dell’ordine del giorno quando si tratta di atto deliberativo di ratifica. Avendo fatto la valutazione, di supporto naturalmente con la Segretaria Generale, per la quale accompagnando all’atto deliberativo di ratifica l’ordine del giorno manifesta la volontà, le intenzioni del Consiglio comunale di dare un indirizzo politico all’Amministrazione, l’ordine del giorno, anche se si tratta di atto deliberativo e di ratifica, viene discusso dal Consiglio. Le ho parlato, naturalmente, avendo sentito…  </w:t>
      </w:r>
    </w:p>
    <w:p>
      <w:pPr>
        <w:pStyle w:val="Heading1"/>
        <w:keepNext w:val="true"/>
        <w:tabs>
          <w:tab w:val="clear" w:pos="708"/>
          <w:tab w:val="left" w:pos="0" w:leader="none"/>
        </w:tabs>
        <w:spacing w:lineRule="auto" w:line="360" w:before="240" w:after="60"/>
        <w:ind w:left="0" w:right="0" w:hanging="0"/>
        <w:jc w:val="both"/>
        <w:rPr>
          <w:lang w:eastAsia="it-IT"/>
        </w:rPr>
      </w:pPr>
      <w:bookmarkStart w:id="168" w:name="_toc761"/>
      <w:bookmarkEnd w:id="168"/>
      <w:r>
        <w:rPr>
          <w:lang w:eastAsia="it-IT"/>
        </w:rPr>
        <w:t xml:space="preserve">CONSIGLIERE MOXEDANO  </w:t>
      </w:r>
    </w:p>
    <w:p>
      <w:pPr>
        <w:pStyle w:val="Normal"/>
        <w:rPr>
          <w:lang w:eastAsia="it-IT"/>
        </w:rPr>
      </w:pPr>
      <w:r>
        <w:rPr>
          <w:lang w:eastAsia="it-IT"/>
        </w:rPr>
        <w:t xml:space="preserve">Significa che su tutti gli atti deliberativi possiamo presentare ordini del giorno e mozioni anche in futuro.  </w:t>
      </w:r>
    </w:p>
    <w:p>
      <w:pPr>
        <w:pStyle w:val="Heading1"/>
        <w:tabs>
          <w:tab w:val="clear" w:pos="708"/>
          <w:tab w:val="left" w:pos="0" w:leader="none"/>
        </w:tabs>
        <w:ind w:left="0" w:right="0" w:hanging="0"/>
        <w:rPr>
          <w:lang w:eastAsia="it-IT"/>
        </w:rPr>
      </w:pPr>
      <w:bookmarkStart w:id="169" w:name="_toc763"/>
      <w:bookmarkEnd w:id="169"/>
      <w:r>
        <w:rPr>
          <w:lang w:eastAsia="it-IT"/>
        </w:rPr>
        <w:t xml:space="preserve">PRESIDENTE IMPEGNO  </w:t>
      </w:r>
    </w:p>
    <w:p>
      <w:pPr>
        <w:pStyle w:val="Normal"/>
        <w:rPr>
          <w:lang w:eastAsia="it-IT"/>
        </w:rPr>
      </w:pPr>
      <w:r>
        <w:rPr>
          <w:lang w:eastAsia="it-IT"/>
        </w:rPr>
        <w:t xml:space="preserve">L’unica cosa che si esclude, naturalmente, essendo un atto di ratifica sono gli emendamenti, ma questo mi sembra abbastanza palese.  </w:t>
      </w:r>
    </w:p>
    <w:p>
      <w:pPr>
        <w:pStyle w:val="Normal"/>
        <w:rPr>
          <w:lang w:eastAsia="it-IT"/>
        </w:rPr>
      </w:pPr>
      <w:r>
        <w:rPr>
          <w:lang w:eastAsia="it-IT"/>
        </w:rPr>
        <w:t xml:space="preserve">La parola al Vice Sindaco Santangelo  </w:t>
      </w:r>
    </w:p>
    <w:p>
      <w:pPr>
        <w:pStyle w:val="Heading1"/>
        <w:tabs>
          <w:tab w:val="clear" w:pos="708"/>
          <w:tab w:val="left" w:pos="0" w:leader="none"/>
        </w:tabs>
        <w:ind w:left="0" w:right="0" w:hanging="0"/>
        <w:rPr>
          <w:lang w:eastAsia="it-IT"/>
        </w:rPr>
      </w:pPr>
      <w:bookmarkStart w:id="170" w:name="_toc766"/>
      <w:bookmarkEnd w:id="170"/>
      <w:r>
        <w:rPr>
          <w:lang w:eastAsia="it-IT"/>
        </w:rPr>
        <w:t xml:space="preserve">VICE SINDACO  SANTANGELO </w:t>
      </w:r>
    </w:p>
    <w:p>
      <w:pPr>
        <w:pStyle w:val="Normal"/>
        <w:rPr>
          <w:lang w:eastAsia="it-IT"/>
        </w:rPr>
      </w:pPr>
      <w:r>
        <w:rPr>
          <w:lang w:eastAsia="it-IT"/>
        </w:rPr>
        <w:t xml:space="preserve">Non facciamo la confusione sulla possibilità di presentare ordini del giorno in genere e ordini del giorno al servizio di un’ipotesi di ratifica, la ratifica è una presa d’atto che non consente nessun tipo di accompagnamento, che ci sia la legittimità di questi ordini del giorno è fuori discussione, soltanto che seguono la procedura normale degli ordini del giorno, se fossero firmati da tutti andrebbero in discussione subito, altrimenti vanno in normale istruttoria, cioè vanno in Commissione e poi vengono, secondo l’ordine del giorno, all’attenzione del Consiglio dopo. Altrimenti non ci sarebbe nessuna differenza e non è solo quello dell’emendamento, tra un provvedimento di ratifica e un provvedimento che emana l’Aula, la ratifica è una presa d’atto dell’Aula. Grazie.  </w:t>
      </w:r>
    </w:p>
    <w:p>
      <w:pPr>
        <w:pStyle w:val="Heading1"/>
        <w:tabs>
          <w:tab w:val="clear" w:pos="708"/>
          <w:tab w:val="left" w:pos="0" w:leader="none"/>
        </w:tabs>
        <w:ind w:left="0" w:right="0" w:hanging="0"/>
        <w:rPr>
          <w:lang w:eastAsia="it-IT"/>
        </w:rPr>
      </w:pPr>
      <w:bookmarkStart w:id="171" w:name="_toc768"/>
      <w:bookmarkEnd w:id="171"/>
      <w:r>
        <w:rPr>
          <w:lang w:eastAsia="it-IT"/>
        </w:rPr>
        <w:t xml:space="preserve">PRESIDENTE IMPEGNO  </w:t>
      </w:r>
    </w:p>
    <w:p>
      <w:pPr>
        <w:pStyle w:val="Normal"/>
        <w:rPr>
          <w:lang w:eastAsia="it-IT"/>
        </w:rPr>
      </w:pPr>
      <w:r>
        <w:rPr>
          <w:lang w:eastAsia="it-IT"/>
        </w:rPr>
        <w:t xml:space="preserve">Siccome in base all’interpretazione del Vice Sindaco, io ho dato quella della Presidenza avendo ascoltato il Segretario Generale, aggiungo che c’è stato un ampio dibattito sulla ratifica che non è una presa d’atto nel senso che si vota a favore o contro l’atto deliberativo e basta, ma si è sviluppato anche un dibattito. A questo aggiungo che non avendo discusso il Consiglio comunale su uno degli atti principali di competenza del Consiglio comunale e essendo giunto come ratifica, quindi assunto dalla Giunta con i poteri del Consiglio si è sviluppato anche un dibattito, questo porta anche la Presidenza a fare la valutazione della discussione degli ordini del giorno con il significato che hanno, anche per consentire al Consiglio stesso di manifestare i suoi intendimenti e di dare l’indirizzo all’Amministrazione.   </w:t>
      </w:r>
    </w:p>
    <w:p>
      <w:pPr>
        <w:pStyle w:val="Heading1"/>
        <w:tabs>
          <w:tab w:val="clear" w:pos="708"/>
          <w:tab w:val="left" w:pos="0" w:leader="none"/>
        </w:tabs>
        <w:ind w:left="0" w:right="0" w:hanging="0"/>
        <w:rPr>
          <w:lang w:eastAsia="it-IT"/>
        </w:rPr>
      </w:pPr>
      <w:bookmarkStart w:id="172" w:name="_toc770"/>
      <w:bookmarkEnd w:id="172"/>
      <w:r>
        <w:rPr>
          <w:lang w:eastAsia="it-IT"/>
        </w:rPr>
        <w:t xml:space="preserve">CONSIGLIERE MOXEDANO  </w:t>
      </w:r>
    </w:p>
    <w:p>
      <w:pPr>
        <w:pStyle w:val="Normal"/>
        <w:rPr>
          <w:lang w:eastAsia="it-IT"/>
        </w:rPr>
      </w:pPr>
      <w:r>
        <w:rPr>
          <w:lang w:eastAsia="it-IT"/>
        </w:rPr>
        <w:t xml:space="preserve">Posso replicare un minuto?  </w:t>
      </w:r>
    </w:p>
    <w:p>
      <w:pPr>
        <w:pStyle w:val="Heading1"/>
        <w:tabs>
          <w:tab w:val="clear" w:pos="708"/>
          <w:tab w:val="left" w:pos="0" w:leader="none"/>
        </w:tabs>
        <w:ind w:left="0" w:right="0" w:hanging="0"/>
        <w:rPr>
          <w:lang w:eastAsia="it-IT"/>
        </w:rPr>
      </w:pPr>
      <w:bookmarkStart w:id="173" w:name="_toc772"/>
      <w:bookmarkEnd w:id="173"/>
      <w:r>
        <w:rPr>
          <w:lang w:eastAsia="it-IT"/>
        </w:rPr>
        <w:t xml:space="preserve">PRESIDENTE IMPEGNO  </w:t>
      </w:r>
    </w:p>
    <w:p>
      <w:pPr>
        <w:pStyle w:val="Normal"/>
        <w:rPr>
          <w:lang w:eastAsia="it-IT"/>
        </w:rPr>
      </w:pPr>
      <w:r>
        <w:rPr>
          <w:lang w:eastAsia="it-IT"/>
        </w:rPr>
        <w:t xml:space="preserve">Prego.  </w:t>
      </w:r>
    </w:p>
    <w:p>
      <w:pPr>
        <w:pStyle w:val="Heading1"/>
        <w:tabs>
          <w:tab w:val="clear" w:pos="708"/>
          <w:tab w:val="left" w:pos="0" w:leader="none"/>
        </w:tabs>
        <w:ind w:left="0" w:right="0" w:hanging="0"/>
        <w:rPr>
          <w:lang w:eastAsia="it-IT"/>
        </w:rPr>
      </w:pPr>
      <w:bookmarkStart w:id="174" w:name="_toc774"/>
      <w:bookmarkEnd w:id="174"/>
      <w:r>
        <w:rPr>
          <w:lang w:eastAsia="it-IT"/>
        </w:rPr>
        <w:t xml:space="preserve">CONSIGLIERE MOXEDANO  </w:t>
      </w:r>
    </w:p>
    <w:p>
      <w:pPr>
        <w:pStyle w:val="Normal"/>
        <w:rPr>
          <w:lang w:eastAsia="it-IT"/>
        </w:rPr>
      </w:pPr>
      <w:r>
        <w:rPr>
          <w:lang w:eastAsia="it-IT"/>
        </w:rPr>
        <w:t xml:space="preserve">Ringrazio il Vice Sindaco per l’intervento che ha accolto in parte le mie osservazioni. Non si può sottovalutare quello che diceva il Vice Sindaco  e rifaccio la domanda, per avere una risposta, al Segretario Generale, per sapere se gli ordini del giorno e le mozioni presentate sono atti di accompagnamento all’atto deliberativo o sono separati all’atto deliberativo? Perché se il Segretario Generale mi dice che gli articoli del giorno e le mozioni sono separate dall’atto deliberativo devono essere firmate da tutti i Gruppi politici. Pertanto attendo la risposta del Segretario Generale.   </w:t>
      </w:r>
    </w:p>
    <w:p>
      <w:pPr>
        <w:pStyle w:val="Heading1"/>
        <w:tabs>
          <w:tab w:val="clear" w:pos="708"/>
          <w:tab w:val="left" w:pos="0" w:leader="none"/>
        </w:tabs>
        <w:ind w:left="0" w:right="0" w:hanging="0"/>
        <w:rPr>
          <w:lang w:eastAsia="it-IT"/>
        </w:rPr>
      </w:pPr>
      <w:bookmarkStart w:id="175" w:name="_toc776"/>
      <w:bookmarkEnd w:id="175"/>
      <w:r>
        <w:rPr>
          <w:lang w:eastAsia="it-IT"/>
        </w:rPr>
        <w:t xml:space="preserve">PRESIDENTE IMPEGNO   </w:t>
      </w:r>
    </w:p>
    <w:p>
      <w:pPr>
        <w:pStyle w:val="Normal"/>
        <w:rPr>
          <w:lang w:eastAsia="it-IT"/>
        </w:rPr>
      </w:pPr>
      <w:r>
        <w:rPr>
          <w:lang w:eastAsia="it-IT"/>
        </w:rPr>
        <w:t xml:space="preserve">Consigliere Moxedano, le ribadisco, ancora una volta, avendo ascoltato il Segretario Generale, di aver assunto questa discussione.  </w:t>
      </w:r>
    </w:p>
    <w:p>
      <w:pPr>
        <w:pStyle w:val="Heading1"/>
        <w:tabs>
          <w:tab w:val="clear" w:pos="708"/>
          <w:tab w:val="left" w:pos="0" w:leader="none"/>
        </w:tabs>
        <w:ind w:left="0" w:right="0" w:hanging="0"/>
        <w:rPr>
          <w:lang w:eastAsia="it-IT"/>
        </w:rPr>
      </w:pPr>
      <w:bookmarkStart w:id="176" w:name="_toc778"/>
      <w:bookmarkEnd w:id="176"/>
      <w:r>
        <w:rPr>
          <w:lang w:eastAsia="it-IT"/>
        </w:rPr>
        <w:t xml:space="preserve">CONSIGLIERE MOXEDANO  </w:t>
      </w:r>
    </w:p>
    <w:p>
      <w:pPr>
        <w:pStyle w:val="Normal"/>
        <w:rPr>
          <w:lang w:eastAsia="it-IT"/>
        </w:rPr>
      </w:pPr>
      <w:r>
        <w:rPr>
          <w:lang w:eastAsia="it-IT"/>
        </w:rPr>
        <w:t xml:space="preserve">Presidente, ho posto una domanda posso avere una risposta? Grazie.  </w:t>
      </w:r>
    </w:p>
    <w:p>
      <w:pPr>
        <w:pStyle w:val="Heading1"/>
        <w:tabs>
          <w:tab w:val="clear" w:pos="708"/>
          <w:tab w:val="left" w:pos="0" w:leader="none"/>
        </w:tabs>
        <w:ind w:left="0" w:right="0" w:hanging="0"/>
        <w:rPr>
          <w:lang w:eastAsia="it-IT"/>
        </w:rPr>
      </w:pPr>
      <w:bookmarkStart w:id="177" w:name="_toc780"/>
      <w:bookmarkEnd w:id="177"/>
      <w:r>
        <w:rPr>
          <w:lang w:eastAsia="it-IT"/>
        </w:rPr>
        <w:t xml:space="preserve">PRESIDENTE IMPEGNO  </w:t>
      </w:r>
    </w:p>
    <w:p>
      <w:pPr>
        <w:pStyle w:val="Normal"/>
        <w:rPr>
          <w:lang w:eastAsia="it-IT"/>
        </w:rPr>
      </w:pPr>
      <w:r>
        <w:rPr>
          <w:lang w:eastAsia="it-IT"/>
        </w:rPr>
        <w:t xml:space="preserve">Le sto dando io la risposta. Il Segretario Generale viene chiamato in causa quando lo chiamo io in causa, siccome ho ascoltato e discusso con il Segretario Generale, le ho dato già una risposta sull’ammissibilità alla discussione dell’ordine dei giorni dei Consiglieri.  </w:t>
      </w:r>
    </w:p>
    <w:p>
      <w:pPr>
        <w:pStyle w:val="Heading1"/>
        <w:tabs>
          <w:tab w:val="clear" w:pos="708"/>
          <w:tab w:val="left" w:pos="0" w:leader="none"/>
        </w:tabs>
        <w:ind w:left="0" w:right="0" w:hanging="0"/>
        <w:rPr>
          <w:lang w:eastAsia="it-IT"/>
        </w:rPr>
      </w:pPr>
      <w:bookmarkStart w:id="178" w:name="_toc782"/>
      <w:bookmarkEnd w:id="178"/>
      <w:r>
        <w:rPr>
          <w:lang w:eastAsia="it-IT"/>
        </w:rPr>
        <w:t xml:space="preserve">CONSIGLIERE MOXEDANO  </w:t>
      </w:r>
    </w:p>
    <w:p>
      <w:pPr>
        <w:pStyle w:val="Normal"/>
        <w:rPr>
          <w:lang w:eastAsia="it-IT"/>
        </w:rPr>
      </w:pPr>
      <w:r>
        <w:rPr>
          <w:lang w:eastAsia="it-IT"/>
        </w:rPr>
        <w:t xml:space="preserve">Sto chiedendo se questi ordini del giorno e mozioni vanno in accompagnamento all’atto deliberativo.  </w:t>
      </w:r>
    </w:p>
    <w:p>
      <w:pPr>
        <w:pStyle w:val="Heading1"/>
        <w:tabs>
          <w:tab w:val="clear" w:pos="708"/>
          <w:tab w:val="left" w:pos="0" w:leader="none"/>
        </w:tabs>
        <w:ind w:left="0" w:right="0" w:hanging="0"/>
        <w:rPr>
          <w:lang w:eastAsia="it-IT"/>
        </w:rPr>
      </w:pPr>
      <w:bookmarkStart w:id="179" w:name="_toc784"/>
      <w:bookmarkEnd w:id="179"/>
      <w:r>
        <w:rPr>
          <w:lang w:eastAsia="it-IT"/>
        </w:rPr>
        <w:t xml:space="preserve">PRESIDENTE IMPEGNO  </w:t>
      </w:r>
    </w:p>
    <w:p>
      <w:pPr>
        <w:pStyle w:val="Normal"/>
        <w:rPr>
          <w:lang w:eastAsia="it-IT"/>
        </w:rPr>
      </w:pPr>
      <w:r>
        <w:rPr>
          <w:lang w:eastAsia="it-IT"/>
        </w:rPr>
        <w:t xml:space="preserve">Sono in accompagnamento all’atto deliberativo.  </w:t>
      </w:r>
    </w:p>
    <w:p>
      <w:pPr>
        <w:pStyle w:val="Heading1"/>
        <w:tabs>
          <w:tab w:val="clear" w:pos="708"/>
          <w:tab w:val="left" w:pos="0" w:leader="none"/>
        </w:tabs>
        <w:ind w:left="0" w:right="0" w:hanging="0"/>
        <w:rPr>
          <w:lang w:eastAsia="it-IT"/>
        </w:rPr>
      </w:pPr>
      <w:bookmarkStart w:id="180" w:name="_toc786"/>
      <w:bookmarkEnd w:id="180"/>
      <w:r>
        <w:rPr>
          <w:lang w:eastAsia="it-IT"/>
        </w:rPr>
        <w:t xml:space="preserve">CONSIGLIERE MOXEDANO  </w:t>
      </w:r>
    </w:p>
    <w:p>
      <w:pPr>
        <w:pStyle w:val="Normal"/>
        <w:rPr>
          <w:lang w:eastAsia="it-IT"/>
        </w:rPr>
      </w:pPr>
      <w:r>
        <w:rPr>
          <w:lang w:eastAsia="it-IT"/>
        </w:rPr>
        <w:t xml:space="preserve">E’ in contrasto con quello che ha detto il Vice Sindaco.  </w:t>
      </w:r>
    </w:p>
    <w:p>
      <w:pPr>
        <w:pStyle w:val="Heading1"/>
        <w:tabs>
          <w:tab w:val="clear" w:pos="708"/>
          <w:tab w:val="left" w:pos="0" w:leader="none"/>
        </w:tabs>
        <w:ind w:left="0" w:right="0" w:hanging="0"/>
        <w:rPr>
          <w:lang w:eastAsia="it-IT"/>
        </w:rPr>
      </w:pPr>
      <w:bookmarkStart w:id="181" w:name="_toc788"/>
      <w:bookmarkEnd w:id="181"/>
      <w:r>
        <w:rPr>
          <w:lang w:eastAsia="it-IT"/>
        </w:rPr>
        <w:t xml:space="preserve">PRESIDENTE IMPEGNO  </w:t>
      </w:r>
    </w:p>
    <w:p>
      <w:pPr>
        <w:pStyle w:val="Normal"/>
        <w:rPr>
          <w:lang w:eastAsia="it-IT"/>
        </w:rPr>
      </w:pPr>
      <w:r>
        <w:rPr>
          <w:lang w:eastAsia="it-IT"/>
        </w:rPr>
        <w:t xml:space="preserve">Ne prendo atto  </w:t>
      </w:r>
    </w:p>
    <w:p>
      <w:pPr>
        <w:pStyle w:val="Heading1"/>
        <w:tabs>
          <w:tab w:val="clear" w:pos="708"/>
          <w:tab w:val="left" w:pos="0" w:leader="none"/>
        </w:tabs>
        <w:ind w:left="0" w:right="0" w:hanging="0"/>
        <w:rPr>
          <w:lang w:eastAsia="it-IT"/>
        </w:rPr>
      </w:pPr>
      <w:bookmarkStart w:id="182" w:name="_toc790"/>
      <w:bookmarkEnd w:id="182"/>
      <w:r>
        <w:rPr>
          <w:lang w:eastAsia="it-IT"/>
        </w:rPr>
        <w:t xml:space="preserve">CONSIGLIERE MOXEDANO  </w:t>
      </w:r>
    </w:p>
    <w:p>
      <w:pPr>
        <w:pStyle w:val="Normal"/>
        <w:rPr>
          <w:lang w:eastAsia="it-IT"/>
        </w:rPr>
      </w:pPr>
      <w:r>
        <w:rPr>
          <w:lang w:eastAsia="it-IT"/>
        </w:rPr>
        <w:t xml:space="preserve">Presidente, lei sta veramente abusando. </w:t>
      </w:r>
    </w:p>
    <w:p>
      <w:pPr>
        <w:pStyle w:val="Heading1"/>
        <w:tabs>
          <w:tab w:val="clear" w:pos="708"/>
          <w:tab w:val="left" w:pos="0" w:leader="none"/>
        </w:tabs>
        <w:ind w:left="0" w:right="0" w:hanging="0"/>
        <w:rPr>
          <w:lang w:eastAsia="it-IT"/>
        </w:rPr>
      </w:pPr>
      <w:bookmarkStart w:id="183" w:name="_toc792"/>
      <w:bookmarkEnd w:id="183"/>
      <w:r>
        <w:rPr>
          <w:lang w:eastAsia="it-IT"/>
        </w:rPr>
        <w:t xml:space="preserve">CONSIGLIERE AMBROSINO  </w:t>
      </w:r>
    </w:p>
    <w:p>
      <w:pPr>
        <w:pStyle w:val="Normal"/>
        <w:rPr>
          <w:lang w:eastAsia="it-IT"/>
        </w:rPr>
      </w:pPr>
      <w:r>
        <w:rPr>
          <w:lang w:eastAsia="it-IT"/>
        </w:rPr>
        <w:t xml:space="preserve">Il collega Moxedano dovrebbe rispettare l’ordine degli interventi. Presidente mi sembra che mi ha dato la parola.  </w:t>
      </w:r>
    </w:p>
    <w:p>
      <w:pPr>
        <w:pStyle w:val="Heading1"/>
        <w:tabs>
          <w:tab w:val="clear" w:pos="708"/>
          <w:tab w:val="left" w:pos="0" w:leader="none"/>
        </w:tabs>
        <w:ind w:left="0" w:right="0" w:hanging="0"/>
        <w:rPr>
          <w:lang w:eastAsia="it-IT"/>
        </w:rPr>
      </w:pPr>
      <w:bookmarkStart w:id="184" w:name="_toc794"/>
      <w:bookmarkEnd w:id="184"/>
      <w:r>
        <w:rPr>
          <w:lang w:eastAsia="it-IT"/>
        </w:rPr>
        <w:t xml:space="preserve">PRESIDENTE IMPEGNO  </w:t>
      </w:r>
    </w:p>
    <w:p>
      <w:pPr>
        <w:pStyle w:val="Normal"/>
        <w:rPr>
          <w:lang w:eastAsia="it-IT"/>
        </w:rPr>
      </w:pPr>
      <w:r>
        <w:rPr>
          <w:lang w:eastAsia="it-IT"/>
        </w:rPr>
        <w:t xml:space="preserve">No, Consigliere un attimo solo. Ribadendo ciò che la Presidenza ha deciso e considerandoli anche in accompagnamento all’atto deliberativo, passiamo alla discussione sugli ordini del giorno. </w:t>
      </w:r>
    </w:p>
    <w:p>
      <w:pPr>
        <w:pStyle w:val="Normal"/>
        <w:rPr>
          <w:lang w:eastAsia="it-IT"/>
        </w:rPr>
      </w:pPr>
      <w:r>
        <w:rPr>
          <w:lang w:eastAsia="it-IT"/>
        </w:rPr>
        <w:t xml:space="preserve">Primo ordine del giorno, a firma dei Consiglieri Lamura, Ambrosino e Santoro. Chi lo illustra? </w:t>
      </w:r>
    </w:p>
    <w:p>
      <w:pPr>
        <w:pStyle w:val="Heading1"/>
        <w:tabs>
          <w:tab w:val="clear" w:pos="708"/>
          <w:tab w:val="left" w:pos="0" w:leader="none"/>
        </w:tabs>
        <w:ind w:left="0" w:right="0" w:hanging="0"/>
        <w:rPr>
          <w:lang w:eastAsia="it-IT"/>
        </w:rPr>
      </w:pPr>
      <w:bookmarkStart w:id="185" w:name="_toc797"/>
      <w:bookmarkEnd w:id="185"/>
      <w:r>
        <w:rPr>
          <w:lang w:eastAsia="it-IT"/>
        </w:rPr>
        <w:t xml:space="preserve">CONSIGLIERE LAMURA   </w:t>
      </w:r>
    </w:p>
    <w:p>
      <w:pPr>
        <w:pStyle w:val="Normal"/>
        <w:rPr>
          <w:lang w:eastAsia="it-IT"/>
        </w:rPr>
      </w:pPr>
      <w:r>
        <w:rPr>
          <w:lang w:eastAsia="it-IT"/>
        </w:rPr>
        <w:t xml:space="preserve">Presidente, è un ordine del giorno che ripropone una delle questioni che ponevo nel corso del mio intervento. Si tratta delle convenzioni sottoscritte negli anni scorsi con canali privati, associazioni e società che gestiscono allevamenti e rifugi per animali, che dopo la sottoscrizione di questo protocollo con il Comune rimangono in una situazione di precarietà e di disagio perché i pagamenti delle rette relativi agli animali che vengono raccolti per strada dalla A.S.L.. Queste associazioni con le quali sono state regolarmente sottoscritte dall’Amministrazione comunale delle convenzioni per la gestione dell’attività a cui si è dato affidamento, cioè sostanzialmente l’ospitabilità a questi animali smarriti, abbandonati o quei randagi prelevati dalla A.S.L., si trovano in una situazione di sofferenza perché i tempi di pagamento delle rette slittano in maniera preoccupante in questo momento attestandosi intorno ai 2 anni di attesa per le rette. Ci troviamo di fronte a associazioni onlus, associazioni di volontariato o comunque canili privati, non si tratta di grossi organismi che hanno potenzialità e risorse economiche da poter facilmente anticipare 2 anni di spese per cure veterinarie, per prodotti farmaceutici di natura veterinaria, per l’acquisto di prodotti, mangimi, materiale di consumo e quant’altro. Quindi abbiamo ipotizzato la possibilità di procedere trimestralmente, di prevedere di trimestralizzare i pagamenti arretrati per assicurare una continuità nei pagamenti a questi enti, ma nello stesso tempo in poco tempo, nel giro di un anno e mezzo, due anni arrivare all’azzeramento del debito complessivo che, ripeto, in questo momento si attesta intorno ai 2 anni di ritardo rispetto ai tempi di erogazione di queste rette. Auspichiamo, ovviamente un intervento dell’Amministrazione e del Sindaco in particolare in questa direzione, cioè attraverso una trimestralizzazione, a partire possibilmente, da questo mese di dicembre per dare la possibilità già a natale di poter avere una quota di risorse per andare avanti nell’attività che questi enti svolgono e che se lo svolgono lo svolgono dietro sottoscrizione di un accordo con il Comune che ha riconosciuto, evidentemente, la ragione sociale, la motivazione sociale della convenzione.  </w:t>
      </w:r>
    </w:p>
    <w:p>
      <w:pPr>
        <w:pStyle w:val="Heading1"/>
        <w:tabs>
          <w:tab w:val="clear" w:pos="708"/>
          <w:tab w:val="left" w:pos="0" w:leader="none"/>
        </w:tabs>
        <w:ind w:left="0" w:right="0" w:hanging="0"/>
        <w:rPr>
          <w:lang w:eastAsia="it-IT"/>
        </w:rPr>
      </w:pPr>
      <w:bookmarkStart w:id="186" w:name="_toc799"/>
      <w:bookmarkEnd w:id="186"/>
      <w:r>
        <w:rPr>
          <w:lang w:eastAsia="it-IT"/>
        </w:rPr>
        <w:t xml:space="preserve">PRESIDENTE IMPEGNO  </w:t>
      </w:r>
    </w:p>
    <w:p>
      <w:pPr>
        <w:pStyle w:val="Normal"/>
        <w:rPr>
          <w:lang w:eastAsia="it-IT"/>
        </w:rPr>
      </w:pPr>
      <w:r>
        <w:rPr>
          <w:lang w:eastAsia="it-IT"/>
        </w:rPr>
        <w:t xml:space="preserve">Grazie. Prima del parere dell’Amministrazione ha chiesto la parola il Consigliere Ambrosino sull’ordine del giorno.  </w:t>
      </w:r>
    </w:p>
    <w:p>
      <w:pPr>
        <w:pStyle w:val="Heading1"/>
        <w:tabs>
          <w:tab w:val="clear" w:pos="708"/>
          <w:tab w:val="left" w:pos="0" w:leader="none"/>
        </w:tabs>
        <w:ind w:left="0" w:right="0" w:hanging="0"/>
        <w:rPr>
          <w:lang w:eastAsia="it-IT"/>
        </w:rPr>
      </w:pPr>
      <w:r>
        <w:rPr>
          <w:lang w:eastAsia="it-IT"/>
        </w:rPr>
      </w:r>
    </w:p>
    <w:p>
      <w:pPr>
        <w:pStyle w:val="Heading1"/>
        <w:tabs>
          <w:tab w:val="clear" w:pos="708"/>
          <w:tab w:val="left" w:pos="0" w:leader="none"/>
        </w:tabs>
        <w:ind w:left="0" w:right="0" w:hanging="0"/>
        <w:rPr>
          <w:lang w:eastAsia="it-IT"/>
        </w:rPr>
      </w:pPr>
      <w:bookmarkStart w:id="187" w:name="_toc802"/>
      <w:bookmarkEnd w:id="187"/>
      <w:r>
        <w:rPr>
          <w:lang w:eastAsia="it-IT"/>
        </w:rPr>
        <w:t xml:space="preserve">CONSIGLIERE AMBROSINO  </w:t>
      </w:r>
    </w:p>
    <w:p>
      <w:pPr>
        <w:pStyle w:val="Normal"/>
        <w:tabs>
          <w:tab w:val="clear" w:pos="708"/>
          <w:tab w:val="left" w:pos="426" w:leader="none"/>
        </w:tabs>
        <w:rPr>
          <w:b/>
          <w:b/>
          <w:lang w:eastAsia="it-IT"/>
        </w:rPr>
      </w:pPr>
      <w:r>
        <w:rPr>
          <w:b/>
          <w:lang w:eastAsia="it-IT"/>
        </w:rPr>
      </w:r>
    </w:p>
    <w:p>
      <w:pPr>
        <w:pStyle w:val="Normal"/>
        <w:rPr>
          <w:lang w:eastAsia="it-IT"/>
        </w:rPr>
      </w:pPr>
      <w:r>
        <w:rPr>
          <w:lang w:eastAsia="it-IT"/>
        </w:rPr>
        <w:t xml:space="preserve">Ma sono vari motivi di contrarietà, naturalmente, è chiaro che siamo tutti presi, non solo, diciamo, dai problemi, che riguardano la gestione dei canili, ma anche per problemi, che riguardano, poi, la vita dei cani. Però, avevo detto, già nella replica e anche nella relazione, che ci cono problemi legati complessivamente ai pagamenti, che noi abbiamo, ma non possiamo saltare questi problemi con delle decisioni ad hoc, che aprirebbero delle falle incredibili naturalmente, nella gestione di casse e sono anche contro legge. Noi dobbiamo rispettare l'ordine cronologico per tutti, come naturalmente, è ovvio, per gli uomini e per i cani. Ci dispiace, perché vorremmo, invece, agevolare tutti quanti, il più possibile, ma quello che possiamo fare è rispettare la legge e vedere quali sono le nostre disponibilità di cassa.  </w:t>
      </w:r>
    </w:p>
    <w:p>
      <w:pPr>
        <w:pStyle w:val="Normal"/>
        <w:rPr>
          <w:bCs/>
          <w:lang w:eastAsia="it-IT"/>
        </w:rPr>
      </w:pPr>
      <w:r>
        <w:rPr>
          <w:bCs/>
          <w:lang w:eastAsia="it-IT"/>
        </w:rPr>
        <w:t xml:space="preserve"> </w:t>
      </w:r>
    </w:p>
    <w:p>
      <w:pPr>
        <w:pStyle w:val="Heading1"/>
        <w:tabs>
          <w:tab w:val="clear" w:pos="708"/>
          <w:tab w:val="left" w:pos="0" w:leader="none"/>
        </w:tabs>
        <w:ind w:left="0" w:right="0" w:hanging="0"/>
        <w:rPr>
          <w:lang w:eastAsia="it-IT"/>
        </w:rPr>
      </w:pPr>
      <w:bookmarkStart w:id="188" w:name="_toc806"/>
      <w:bookmarkEnd w:id="188"/>
      <w:r>
        <w:rPr>
          <w:lang w:eastAsia="it-IT"/>
        </w:rPr>
        <w:t xml:space="preserve">PRESIDENTE IMPEGNO  </w:t>
      </w:r>
    </w:p>
    <w:p>
      <w:pPr>
        <w:pStyle w:val="Normal"/>
        <w:rPr>
          <w:lang w:eastAsia="it-IT"/>
        </w:rPr>
      </w:pPr>
      <w:r>
        <w:rPr>
          <w:lang w:eastAsia="it-IT"/>
        </w:rPr>
        <w:t xml:space="preserve"> </w:t>
      </w:r>
    </w:p>
    <w:p>
      <w:pPr>
        <w:pStyle w:val="Normal"/>
        <w:rPr>
          <w:lang w:eastAsia="it-IT"/>
        </w:rPr>
      </w:pPr>
      <w:r>
        <w:rPr>
          <w:lang w:eastAsia="it-IT"/>
        </w:rPr>
        <w:t xml:space="preserve">Grazie. Quindi con il parere contrario dell'Amministrazione, pongo in votazione l'ordine del giorno numero 1, illustrato dal Presidente La Mura, chi è favorevole, resti fermo, chi è contrario, alzi la mano, chi si astiene, lo dichiari. L'ordine del giorno, numero 1 è respinto a maggioranza, con il voto favorevole del gruppo P.D.L., l’astensione del Consigliere Centanni. Ordine del giorno numero 2. A firma del Presidente Parisi. Prego, Presidente, a lei la parola.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189" w:name="_toc810"/>
      <w:bookmarkEnd w:id="189"/>
      <w:r>
        <w:rPr>
          <w:lang w:eastAsia="it-IT"/>
        </w:rPr>
        <w:t xml:space="preserve">CONSIGLIERE PARISI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Si, brevemente, non vi faccio perdere tempo, perché chi legge questo ordine del giorno, si rende conto a che cosa vuole mirare. Essenzialmente, credo, a dare un riconoscimento a tutte le associazioni, ai clienti che prendono in consegna, in gestione i beni confiscati alla mafia e alla camorra. A me risulta, che ci siano una ventina di strutture, l'ammontare di queste risorse, non sarebbero un granché, ma sarebbe un segnale che noi diamo, insomma a queste associazioni, perché alcuni di queste stanno anche in difficoltà, insomma avendo a che fare con erogazioni di servizi, che non hanno nessun scopo di lucro e che non prevedono il pagamento diretto da parte di cittadini, o di bambini o di quanti usufruiscono dei servizi che essi... Mi pare, diciamo, un segnale di attenzione, nei confronti di quanti, in quale che modo, anche a rischio personale, si mettono dentro a queste strutture, alcune delle quali sono in posti veramente difficili e di frontiera. Ecco mi pare che questo sia il sens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190" w:name="_toc814"/>
      <w:bookmarkEnd w:id="190"/>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Grazie Presidente, ha chiesto di intervenire il Presidente Nicodemo. Prego.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191" w:name="_toc818"/>
      <w:bookmarkEnd w:id="191"/>
      <w:r>
        <w:rPr>
          <w:lang w:eastAsia="it-IT"/>
        </w:rPr>
        <w:t xml:space="preserve">CONSIGLIERE NICODEM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In premessa voglio dire, anche se l'ha firmato solo il Consigliere Parisi, penso che, ovviamente, sia più che condivisibile, l'idea, diciamo, di sostenere le associazioni che lavorano con i beni confiscati. Temo, però, voglio dire, che nelle attuali condizioni, anche di regolamentazione, il fatto sia, diciamo, impossibile. Perché noi, prima dovremmo applicare il passaggio, almeno al tariffa, ridistribuire e ricalcolare i coefficienti e, poi, applicare. In più, mi permetto di dire una cosa. Ho premesso che, ovviamente, stiamo parlando di beni confiscati, per lui, diciamo, le associazioni che ci lavorano all'interno sono un presidio di legalità e noi le difendiamo per primi. Noi dobbiamo stare attenti, però, diciamo, visto che affrontiamo l'argomento, a non lasciare indietro anche altre cose. E intendo: gli enti di beneficiari, gli enti di beneficenza, Sindaco, le strutture religiose e io sono molto laico e è noto in quest'aula, diciamo. Le associazioni del terzo settore. Poiché io credo che le cose che ha detto Salvatore siano importanti, perché ci permettono di ridiscutere l'argomento e, in più, Salvatore, da quando noi abbiamo apporto il programma Cento, quest'amministrazione è stata in grado anche di fare un serie di operazioni di recupero, diciamo, rispetto a tutte le strutture associazionistiche del terzo settore, che lavoravano con il Comune di Napoli. Personalmente, conosco centinaia e centinaia di casi, di associazioni, che si sono regolarizzate e che pagano normalmente la tassa. Ti faccio, però, l'esempio di alcune strutture, per esempio, che lavorano con i tossicodipendenti, per cui stiamo parlando di cose molto serie, che, purtroppo, diciamo, pagano tariffe molto alte, perché la tassa, com'è noto, viene pagata in base ai metri quadrati, diciamo, ecco non è sul servizio. Allora, secondo me, le cose che ti u dici sono giustissime: impongono all'Amministrazione, io credo, una riflessione molto più complessiva e, però, diciamo, stante le attuali condizioni, io credo, diciamo, che quell'ordine del giorno, così come è formulato non possa essere, come dire, votato, capito? Cioè, nel senso, io credo che ci debba far fare un riflessione politica più complessiva, perché io condivido totalmente.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192" w:name="_toc822"/>
      <w:bookmarkEnd w:id="192"/>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Prego, il parere dell'Amministrazione?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193" w:name="_toc826"/>
      <w:bookmarkEnd w:id="193"/>
      <w:r>
        <w:rPr>
          <w:lang w:eastAsia="it-IT"/>
        </w:rPr>
        <w:t xml:space="preserve">ASSESSORE ODDATI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No, io devo distinguere, perché il parare tecnicamente, non può che essere contrario, per varie ragioni. Perché, innanzitutto, come sappiamo tutti, il costo del servizio è un costo globale e noi, oggi, dovremmo indicare, se detraiamo alcuni, in carico a chi va il costo. E, quindi, bisogna individuare le ridistribuzioni, naturalmente, o, in ogni caso, il modo in cui copriamo questo minor  introito, così, come le cose che diceva, adesso, Nicodemo, le stavamo adesso, valutando, insieme, naturalmente, con chi gestisce le strutture che vengono confiscate alla mafia e a camorra, ci sono altre opere, o iniziative benefiche, o di volontariato, molto significative. Allora, la valutazione che facciamo come Amministrazione, è che cogliamo a pieno la spirito, diciamo, quello che c'è nella proposta e ci impegneremo a costruire, naturalmente, verso il bilancio di previsione, un ragionamento che può riguardare, così come abbiamo fatto con le fasce più deboli, con la manovra e con Chiaiano naturalmente, con la delibera di assestamento, che abbiamo approvato, a immaginare un provvedimento, che possa riguardare tutte quelle esperienze che hanno, diciamo, un po' il ruolo di intervenire sul territorio e di costruire e di indicare un avanzamento complessivo della qualità dell'intervento sociale, che potrebbero essere beneficiate da un provvedimento del genere. Quindi, ne accogliamo, pienamente, l'indicazione della spirito, però, lo riformuleremmo, in maniera più ampia verso il bilancio preventivo prossimo, che facciamo. Spero di essere stato chiar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194" w:name="_toc830"/>
      <w:bookmarkEnd w:id="194"/>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Presidente Parisi, prego. Come n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195" w:name="_toc834"/>
      <w:bookmarkEnd w:id="195"/>
      <w:r>
        <w:rPr>
          <w:lang w:eastAsia="it-IT"/>
        </w:rPr>
        <w:t xml:space="preserve">CONSIGLIERE PARISI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Solo brevemente, insomma. Io proporrei che non si sottovalutasse, diciamo, l'argomento. Credo che alcune, diciamo, considerazioni fatte anche da Nicodemo, secondo me non colgono lo spirito e il segno, insomma, che secondo me, noi dobbiamo dare. Cioè, qua si tratta di un utilizzo di beni confiscati alla mafia. Se noi mettiamo insieme a tutte le attività religiose e tutte le attività sociali, le scuole private, cioè non la finiamo più. Cioè, qua si tratta di dare un segnale, insomma, preciso in una certa direzione. Stiamo parlando di beni confiscati alla mafia, questo è. Sono 22 strutture, fino a ora abbiamo dato in concessione, in comodato d'uso, cioè, per una somma che va sui 50 mila euro, 60 mila euro, questo è. Perché è un segno specifico, della lotta di questa Amministrazione contro la mafia. Questo è. Di questo si tratta, secondo me. Allora, poiché io sono una persona responsabile, non mi piace impiccarmi, se voi non siete convinti, non ci posso far niente. Anziché farlo bocciare, questo ordine del giorno, io scriverei “a verificare”, va bene? Così, se, poi lo volete approvare, la prossima volta, l'approvate, se no, pazienza.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196" w:name="_toc838"/>
      <w:bookmarkEnd w:id="196"/>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Parere favorevole. Quindi, cambiando, sostituire a prevedere a verificare nella prossima stesura eccetera, eccetera, c'è il parere favorevole dell'Amministrazione, pongo in votazione l'ordine del giorno: chi è favorevole, resti fermo, chi è contrario, alzi la mano, chi si astiene, lo dichiari. L'ordine del giorno è approvato all'unanimità. L'ordine del giorno a firma del Consigliere Signoriello è stato ritirato. Ordine numero 4, ritirato. Ordine del giorno, numero 5, a firma Vitobello. Prego, allora.  </w:t>
      </w:r>
    </w:p>
    <w:p>
      <w:pPr>
        <w:pStyle w:val="Normal"/>
        <w:tabs>
          <w:tab w:val="clear" w:pos="708"/>
          <w:tab w:val="left" w:pos="426" w:leader="none"/>
        </w:tabs>
        <w:rPr>
          <w:b/>
          <w:b/>
          <w:lang w:eastAsia="it-IT"/>
        </w:rPr>
      </w:pPr>
      <w:r>
        <w:rPr>
          <w:b/>
          <w:lang w:eastAsia="it-IT"/>
        </w:rPr>
      </w:r>
    </w:p>
    <w:p>
      <w:pPr>
        <w:pStyle w:val="Heading1"/>
        <w:tabs>
          <w:tab w:val="clear" w:pos="708"/>
          <w:tab w:val="left" w:pos="0" w:leader="none"/>
        </w:tabs>
        <w:ind w:left="0" w:right="0" w:hanging="0"/>
        <w:rPr>
          <w:lang w:eastAsia="it-IT"/>
        </w:rPr>
      </w:pPr>
      <w:bookmarkStart w:id="197" w:name="_toc842"/>
      <w:bookmarkEnd w:id="197"/>
      <w:r>
        <w:rPr>
          <w:lang w:eastAsia="it-IT"/>
        </w:rPr>
        <w:t>CONSIGLIERE VITOBELLO</w:t>
      </w:r>
    </w:p>
    <w:p>
      <w:pPr>
        <w:pStyle w:val="Normal"/>
        <w:tabs>
          <w:tab w:val="clear" w:pos="708"/>
          <w:tab w:val="left" w:pos="426" w:leader="none"/>
        </w:tabs>
        <w:rPr>
          <w:b/>
          <w:b/>
          <w:lang w:eastAsia="it-IT"/>
        </w:rPr>
      </w:pPr>
      <w:r>
        <w:rPr>
          <w:b/>
          <w:lang w:eastAsia="it-IT"/>
        </w:rPr>
      </w:r>
    </w:p>
    <w:p>
      <w:pPr>
        <w:pStyle w:val="Normal"/>
        <w:rPr>
          <w:lang w:eastAsia="it-IT"/>
        </w:rPr>
      </w:pPr>
      <w:r>
        <w:rPr>
          <w:lang w:eastAsia="it-IT"/>
        </w:rPr>
        <w:t xml:space="preserve">Leggendo un po' le considerazioni del collegio dei revisori, sul nostro bilancio, nel tempo, vedo che esistono una serie di osservazioni di suggerimenti, di indicazioni del collegio dei revisori che, periodicamente, si ripetono, ma che non hanno nessun effetto sul nostro bilancio. Allora, allo detto, portiamoli come atti di indirizzo del Consiglio, può essere che il loro esito possa diventare, nel tempo, più efficace. E, quindi, parto con il primo degli ordini del giorno, nel quale faccio mia, una loro osservazione. Un'osservazione del collegio dei revisori, in cui si registra nel 2009, una diminuzione delle entrate derivanti dai contravvenzioni stradali di circa 4 milioni. Il collegio dei revisori auspica che questo problema rilevato nel 2009, a causa della mancata spedizione di verbali, possa provare un accertamento della responsabilità. Per cui, l'ordine del giorno, che io propongo, che in nostro gruppo propone, impegna in Sindaco e l'Amministrazione a effettuare tutte le opportune verifiche, finalizzate all'accertamento di quelle responsabilità, per questo specifico problema riscontrat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198" w:name="_toc846"/>
      <w:bookmarkEnd w:id="198"/>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Grazie. Se non ci sono interventi, la parola all'Amministrazione. Prego, Assessore.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199" w:name="_toc850"/>
      <w:bookmarkEnd w:id="199"/>
      <w:r>
        <w:rPr>
          <w:lang w:eastAsia="it-IT"/>
        </w:rPr>
        <w:t xml:space="preserve">ASSESSORE ODDATI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Ma riguardo all'ordine del giorno numero 5, il servizio ispettivo è già stato attivato, perché c'è stata una lettera dell'Assessore che, per l'accertamento di eventuali responsabilità, ha già attivato il servizio e sta già, quindi, andando avanti. Quindi, il parere non può che essere contrario.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200" w:name="_toc854"/>
      <w:bookmarkEnd w:id="200"/>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Ok. Quindi, con il parere contrario dell'Amministrazione, pongo in votazione l'ordine del giorno. Chi è favorevole, resti fermo, chi è contrario, alzi la mano, chi si astene, lo dichiari. L'ordine del giorno è respinto a maggioranza. Ordine del giorno numero 6, sempre a firma sua Consigliere. Preg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01" w:name="_toc858"/>
      <w:bookmarkEnd w:id="201"/>
      <w:r>
        <w:rPr>
          <w:lang w:eastAsia="it-IT"/>
        </w:rPr>
        <w:t xml:space="preserve">CONSIGLIERE VITOBELL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Allora, anche in questo caso faccio mia un'osservazione del collegio dei revisori, che registra un regresso nella gestione del bilancio, da parte dell'Amministrazione, rispetto all'anno 2008. Per cui, il collegio auspica che si ritorni indietro a quanto fatto nel 2008, apportando sotto un unico assessorato la gestione delle aziende società e a migliorare l'organizzazione adeguandola ai complessi compiti previsti.  </w:t>
      </w:r>
    </w:p>
    <w:p>
      <w:pPr>
        <w:pStyle w:val="Normal"/>
        <w:tabs>
          <w:tab w:val="clear" w:pos="708"/>
          <w:tab w:val="left" w:pos="426" w:leader="none"/>
        </w:tabs>
        <w:rPr>
          <w:b/>
          <w:b/>
          <w:bCs/>
          <w:lang w:eastAsia="it-IT"/>
        </w:rPr>
      </w:pPr>
      <w:r>
        <w:rPr>
          <w:b/>
          <w:bCs/>
          <w:lang w:eastAsia="it-IT"/>
        </w:rPr>
        <w:t xml:space="preserve"> </w:t>
      </w:r>
    </w:p>
    <w:p>
      <w:pPr>
        <w:pStyle w:val="Heading1"/>
        <w:keepNext w:val="true"/>
        <w:tabs>
          <w:tab w:val="clear" w:pos="708"/>
          <w:tab w:val="left" w:pos="0" w:leader="none"/>
        </w:tabs>
        <w:spacing w:lineRule="auto" w:line="360" w:before="240" w:after="60"/>
        <w:ind w:left="0" w:right="0" w:hanging="0"/>
        <w:jc w:val="both"/>
        <w:rPr>
          <w:lang w:eastAsia="it-IT"/>
        </w:rPr>
      </w:pPr>
      <w:bookmarkStart w:id="202" w:name="_toc862"/>
      <w:bookmarkEnd w:id="202"/>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Terminato, Consiglisere? Terminat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03" w:name="_toc866"/>
      <w:bookmarkEnd w:id="203"/>
      <w:r>
        <w:rPr>
          <w:lang w:eastAsia="it-IT"/>
        </w:rPr>
        <w:t xml:space="preserve">ASSESSORE ODDATI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Ma, intanto, nel parere dei revisori questo non c'è scritto, né potrebbe esserci scritto. Perché non è che i revisori ci devono consigliare su come dobbiamo verificare i bilanci delle aziende. Poi, diciamo, è...  </w:t>
      </w:r>
    </w:p>
    <w:p>
      <w:pPr>
        <w:pStyle w:val="Normal"/>
        <w:tabs>
          <w:tab w:val="clear" w:pos="708"/>
          <w:tab w:val="left" w:pos="426" w:leader="none"/>
        </w:tabs>
        <w:rPr>
          <w:b/>
          <w:b/>
          <w:lang w:eastAsia="it-IT"/>
        </w:rPr>
      </w:pPr>
      <w:r>
        <w:rPr>
          <w:b/>
          <w:lang w:eastAsia="it-IT"/>
        </w:rPr>
      </w:r>
    </w:p>
    <w:p>
      <w:pPr>
        <w:pStyle w:val="Heading1"/>
        <w:tabs>
          <w:tab w:val="clear" w:pos="708"/>
          <w:tab w:val="left" w:pos="0" w:leader="none"/>
        </w:tabs>
        <w:ind w:left="0" w:right="0" w:hanging="0"/>
        <w:rPr>
          <w:lang w:eastAsia="it-IT"/>
        </w:rPr>
      </w:pPr>
      <w:bookmarkStart w:id="204" w:name="_toc870"/>
      <w:bookmarkEnd w:id="204"/>
      <w:r>
        <w:rPr>
          <w:lang w:eastAsia="it-IT"/>
        </w:rPr>
        <w:t xml:space="preserve">CONSIGLIERE VITOBELL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E’ pedissequamente tratto dal parere del collegio.  </w:t>
      </w:r>
    </w:p>
    <w:p>
      <w:pPr>
        <w:pStyle w:val="Normal"/>
        <w:tabs>
          <w:tab w:val="clear" w:pos="708"/>
          <w:tab w:val="left" w:pos="426" w:leader="none"/>
        </w:tabs>
        <w:rPr>
          <w:b/>
          <w:b/>
          <w:lang w:eastAsia="it-IT"/>
        </w:rPr>
      </w:pPr>
      <w:r>
        <w:rPr>
          <w:b/>
          <w:lang w:eastAsia="it-IT"/>
        </w:rPr>
      </w:r>
    </w:p>
    <w:p>
      <w:pPr>
        <w:pStyle w:val="Heading1"/>
        <w:tabs>
          <w:tab w:val="clear" w:pos="708"/>
          <w:tab w:val="left" w:pos="0" w:leader="none"/>
        </w:tabs>
        <w:ind w:left="0" w:right="0" w:hanging="0"/>
        <w:rPr/>
      </w:pPr>
      <w:bookmarkStart w:id="205" w:name="_toc874"/>
      <w:bookmarkEnd w:id="205"/>
      <w:r>
        <w:rPr>
          <w:rFonts w:cs="Times New Roman"/>
          <w:lang w:eastAsia="it-IT"/>
        </w:rPr>
        <w:t xml:space="preserve"> </w:t>
      </w:r>
      <w:r>
        <w:rPr>
          <w:lang w:eastAsia="it-IT"/>
        </w:rPr>
        <w:t xml:space="preserve">ASSESSORE ODDATI  </w:t>
      </w:r>
    </w:p>
    <w:p>
      <w:pPr>
        <w:pStyle w:val="Normal"/>
        <w:rPr/>
      </w:pPr>
      <w:r>
        <w:rPr>
          <w:lang w:eastAsia="it-IT"/>
        </w:rPr>
        <w:t xml:space="preserve"> </w:t>
      </w:r>
      <w:r>
        <w:rPr>
          <w:lang w:eastAsia="it-IT"/>
        </w:rPr>
        <w:t xml:space="preserve">Io ho letto attentamente, più volte. Ma qui c'è anche il Presidente del collegio dei revisori che...  </w:t>
      </w:r>
    </w:p>
    <w:p>
      <w:pPr>
        <w:pStyle w:val="Normal"/>
        <w:tabs>
          <w:tab w:val="clear" w:pos="708"/>
          <w:tab w:val="left" w:pos="426" w:leader="none"/>
        </w:tabs>
        <w:rPr>
          <w:b/>
          <w:b/>
          <w:lang w:eastAsia="it-IT"/>
        </w:rPr>
      </w:pPr>
      <w:r>
        <w:rPr>
          <w:b/>
          <w:lang w:eastAsia="it-IT"/>
        </w:rPr>
      </w:r>
    </w:p>
    <w:p>
      <w:pPr>
        <w:pStyle w:val="Heading1"/>
        <w:tabs>
          <w:tab w:val="clear" w:pos="708"/>
          <w:tab w:val="left" w:pos="0" w:leader="none"/>
        </w:tabs>
        <w:ind w:left="0" w:right="0" w:hanging="0"/>
        <w:rPr/>
      </w:pPr>
      <w:bookmarkStart w:id="206" w:name="_toc877"/>
      <w:bookmarkEnd w:id="206"/>
      <w:r>
        <w:rPr>
          <w:rFonts w:cs="Times New Roman"/>
          <w:lang w:eastAsia="it-IT"/>
        </w:rPr>
        <w:t xml:space="preserve"> </w:t>
      </w:r>
      <w:r>
        <w:rPr>
          <w:lang w:eastAsia="it-IT"/>
        </w:rPr>
        <w:t xml:space="preserve">CONSIGLIERE VITOBELLO  </w:t>
      </w:r>
    </w:p>
    <w:p>
      <w:pPr>
        <w:pStyle w:val="Normal"/>
        <w:rPr/>
      </w:pPr>
      <w:r>
        <w:rPr>
          <w:lang w:eastAsia="it-IT"/>
        </w:rPr>
        <w:t xml:space="preserve"> </w:t>
      </w:r>
      <w:r>
        <w:rPr>
          <w:lang w:eastAsia="it-IT"/>
        </w:rPr>
        <w:t xml:space="preserve">Non l'ultimo.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207" w:name="_toc880"/>
      <w:bookmarkEnd w:id="207"/>
      <w:r>
        <w:rPr>
          <w:lang w:eastAsia="it-IT"/>
        </w:rPr>
        <w:t xml:space="preserve">ASSESSORE ODDATI  </w:t>
      </w:r>
    </w:p>
    <w:p>
      <w:pPr>
        <w:pStyle w:val="Normal"/>
        <w:rPr/>
      </w:pPr>
      <w:r>
        <w:rPr>
          <w:lang w:eastAsia="it-IT"/>
        </w:rPr>
        <w:t xml:space="preserve"> </w:t>
      </w:r>
      <w:r>
        <w:rPr>
          <w:lang w:eastAsia="it-IT"/>
        </w:rPr>
        <w:t xml:space="preserve">Ah, non l'ultimo?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208" w:name="_toc883"/>
      <w:bookmarkEnd w:id="208"/>
      <w:r>
        <w:rPr>
          <w:lang w:eastAsia="it-IT"/>
        </w:rPr>
        <w:t xml:space="preserve">CONSIGLIERE VITOBELLO  </w:t>
      </w:r>
    </w:p>
    <w:p>
      <w:pPr>
        <w:pStyle w:val="Normal"/>
        <w:rPr/>
      </w:pPr>
      <w:r>
        <w:rPr>
          <w:lang w:eastAsia="it-IT"/>
        </w:rPr>
        <w:t xml:space="preserve"> </w:t>
      </w:r>
      <w:r>
        <w:rPr>
          <w:lang w:eastAsia="it-IT"/>
        </w:rPr>
        <w:t xml:space="preserve">No, l'ultimo chiaramente.  </w:t>
      </w:r>
    </w:p>
    <w:p>
      <w:pPr>
        <w:pStyle w:val="Normal"/>
        <w:tabs>
          <w:tab w:val="clear" w:pos="708"/>
          <w:tab w:val="left" w:pos="426" w:leader="none"/>
        </w:tabs>
        <w:rPr>
          <w:b/>
          <w:b/>
          <w:lang w:eastAsia="it-IT"/>
        </w:rPr>
      </w:pPr>
      <w:r>
        <w:rPr>
          <w:b/>
          <w:lang w:eastAsia="it-IT"/>
        </w:rPr>
      </w:r>
    </w:p>
    <w:p>
      <w:pPr>
        <w:pStyle w:val="Heading1"/>
        <w:tabs>
          <w:tab w:val="clear" w:pos="708"/>
          <w:tab w:val="left" w:pos="0" w:leader="none"/>
        </w:tabs>
        <w:ind w:left="0" w:right="0" w:hanging="0"/>
        <w:rPr/>
      </w:pPr>
      <w:bookmarkStart w:id="209" w:name="_toc886"/>
      <w:bookmarkEnd w:id="209"/>
      <w:r>
        <w:rPr>
          <w:rFonts w:cs="Times New Roman"/>
          <w:lang w:eastAsia="it-IT"/>
        </w:rPr>
        <w:t xml:space="preserve"> </w:t>
      </w:r>
      <w:r>
        <w:rPr>
          <w:lang w:eastAsia="it-IT"/>
        </w:rPr>
        <w:t xml:space="preserve">ASSESSORE ODDATI  </w:t>
      </w:r>
    </w:p>
    <w:p>
      <w:pPr>
        <w:pStyle w:val="Normal"/>
        <w:rPr/>
      </w:pPr>
      <w:r>
        <w:rPr>
          <w:lang w:eastAsia="it-IT"/>
        </w:rPr>
        <w:t xml:space="preserve"> </w:t>
      </w:r>
      <w:r>
        <w:rPr>
          <w:lang w:eastAsia="it-IT"/>
        </w:rPr>
        <w:t xml:space="preserve">Ah, lei si riferisce ad un altro per parere.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210" w:name="_toc889"/>
      <w:bookmarkEnd w:id="210"/>
      <w:r>
        <w:rPr>
          <w:lang w:eastAsia="it-IT"/>
        </w:rPr>
        <w:t xml:space="preserve">CONSIGLIERE VITOBELLO  </w:t>
      </w:r>
    </w:p>
    <w:p>
      <w:pPr>
        <w:pStyle w:val="Normal"/>
        <w:rPr/>
      </w:pPr>
      <w:r>
        <w:rPr>
          <w:lang w:eastAsia="it-IT"/>
        </w:rPr>
        <w:t xml:space="preserve"> </w:t>
      </w:r>
      <w:r>
        <w:rPr>
          <w:lang w:eastAsia="it-IT"/>
        </w:rPr>
        <w:t xml:space="preserve">No, a quello del bilancio preventivo e è cosa che non è stata fatta, chiaramente. Va bene, ma comunque. Comunque, noi essendo l'atto di indirizzo, per l'anno prossimo, chiaramente, io auspico che per l'anno prossimo si ritorni a quanto fatto nel 2007.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211" w:name="_toc892"/>
      <w:bookmarkEnd w:id="211"/>
      <w:r>
        <w:rPr>
          <w:lang w:eastAsia="it-IT"/>
        </w:rPr>
        <w:t xml:space="preserve">ASSESSORE ODDATI  </w:t>
      </w:r>
    </w:p>
    <w:p>
      <w:pPr>
        <w:pStyle w:val="Normal"/>
        <w:rPr/>
      </w:pPr>
      <w:r>
        <w:rPr>
          <w:lang w:eastAsia="it-IT"/>
        </w:rPr>
        <w:t xml:space="preserve"> </w:t>
      </w:r>
      <w:r>
        <w:rPr>
          <w:lang w:eastAsia="it-IT"/>
        </w:rPr>
        <w:t xml:space="preserve">Ho capito. Ma, noi, invece, abbiamo sempre ragionato e continuiamo a ragionare in questo modo, cioè, tutte le società partecipate, intanto, hanno la loro struttura di bilancio e devono anche tenere conto dei settori dei quali si occupano. Ognuna di loro è diversa dall'altra. Ognuna deve essere, ovviamente, governata e coordinata dal lavoro collegiale della Giunta, che spesso viene, poi, fatto sotto la revisione dell'Assessorato al bilancio. Però, con la capacità di intervento dei singoli settori dell'Amministrazione Comunale, visto che si occupano di cose diverse e hanno competenze differenti e, quindi, c'è anche una responsabilità settoriale. Per cui, il parere dell'Amministrazione è contrari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12" w:name="_toc895"/>
      <w:bookmarkEnd w:id="212"/>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Bene. Interviene sull'ordine del giorno il Consigliere Varriale. Prego.   </w:t>
      </w:r>
    </w:p>
    <w:p>
      <w:pPr>
        <w:pStyle w:val="Normal"/>
        <w:tabs>
          <w:tab w:val="clear" w:pos="708"/>
          <w:tab w:val="left" w:pos="426" w:leader="none"/>
        </w:tabs>
        <w:rPr>
          <w:b/>
          <w:b/>
          <w:bCs/>
          <w:lang w:eastAsia="it-IT"/>
        </w:rPr>
      </w:pPr>
      <w:r>
        <w:rPr>
          <w:b/>
          <w:bCs/>
          <w:lang w:eastAsia="it-IT"/>
        </w:rPr>
      </w:r>
    </w:p>
    <w:p>
      <w:pPr>
        <w:pStyle w:val="Heading1"/>
        <w:tabs>
          <w:tab w:val="clear" w:pos="708"/>
          <w:tab w:val="left" w:pos="0" w:leader="none"/>
        </w:tabs>
        <w:ind w:left="0" w:right="0" w:hanging="0"/>
        <w:rPr>
          <w:lang w:eastAsia="it-IT"/>
        </w:rPr>
      </w:pPr>
      <w:bookmarkStart w:id="213" w:name="_toc899"/>
      <w:bookmarkEnd w:id="213"/>
      <w:r>
        <w:rPr>
          <w:lang w:eastAsia="it-IT"/>
        </w:rPr>
        <w:t xml:space="preserve">CONSIGLIERE VARRIALE  </w:t>
      </w:r>
    </w:p>
    <w:p>
      <w:pPr>
        <w:pStyle w:val="Normal"/>
        <w:rPr>
          <w:lang w:eastAsia="it-IT"/>
        </w:rPr>
      </w:pPr>
      <w:r>
        <w:rPr>
          <w:lang w:eastAsia="it-IT"/>
        </w:rPr>
        <w:t xml:space="preserve"> </w:t>
      </w:r>
    </w:p>
    <w:p>
      <w:pPr>
        <w:pStyle w:val="Normal"/>
        <w:rPr>
          <w:lang w:eastAsia="it-IT"/>
        </w:rPr>
      </w:pPr>
      <w:r>
        <w:rPr>
          <w:lang w:eastAsia="it-IT"/>
        </w:rPr>
        <w:t xml:space="preserve">Io credo che il collega ha Vitobello ha fatto bene, a presentare questo ordine del giorno, anche perché può essere questo un momento di approfondimento e riflessione, per quanto concerne la società partecipate. È vero, in parte, quello che diceva lei, Assessore, è vero in parte quello che diceva il collega Vitobello. Cioè, nel senso che oggi, le società partecipate, per quanto riguarda la gestione dei servizi, fanno riferimento a ogni singolo Assessorato per competenze, per quanto riguarda il coordinamento generale, fanno riferimento all'Assessorato al bilancio. Però, in questo momento particolare, c’è un'evoluzione normativa in corso, molto, molto importante, che è quella dell'articolo 23 bis, del decreto 112, ripreso adesso, ultimamente, nel mese di ottobre, dal famoso articolo 15, del decreto 135. C'è un'evoluzione normativa per quanto riguarda le società di diritto privato a capitale pubblico, per quanto riguarda l'"in house providing". Quindi, la questione delle società partecipate, io credo che bisogna dire qualcosa in più. Cioè, l'Amministrazione ci deve dire qualcosa in più. Questo non è un ordine del giorno, ecco, riprendendo quello che voi dicevate prima, la delibera di assestamento, o riproposta al Consiglio, o di ratifica in Consiglio, l'ordine del giorno non modifica nulla, quindi, l'ordine del giorno non incide mai sulla delibera che si sta per approvare, in fase di assestamento. Però, questa, quindi, è la situazione complessiva delle società partecipate. Noi poniamo l'accento sulla questione, oggi, delle società e avremmo gradito conoscere, da parte dell'Amministrazione, l'Amministrazione come intende organizzarsi, per il prossimo futuro, per quanto riguarda le 18 società partecipate. C'è molta confusione, signor Sindaco. È vero quello che diceva, inizialmente, l'Assessore, che cos'erano queste società partecipate 8 anni fa, 10 anni fa: non esistevano proprio, esistevano solo sulla carta, bene, o male, abbiamo dato lavoro a migliaia di persone, bene, o male abbiamo dato in reddito a un migliaio di famiglie, abbiamo stabilizzato migliaia di persone, con i lavori socialmente utili, tutto quello che vogliamo noi. Però, ovviamente, poi, qual era il file di queste società, qual era l'obiettivo di queste società, qual era lo spirito per il quale erano nate queste società? Era quello di voler, poi, esternarizzare e portare sul mercato una serie di servizi, che prima erano all'interno della parte dell'Amministrazione. Allora, alla fine, noi che cosa ci troviamo? Che dopo 10 anni di gestione delle società partecipate, alle fine, invece, di esternarizzarle, invece di metterle sul mercato, perché lo spirito della legge era proprio quello, perché molte di queste società, lei ricorderà che le ha costituite insieme a Italia Lavoro, che é una società del Ministero delle Finanze e che dagli accordi parasociali veniva stabilito che si facevano queste società per 5 anni, poi, alla fine del quinto anno, Italia Lavoro cedeva, ovviamente, la sua quota, per collocarla sul mercato. Quella dell'opzione da parte dell'Amministrazione, signor Sindaco, non era la costante, ma era l'eccezione, cioè in particolari casi, l'Amministrazione Comunale avrebbe potuto optare la quota di Italia Lavoro. Allora, quindi, quella dell'opzione da parte del Comune della quota di Italia Lavoro era una eccezione, non era la regola, insomma. Allora, noi, oggi, allo stato, gradiremmo sapere, rispetto a queste 18 società, che sono tutte quante società, che l'Assessore in qualche parte aveva cercato anche di disciplinare e di regolarizzare. Perché all'80 per cento non sono società "in house providing", perché le società in house devono avere tre elementi essenziali: uno che devono svolgere la maggior parte del lavoro, con l'ente di provenienza, due, debbono essere a totale capitale pubblico, e terzo devono avere il controllo analogo. Asia non ha il controllo analogo, che a me risulti, mi pare le Asia non ha un controllo analogo e non ha un contratto di servizio. Quindi, voi state andando avanti in una maniera, diciamo, anomala e abbastanza confusa. E, allora, quello che volevamo sapere noi, rispetto a queste società, che cosa intende fare l'Amministrazione? È vero, che abbiamo dato lavoro a migliaia di persone e le abbiamo stabilizzate, ma è anche vero, per esempio che un peso di 60, milioni all'anno, come Napoli Servizi, è un costo enorme sull'Amministrazione. È un costo enorme sull'Amministrazione. E, allora signor Sindaco, non so se lei ci può dire qualcosa, o, l’Assessore Oddati ci può dire qualcosa. Noi vorremmo sapere, rispetto all'evoluzione normativa in corso, oggi, come si stanno organizzando tutte le Amministrazioni. Stanno decidendo che cosa fare, con le società partecipate. Per dirle due, tre cose in maniera molto concreta, Sindaco, questo articolo 15, del decreto 135, ultimo, che modifica l'articolo 23 bis, in sostanza dice due cose. Dice: dividiamo le società di diritto privato a capitale pubblico, dalle società in House providing. Le società di diritto privato a capitale che non sono in house, devono cessare necessariamente, tutte quante le attività, entre il 31/12/2010. Quindi, entro il 31/12/2010, se voi avete contratti e affidamenti che vanno oltre il 2010, se non cedete una quota minima del 40 per cento, queste attività si intendono decadute al 31/12/2010. Cioè, siamo adesso. Otto mesi, dieci mesi. Se sono società in house providing, che hanno tutti e tre gli elementi che prescrive la legge questa scadenza si protrarrà al 31/12/2011 e dovete cedere il 40 per cento di queste società. Allora, rispetto a questo, che dice il decreto 135, avete fatto un approfondimento, avete discusso su queste cose? Che cosa intendete fare? Intendete cedere queste quote, o non intendete cedere queste quote? Allora, nell'uno, o nell'altro caso, dovreste regolarizzarle. Grazie.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14" w:name="_toc903"/>
      <w:bookmarkEnd w:id="214"/>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Grazie a lei. Prego,</w:t>
      </w:r>
    </w:p>
    <w:p>
      <w:pPr>
        <w:pStyle w:val="Normal"/>
        <w:tabs>
          <w:tab w:val="clear" w:pos="708"/>
          <w:tab w:val="left" w:pos="426" w:leader="none"/>
        </w:tabs>
        <w:rPr>
          <w:b/>
          <w:b/>
          <w:lang w:eastAsia="it-IT"/>
        </w:rPr>
      </w:pPr>
      <w:r>
        <w:rPr>
          <w:b/>
          <w:lang w:eastAsia="it-IT"/>
        </w:rPr>
      </w:r>
    </w:p>
    <w:p>
      <w:pPr>
        <w:pStyle w:val="Heading1"/>
        <w:tabs>
          <w:tab w:val="clear" w:pos="708"/>
          <w:tab w:val="left" w:pos="0" w:leader="none"/>
        </w:tabs>
        <w:ind w:left="0" w:right="0" w:hanging="0"/>
        <w:rPr>
          <w:lang w:eastAsia="it-IT"/>
        </w:rPr>
      </w:pPr>
      <w:bookmarkStart w:id="215" w:name="_toc907"/>
      <w:bookmarkEnd w:id="215"/>
      <w:r>
        <w:rPr>
          <w:lang w:eastAsia="it-IT"/>
        </w:rPr>
        <w:t xml:space="preserve">ASSESSORE ODDATI  </w:t>
      </w:r>
    </w:p>
    <w:p>
      <w:pPr>
        <w:pStyle w:val="Normal"/>
        <w:rPr>
          <w:lang w:eastAsia="it-IT"/>
        </w:rPr>
      </w:pPr>
      <w:r>
        <w:rPr>
          <w:lang w:eastAsia="it-IT"/>
        </w:rPr>
        <w:t xml:space="preserve"> </w:t>
      </w:r>
    </w:p>
    <w:p>
      <w:pPr>
        <w:pStyle w:val="Normal"/>
        <w:rPr>
          <w:lang w:eastAsia="it-IT"/>
        </w:rPr>
      </w:pPr>
      <w:r>
        <w:rPr>
          <w:lang w:eastAsia="it-IT"/>
        </w:rPr>
        <w:t xml:space="preserve">Allora la materia è molto complessa. In realtà nell'ordine del giorno c'è una possibile confusione che si genera, questo la dico al Consigliere Vitobello. Perché il consigliare Vitobello parla dell'unificazione, credo, a questo punto, se ho capito bene, dei bilanci consolidati, non della gestione. Cosa che noi abbiamo fatto nel 2007, credo. 2007, 2008. 2007. Che non abbiamo riproposto quest'anno per vari motivi, tra i quali, il fatto che abbiamo avviato un approfondimento, intanto, sulle novità che il decreto legge 135 impone. E, poi, sul fatto che, abbiamo, dall'altro lato con la delibera sul controllo analogo, avviato un nuovo sistema di controllo, di messa a regime del rapporto fra l'ente e le aziende partecipate. Quindi, naturalmente, si tratta, adesso, di vedere come funziona questo sistema e di fare la riflessione adatta anche per andare verso ciò che la norma ci impone. Però, vorrei anche dire che noi abbiamo tutto il 2010, perché la legge 162, di conversione in decreto legge 135, ci dà tutto quest'anno, come regime transitorio, per permetterci di adeguarci alla norma. Per cui, abbiamo avviato la riflessione, abbiamo la delibera sul controllo analogo, dobbiamo insediare un gruppo di lavoro, per vedere in che modo tutte le partecipate, a seconda della loro posizione attuale, rispetto al controllo analogo, devono essere organizzate e riorganizzate, e, poi, andare verso applicazione della norma. Per cui, è un segnalazione interessante quella che ci viene fatta, che, però, dobbiamo mettere in equilibrio con questo lavoro di approfondimento che l'Amministrazione Comunale ha già cominciato, che ha già avviato, non è un lavoro che parta oggi. È già cominciato nei mesi scorsi e, dunque, è una linea che noi dobbiamo seguire, perché ce lo impone la norma, al di là, poi, delle nostre volontà. Ovviamente, poi, questa linea deve mettersi in equilibrio con l'obiettivo che abbiamo anche noi, di razionalizzare la spesa, di migliorare il bilancio di tutte le aziende, di fare in modo che ci sia, tre le aziende, anche un'omologazione, rispetto ai sistemi, non solo di controllo e di gestione, ma rispetto alla verifica, per esempio, dei risultati, in modo tale che l'ente abbia una proprietà di controllo maggiore riguardo a ciò, che, effettivamente, ogni società produce, rispetto ai suoi compiti d'istituto e alle funzioni che noi abbiamo loro attribuito e l'oggetto sociale che le varie società attribuisce. Quindi, è un lavoro, già in fase piuttosto avanzata, ecco. Non possiamo, come dire, approvare l'ordine del giorno, perché è anche un po', mi permetto di dire, poco chiaro, nella formulazione. Però, è un linea di indirizzo che, naturalmente, chi appartiene e chiedo sia condivisa da tutti.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16" w:name="_toc911"/>
      <w:bookmarkEnd w:id="216"/>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Va bene, non ci sono altre richieste di intervento, pertanto pongo in votazione l'ordine del giorno, con parere contrario dell'Amministrazione. Ordine del giorno numero 6: chi è favorevole resti fermo, chi è contrario, alzi la mano, chi si astiene, lo dichiari. L'ordine del giorno è respinto a maggioranza, con il voto favorevole della P.D.L.e del Consigliere Caccavale. Ordine del giorno numero 7.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217" w:name="_toc915"/>
      <w:bookmarkEnd w:id="217"/>
      <w:r>
        <w:rPr>
          <w:lang w:eastAsia="it-IT"/>
        </w:rPr>
        <w:t xml:space="preserve">CONSIGLIERE VITOBELLO  </w:t>
      </w:r>
    </w:p>
    <w:p>
      <w:pPr>
        <w:pStyle w:val="Normal"/>
        <w:rPr>
          <w:lang w:eastAsia="it-IT"/>
        </w:rPr>
      </w:pPr>
      <w:r>
        <w:rPr>
          <w:lang w:eastAsia="it-IT"/>
        </w:rPr>
        <w:t xml:space="preserve"> </w:t>
      </w:r>
    </w:p>
    <w:p>
      <w:pPr>
        <w:pStyle w:val="Normal"/>
        <w:rPr>
          <w:lang w:eastAsia="it-IT"/>
        </w:rPr>
      </w:pPr>
      <w:r>
        <w:rPr>
          <w:lang w:eastAsia="it-IT"/>
        </w:rPr>
        <w:t xml:space="preserve">Anche in questo caso, ho fatto nostra, un'osservazione del collegio dei revisori, sul controllo di gestione e sulla valutazione del controllo strategico. In questo momento è in corso uno sviluppo di quest'attività e, almeno da quanto risulta dalla documentazione, non è completo, per cui, quello che chiediamo e che venga completato nel più breve tempo possibile, indichiamo 30 giorni, che però, queste attività, che sono state avviate da lungo tempo, dall'Amministrazione, vengono finalmente concluse. Quindi, vedano la luce.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218" w:name="_toc919"/>
      <w:bookmarkEnd w:id="218"/>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Grazie.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19" w:name="_toc923"/>
      <w:bookmarkEnd w:id="219"/>
      <w:r>
        <w:rPr>
          <w:lang w:eastAsia="it-IT"/>
        </w:rPr>
        <w:t xml:space="preserve">ASSESSORE ODDATI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Anche su questo, come dovrebbe essere noto, la direzione generale ha istituito un ufficio per il controllo di gestione, tra l'altro anche, credo ci siano novità piuttosto significative, nell'utilizzo di informatici, software, per l'applicazione del controllo di gestione e è un lavoro che si sta avviando, anche abbastanza velocemente. Naturalmente, non è un lavoro semplice, come voi immaginate. Per cui, rispetto all'ordine del giorno che ci invita a attivare, dobbiamo dire che è già attivato. Se l'ordine del giorno ci dicesse a incentivare, a rafforzare, o rendere più veloce l'attuazione, probabilmente, potremmo anche prenderlo in esame positivamente, perché è un obiettivo che abbiamo e che, per il quale stiamo già lavorand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20" w:name="_toc927"/>
      <w:bookmarkEnd w:id="220"/>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Prego Consigliere Varriale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21" w:name="_toc931"/>
      <w:bookmarkEnd w:id="221"/>
      <w:r>
        <w:rPr>
          <w:lang w:eastAsia="it-IT"/>
        </w:rPr>
        <w:t xml:space="preserve">CONSIGLIERE VARRIALE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Credo che il consigliere Vitobello anche qui, pone una questione che probabilmente non è stata espressa troppo in maniera corretta, però credo che lui, in qualche modo si volesse collegare al decreto Brunetta, alla legge 15 decreto Brunetta, quindi, parliamo della riforma della pubblica amministrazione, che si collega con la 286, nel ‘99. Perché come voi sapete, è una legge che andrà in vigore nei prossimi 24 mesi, ma, per quanto riguarda la dirigenza, la responsabilità, gli obiettivi e la pesatura, queste sono questioni che sono già, ovviamente, inizio anno 2010. Allora, anche sotto questo aspetto noi abbiamo, anche perché questa cosa, la riprendete nella delibera di assestamento al bilancio, dove voi ponete il salario accessorio, per quanto riguarda quel famoso 0,3, fino all'1 per cento. Questo ordine del giorno, in qualche modo, va anche un po' nel merito della delibera, Assessore, perché nel merito della delibera c'è anche quel famoso aumento del salario accessorio dallo 0,3 per cento, all'1 per cento, che in quel caso, deve rispettare i quattro obiettivi dal contratto nazionale del lavoro, invece, ne rispetta soltanto tre e, quindi, in quanto tale, ovviamente, non potrebbero neanche essere erogati. Però, si intende pure la questione, per quanto riguarda gli obiettivi, la pesatura dei servizi, la diligenza, il senso di responsabilità. Cioè, questa parte qua, delle legge Brunetta sarà una parte che, in effetti, entrerà in vigore, già dall'inizio 2010. Allora, in questo caso qua, l'ordine del giorno, proposto dal Consigliere Vitobello, va nella direzione di rafforzare, eventualmente, l'impegno di dà parte dell'Amministrazione, già nel bilancio di previsione del 2010, venire insomma, con le idee abbastanza chiare, in modo tale che si dà inizio, esercizio, già a vedere quale può essere la volontà dell'Amministrazione in tal sens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22" w:name="_toc935"/>
      <w:bookmarkEnd w:id="222"/>
      <w:r>
        <w:rPr>
          <w:lang w:eastAsia="it-IT"/>
        </w:rPr>
        <w:t xml:space="preserve">ASSESSORE ODDATI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Vorrei dire una breve annotazione, che mi sembra pure doveroso dire. E, cioè, L'Amministrazione Comunale di Napoli dal Ministro Brunetta, dal Ministero della Funzione Pubblica ha avuto una segnalazione, come città virtuosa e come buona pratica per il sistema di valutazione dei dirigenti che ha, a differenza di altri comuni e di altre Amministrazioni. Quindi, già questo mi sembra, comunque, un buon segnale. E, come dicevo, noi abbiamo già avviato e l'ufficio e le procedure per in veloce, completo e efficace controllo di gestione. Quindi, se l'ordine del giorno, togliendo le parti anche, diciamo, non è stato presentato ai sensi dell'articolo 198, perché in realtà il lavoro è stato fatto, insomma definisce un impegno, a rafforzare, velocizzare, a sostenere ulteriormente, questa iniziativa verso un'efficace costituzione di un ufficio efficace al controllo di gestione, noi potremmo, naturalmente, approvarlo senza alcun problema.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23" w:name="_toc939"/>
      <w:bookmarkEnd w:id="223"/>
      <w:r>
        <w:rPr>
          <w:lang w:eastAsia="it-IT"/>
        </w:rPr>
        <w:t xml:space="preserve">PRESIDENTE IMPEGNO  </w:t>
      </w:r>
    </w:p>
    <w:p>
      <w:pPr>
        <w:pStyle w:val="Normal"/>
        <w:rPr>
          <w:lang w:eastAsia="it-IT"/>
        </w:rPr>
      </w:pPr>
      <w:r>
        <w:rPr>
          <w:lang w:eastAsia="it-IT"/>
        </w:rPr>
        <w:t xml:space="preserve"> </w:t>
      </w:r>
    </w:p>
    <w:p>
      <w:pPr>
        <w:pStyle w:val="Normal"/>
        <w:rPr>
          <w:lang w:eastAsia="it-IT"/>
        </w:rPr>
      </w:pPr>
      <w:r>
        <w:rPr>
          <w:lang w:eastAsia="it-IT"/>
        </w:rPr>
        <w:t xml:space="preserve">Allora, tolta la parte premessa, tolta la parte considerato, impegna, come viene modificato?  </w:t>
      </w:r>
    </w:p>
    <w:p>
      <w:pPr>
        <w:pStyle w:val="Normal"/>
        <w:rPr>
          <w:bCs/>
          <w:lang w:eastAsia="it-IT"/>
        </w:rPr>
      </w:pPr>
      <w:r>
        <w:rPr>
          <w:bCs/>
          <w:lang w:eastAsia="it-IT"/>
        </w:rPr>
        <w:t xml:space="preserve"> </w:t>
      </w:r>
    </w:p>
    <w:p>
      <w:pPr>
        <w:pStyle w:val="Heading1"/>
        <w:tabs>
          <w:tab w:val="clear" w:pos="708"/>
          <w:tab w:val="left" w:pos="0" w:leader="none"/>
        </w:tabs>
        <w:ind w:left="0" w:right="0" w:hanging="0"/>
        <w:rPr>
          <w:lang w:eastAsia="it-IT"/>
        </w:rPr>
      </w:pPr>
      <w:bookmarkStart w:id="224" w:name="_toc943"/>
      <w:bookmarkEnd w:id="224"/>
      <w:r>
        <w:rPr>
          <w:lang w:eastAsia="it-IT"/>
        </w:rPr>
        <w:t xml:space="preserve">ASSESSORE ODDATI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Impegna il Sindaco e la Giunta a dare il massimo sviluppo alla struttura cui va affidato il controllo di gestione adottando strumenti idonei per lo stess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25" w:name="_toc947"/>
      <w:bookmarkEnd w:id="225"/>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Va bene, così, come detto dall'Onorevole Sindaco, pongo in votazione: chi è favorevole, resti fermo, chi è contrario, alzi la mano, chi si astiene lo dichiari. Grazie. ordine del giorno successivo. Numero 8, sempre a firma del Consigliere Vitobello. Preg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26" w:name="_toc951"/>
      <w:bookmarkEnd w:id="226"/>
      <w:r>
        <w:rPr>
          <w:lang w:eastAsia="it-IT"/>
        </w:rPr>
        <w:t xml:space="preserve">CONSIGLIERE VITOBELLO  </w:t>
      </w:r>
    </w:p>
    <w:p>
      <w:pPr>
        <w:pStyle w:val="Normal"/>
        <w:rPr>
          <w:lang w:eastAsia="it-IT"/>
        </w:rPr>
      </w:pPr>
      <w:r>
        <w:rPr>
          <w:lang w:eastAsia="it-IT"/>
        </w:rPr>
        <w:t xml:space="preserve"> </w:t>
      </w:r>
    </w:p>
    <w:p>
      <w:pPr>
        <w:pStyle w:val="Normal"/>
        <w:rPr>
          <w:lang w:eastAsia="it-IT"/>
        </w:rPr>
      </w:pPr>
      <w:r>
        <w:rPr>
          <w:lang w:eastAsia="it-IT"/>
        </w:rPr>
        <w:t xml:space="preserve">È l'ultimo, è l'ultimo, con buona pace anche del Vice Sindaco. Questa è il terza volta che lo presento. E lo presenterò, d'ora in avanti, per ogni Consiglio Comunale che viene, perché visto che è la terza volta che lo presento in due anni e è sempre stato approvato, però, non è mai stato attuato. So che, ormai, ci siamo quasi, perché ogni tanto li sento: “ma veramente lo state facendo questo contratto di servizio”, dico di sì. A questo punto, dico io, va bene, io lo ripresento. Perché l'Amministrazione non può che accettarlo. L'ha sempre accettato, oggi potrebbe decidere di non accettarlo, però, voglio dire, ormai ci siamo quasi. Questa volta anche i 30 giorni, può essere che ce la facciamo pure, perché ci siamo. Per cui è uno strumento necessario al controllo di una società partecipata che quest'anno ha fatto aumentare la Tarsu alla cooperazione napoletana in maniera consistente e lo sappiamo tutti. Non sappiamo, esattamente che cosa fa e lo sappiamo tutti, perché non abbiamo lo strumento non perché possano fare cose. Non abbiamo lo strumento, il contratto. Per cui non sappiamo che cosa deve fare per contratto. Per cui chiedo che venga finalmente, istituito. Grazie.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27" w:name="_toc955"/>
      <w:bookmarkEnd w:id="227"/>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Prego.  </w:t>
      </w:r>
    </w:p>
    <w:p>
      <w:pPr>
        <w:pStyle w:val="Normal"/>
        <w:tabs>
          <w:tab w:val="clear" w:pos="708"/>
          <w:tab w:val="left" w:pos="426" w:leader="none"/>
        </w:tabs>
        <w:rPr>
          <w:b/>
          <w:b/>
          <w:bCs/>
          <w:lang w:eastAsia="it-IT"/>
        </w:rPr>
      </w:pPr>
      <w:r>
        <w:rPr>
          <w:b/>
          <w:bCs/>
          <w:lang w:eastAsia="it-IT"/>
        </w:rPr>
        <w:t xml:space="preserve"> </w:t>
      </w:r>
    </w:p>
    <w:p>
      <w:pPr>
        <w:pStyle w:val="Heading1"/>
        <w:tabs>
          <w:tab w:val="clear" w:pos="708"/>
          <w:tab w:val="left" w:pos="0" w:leader="none"/>
        </w:tabs>
        <w:ind w:left="0" w:right="0" w:hanging="0"/>
        <w:rPr>
          <w:lang w:eastAsia="it-IT"/>
        </w:rPr>
      </w:pPr>
      <w:bookmarkStart w:id="228" w:name="_toc959"/>
      <w:bookmarkEnd w:id="228"/>
      <w:r>
        <w:rPr>
          <w:lang w:eastAsia="it-IT"/>
        </w:rPr>
        <w:t xml:space="preserve">ASSESSORE ODDATI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Scusa, dopo la premessa devo ridere per forza. No, ma stavolta, dice il collega Giacomelli, che il contratto è tecnicamente pronto. C'è solo un problema ovviamente, di equilibrio fra e costi del contratto e quello che noi possiamo sopportare. Solo, tra virgolette, diciamo così. Però, lo accogliamo, come un auspicio, a andare, finalmente, verso la sottoscrizione del contratto.  </w:t>
      </w:r>
    </w:p>
    <w:p>
      <w:pPr>
        <w:pStyle w:val="Normal"/>
        <w:tabs>
          <w:tab w:val="clear" w:pos="708"/>
          <w:tab w:val="left" w:pos="426" w:leader="none"/>
        </w:tabs>
        <w:rPr>
          <w:b/>
          <w:b/>
          <w:lang w:eastAsia="it-IT"/>
        </w:rPr>
      </w:pPr>
      <w:r>
        <w:rPr>
          <w:b/>
          <w:lang w:eastAsia="it-IT"/>
        </w:rPr>
        <w:t xml:space="preserve"> </w:t>
      </w:r>
    </w:p>
    <w:p>
      <w:pPr>
        <w:pStyle w:val="Heading1"/>
        <w:tabs>
          <w:tab w:val="clear" w:pos="708"/>
          <w:tab w:val="left" w:pos="0" w:leader="none"/>
        </w:tabs>
        <w:ind w:left="0" w:right="0" w:hanging="0"/>
        <w:rPr>
          <w:lang w:eastAsia="it-IT"/>
        </w:rPr>
      </w:pPr>
      <w:bookmarkStart w:id="229" w:name="_toc963"/>
      <w:bookmarkEnd w:id="229"/>
      <w:r>
        <w:rPr>
          <w:lang w:eastAsia="it-IT"/>
        </w:rPr>
        <w:t xml:space="preserve">PRESIDENTE IMPEGNO  </w:t>
      </w:r>
    </w:p>
    <w:p>
      <w:pPr>
        <w:pStyle w:val="Normal"/>
        <w:tabs>
          <w:tab w:val="clear" w:pos="708"/>
          <w:tab w:val="left" w:pos="426" w:leader="none"/>
        </w:tabs>
        <w:rPr>
          <w:b/>
          <w:b/>
          <w:lang w:eastAsia="it-IT"/>
        </w:rPr>
      </w:pPr>
      <w:r>
        <w:rPr>
          <w:b/>
          <w:lang w:eastAsia="it-IT"/>
        </w:rPr>
        <w:t xml:space="preserve">  </w:t>
      </w:r>
    </w:p>
    <w:p>
      <w:pPr>
        <w:pStyle w:val="Normal"/>
        <w:rPr>
          <w:lang w:eastAsia="it-IT"/>
        </w:rPr>
      </w:pPr>
      <w:r>
        <w:rPr>
          <w:lang w:eastAsia="it-IT"/>
        </w:rPr>
        <w:t xml:space="preserve">Grazie. Col parere favorevole dell'Amministrazione pongo in votazione l'ordine del giorno. Chi è favorevole, resti fermo, chi è contrario, alzi la mano, chi si astiene, dichiari. Ordine del giorno approvato all'unanimità. Ordine del giorno numero 9. È stata aggiunta anche la firma del Consigliere Migliaccio. Chi lo illustra?     </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230" w:name="_toc967"/>
      <w:bookmarkEnd w:id="230"/>
      <w:r>
        <w:rPr>
          <w:lang w:eastAsia="it-IT"/>
        </w:rPr>
        <w:t xml:space="preserve">CONSIGLIERE NICODEMO  </w:t>
      </w:r>
    </w:p>
    <w:p>
      <w:pPr>
        <w:pStyle w:val="Normal"/>
        <w:rPr>
          <w:lang w:eastAsia="it-IT"/>
        </w:rPr>
      </w:pPr>
      <w:r>
        <w:rPr>
          <w:lang w:eastAsia="it-IT"/>
        </w:rPr>
        <w:t xml:space="preserve">Saremo rapidi. Il primo firmatario non è importante perché, come al solito, queste mozioni per fortuna non hanno una sola firma, ma hanno la firma di quasi i Gruppi partitici eccetto il Consigliere Moxedano che prima ci ha allietato svilendo il ruolo del Consiglio Comunale, se posso permettermi. Questa mozione di accompagnamento che in realtà aveva molto più senso se avessimo avuto modo di riunirci e votare e emendare nell’attuale assestamento, parte della mozione di indirizzo che questo Consiglio Comunale ha approvato con il revisionale. Quella mozione di indirizzo che, come dico sempre, è merito del Consiglio comunale che all’unanimità in qualche maniera ha reso meno gravosi e meno pesante l’aumento Tarsu per le fasce disagiate e per Chiaiano, in questa mozione molto velocemente riprende il tema delle due delibere, la 1857 e la 1861 che l’Assessore Riccio e l’Assessore Giacomelli e non altri Assessori, hanno portato in Giunta, hanno fatto approvare. Il primo riguarda le fasce disagiate, secondo disabilità in famiglia, reddito ISEE, nucleo familiare etc., etc. e la seconda, invece, riguarda i residenti del quartiere di Chiaiano. Rispetto a questi due, in Commissione Bilancio quando incontrammo l’ex Assessore stabilimmo già un principio e secondo questo principio, innanzitutto, chiediamo la reiterazione per il 2010, cioè che queste due delibere approvate a fine 2009 valgano già per il 2010 e per cui valgano già per la Tarsu 2010, questo significa che sia per le fasce disagiate, che per i residenti di quell’Area assicuriamo già oggi che per il 2010 verranno considerate le forme di rimborso nelle forme che abbiamo stabilito. La seconda cosa, però a questo punto penso sia sorpassata, la cosa più importante, cioè accelerare la procedura per i rimborsi Tarsu per le fasce disagiate, perché il vero tema è: prima facciamo, prima viene espletata, in qualche maniera questa graduatoria per le persone che hanno diritto, prime queste persone avranno il coupon – chiamiamolo così – con cui detrarre la rateizzazione Tarsu.  </w:t>
      </w:r>
    </w:p>
    <w:p>
      <w:pPr>
        <w:pStyle w:val="Normal"/>
        <w:rPr>
          <w:lang w:eastAsia="it-IT"/>
        </w:rPr>
      </w:pPr>
      <w:r>
        <w:rPr>
          <w:lang w:eastAsia="it-IT"/>
        </w:rPr>
        <w:t xml:space="preserve">Il terzo elemento, quando Sindaco abbiamo pensato che quella mozione dovesse avere un occhio di riguardo per Chiaiano, non l’abbiamo guardata soltanto come forma di ristoro, perché non pensiamo che la discarica di per sé sia un fatto negativo, perché se fosse così avremmo dovuto dire che il Comune di Napoli non doveva aprire la discarica. Tutt’altro, noi abbiamo fatto un ragionamento squisitamente economico, ovvero che insistendo la discarica nel Comune di Napoli, in particolare nel quartiere di Chiaiano si ha una riduzione dei costi di trasferimento e dunque anche di conferimento e in più la gente di Chiaiano, avendo la discarica sotto casa, o l’area di Chiaiano, mettiamola così, ha in qualche maniera un risparmio, non dovrebbe pagare i costi del conferimento e del trasferimento.  </w:t>
      </w:r>
    </w:p>
    <w:p>
      <w:pPr>
        <w:pStyle w:val="Normal"/>
        <w:rPr>
          <w:lang w:eastAsia="it-IT"/>
        </w:rPr>
      </w:pPr>
      <w:r>
        <w:rPr>
          <w:lang w:eastAsia="it-IT"/>
        </w:rPr>
        <w:t xml:space="preserve">Qual è il tema? Poiché Chiaiano è un quartiere molto grosso, la discarica insiste si su Chiaiano, però è anche vero che l’incidenza della discarica non riguarda soltanto le 26 strade di Chiaiano, il tema è: vedere insieme al servizio Igiene Urbana, di cui extraverbale io ti chiedo, ma penso tutta l’amministrazione, un rafforzamento nel personale, nella logistica e nelle forme, perché altrimenti un solo dirigente con tre funzionari non è in grado di espletare il rimborso per oltre 6 mila famiglia di Chiaiano. Innanzitutto, deve essere potenziato il servizio Igiene Urbana, ma di considerare la possibilità che il quartiere di Chiaiano lo possiamo intenderlo come area di Chiaiano, cioè come l’incidenza anche per gli abitanti di quel tratto di piscina o di quel tratto dei Colli Aminei in cui insiste, in qualche maniera, anche la discarica di Chiaiano. Ti ringrazi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31" w:name="_toc972"/>
      <w:bookmarkEnd w:id="231"/>
      <w:r>
        <w:rPr>
          <w:lang w:eastAsia="it-IT"/>
        </w:rPr>
        <w:t xml:space="preserve">PRESIDENTE IMPEGNO  </w:t>
      </w:r>
    </w:p>
    <w:p>
      <w:pPr>
        <w:pStyle w:val="Normal"/>
        <w:rPr>
          <w:lang w:eastAsia="it-IT"/>
        </w:rPr>
      </w:pPr>
      <w:r>
        <w:rPr>
          <w:lang w:eastAsia="it-IT"/>
        </w:rPr>
        <w:t xml:space="preserve">Prego Consigliere Ambrosino a lei la parola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32" w:name="_toc975"/>
      <w:bookmarkEnd w:id="232"/>
      <w:r>
        <w:rPr>
          <w:lang w:eastAsia="it-IT"/>
        </w:rPr>
        <w:t xml:space="preserve">CONSIGLIERE AMBROSINO  </w:t>
      </w:r>
    </w:p>
    <w:p>
      <w:pPr>
        <w:pStyle w:val="Normal"/>
        <w:rPr>
          <w:lang w:eastAsia="it-IT"/>
        </w:rPr>
      </w:pPr>
      <w:r>
        <w:rPr>
          <w:lang w:eastAsia="it-IT"/>
        </w:rPr>
        <w:t xml:space="preserve">Sindaco, si ricorda qualche settimana fa, qualche giorno fa, quando lei dichiarò pubblicamente che secondo lei c’erano criteri di incostituzionalità rispetto al decreto del Governo che prevedeva un aumento della Tarsu o comunque differenti modalità per la Regione Campania? Lei l’ha detto e è convinta. Sulla questione di Chiaiano potrebbe verificarsi anche, di rimando, la stessa cosa, nel senso che è vero che lì c’era una discarica, però un cittadino di Chiaiano è come un cittadino esattamente confinante con Chiaiano. Un abitante della zona Museo di Napoli potrebbe dire “siccome qua c’è inquinamento, le centraline vanno a mille in tutti i momenti” e siccome il Comune niente o poco fa per questo “anch’io ho il diritto di pagare meno tributi locali”. Il Presidente mi guarda con un certo interesse, perché sa che, probabilmente, c’è qualcosa di fondato in quello che dico. Quando si dice, Assessore al bilancio e Assessore Giacomelli, che la decurtazione deve riguardare non solo gli abitanti del quartiere di Chiaiano, ma l’intera area di incidenza della discarica, faccio presente che ci sono, per esempio, zone di Chiaiano che non sono nell’incidenza della discarica, quindi o decidiamo di decurtare le zone di incidenza della discarica a prescindere dai quartieri a cui appartengono, perché anche una zona di un altro quartiere probabilmente vi fa parte, ma possiamo dire tutto Chiaiano più la zona, cioè ampliare ancora ulteriormente. Non so se è chiaro? Perché ci sono zone di Chiaiano che confinano con il Vomero, con l’Arenella, sono talmente lontane dalla discarica che usufruiranno di una decurtazione che, secondo me, non è giusta. Rischiamo, effettivamente, che i cittadini che subiscono un nocumento dalla presenza dalla discarica e abitano in un altro quartiere, ma a pochi metri, a poche centinaia di metri dalla discarica non usufruiscono della decurtazione e chi, invece, abita a Chiaiano solo perché abbiamo detto Chiaiano, ma abita a Chiaiano nelle parti dell’Arenella  usufruisce di questa decurtazione. L’ordine del giorno, il punto N. 3, ci fa riflettere proprio su questo, quindi non so, non è che sono qua adesso a fare una proposta, ma sto facendo una riflessione, probabilmente non verrà ripresa da nessuno, ma credo che su questo un momento di approfondimento su questo tema andrebbe fatto, non è una questione di ampliare, è una questione effettivamente di vedere quali sono le zone di incidenza della discarica. Mi sembra una questione di equità.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33" w:name="_toc978"/>
      <w:bookmarkEnd w:id="233"/>
      <w:r>
        <w:rPr>
          <w:lang w:eastAsia="it-IT"/>
        </w:rPr>
        <w:t xml:space="preserve">PRESIDENTE IMPEGNO  </w:t>
      </w:r>
    </w:p>
    <w:p>
      <w:pPr>
        <w:pStyle w:val="Normal"/>
        <w:rPr>
          <w:lang w:eastAsia="it-IT"/>
        </w:rPr>
      </w:pPr>
      <w:r>
        <w:rPr>
          <w:lang w:eastAsia="it-IT"/>
        </w:rPr>
        <w:t>Ha chiesto di intervenire il Consigliere Migliaccio.</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34" w:name="_toc981"/>
      <w:bookmarkEnd w:id="234"/>
      <w:r>
        <w:rPr>
          <w:lang w:eastAsia="it-IT"/>
        </w:rPr>
        <w:t xml:space="preserve">CONSIGLIERE MIGLIACCIO   </w:t>
      </w:r>
    </w:p>
    <w:p>
      <w:pPr>
        <w:pStyle w:val="Normal"/>
        <w:rPr>
          <w:lang w:eastAsia="it-IT"/>
        </w:rPr>
      </w:pPr>
      <w:r>
        <w:rPr>
          <w:lang w:eastAsia="it-IT"/>
        </w:rPr>
        <w:t xml:space="preserve">Signor Presidente, signor Sindaco, siccome il Consigliere Ambrosino è entrato nel merito dell’ordine del giorno, mi sembra che non conosca lo spirito del perché è nata questa delibera, né conosce il territorio di Chiaiano. Mi sembra che faccia delle osservazioni che sono del tutto sbagliate. Innanzitutto, caro Sindaco, la delibera nasce come il Comune di Roma sull’area di Malagrotta della discarica già con la Giunta Veltroni e reiterata con Alemanno riconosca i disaggi ambientali dei cittadini di Malagrotta. Quindi noi sulla scorta del Comune di Roma abbiamo fatto anche questa identica delibera, primo.  </w:t>
      </w:r>
    </w:p>
    <w:p>
      <w:pPr>
        <w:pStyle w:val="Normal"/>
        <w:rPr>
          <w:lang w:eastAsia="it-IT"/>
        </w:rPr>
      </w:pPr>
      <w:r>
        <w:rPr>
          <w:lang w:eastAsia="it-IT"/>
        </w:rPr>
        <w:t xml:space="preserve">Secondo, Ambrosino, che non conosce il territorio di Chiaiano perché abita a Secondigliano, i camion dell’Asia attraversano la discarica entrando dall’area collinare dei Camaldoli e uscendo da Chiaiano, quindi la attraversano tutta, anche sull’area dell’Arenella.  </w:t>
      </w:r>
    </w:p>
    <w:p>
      <w:pPr>
        <w:pStyle w:val="Normal"/>
        <w:rPr>
          <w:lang w:eastAsia="it-IT"/>
        </w:rPr>
      </w:pPr>
      <w:r>
        <w:rPr>
          <w:lang w:eastAsia="it-IT"/>
        </w:rPr>
        <w:t xml:space="preserve">Terzo, anche le persone che abitano più lontano dalla discarica di Chiaiano sentono anche loro la pozza della discarica che per le ore notturne non riesce a far dormire la gente.  </w:t>
      </w:r>
    </w:p>
    <w:p>
      <w:pPr>
        <w:pStyle w:val="Normal"/>
        <w:rPr>
          <w:lang w:eastAsia="it-IT"/>
        </w:rPr>
      </w:pPr>
      <w:r>
        <w:rPr>
          <w:lang w:eastAsia="it-IT"/>
        </w:rPr>
        <w:t xml:space="preserve">Quarto, dall’area di incidenza della discarica, caro Sindaco,   abbiamo eliminato tutte le strade dell’Arenella, tutte le strade di Piscinola – Arenella. Quindi il Consigliere Ambrosino prima di parlare si deve informare su ciò che dice, perché a volte si parla senza sapere le cose di cui si sta discutendo, è anche un’offesa ai cittadini di Chiaiano che avrebbero voluto eliminare la discarica, non avere questa incombenza del 50%, quindi è anche un’offesa nei riguardi di chi oggi subisce un danno ambientale e non può essere accontentato con il 50% della tassa sui rifiuti. Grazi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35" w:name="_toc987"/>
      <w:bookmarkEnd w:id="235"/>
      <w:r>
        <w:rPr>
          <w:lang w:eastAsia="it-IT"/>
        </w:rPr>
        <w:t xml:space="preserve">PRESIDENTE IMPEGNO  </w:t>
      </w:r>
    </w:p>
    <w:p>
      <w:pPr>
        <w:pStyle w:val="Normal"/>
        <w:rPr>
          <w:lang w:eastAsia="it-IT"/>
        </w:rPr>
      </w:pPr>
      <w:r>
        <w:rPr>
          <w:lang w:eastAsia="it-IT"/>
        </w:rPr>
        <w:t xml:space="preserve">Grazie a lei. Non ci sono altre nostre di intervento. Il parere dell’Amministrazion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36" w:name="_toc990"/>
      <w:bookmarkEnd w:id="236"/>
      <w:r>
        <w:rPr>
          <w:lang w:eastAsia="it-IT"/>
        </w:rPr>
        <w:t xml:space="preserve">ASSESSORE ODDATI  </w:t>
      </w:r>
    </w:p>
    <w:p>
      <w:pPr>
        <w:pStyle w:val="Normal"/>
        <w:rPr>
          <w:lang w:eastAsia="it-IT"/>
        </w:rPr>
      </w:pPr>
      <w:r>
        <w:rPr>
          <w:lang w:eastAsia="it-IT"/>
        </w:rPr>
        <w:t xml:space="preserve">Intanto, vorrei dire che noi oggi abbiamo adottato un importante provvedimento su Chiaiano, ma abbiamo anche detto più volte, nella relazione, nel dibattito ritornato, nelle conclusioni che la nostra linea è quella di proseguire nell’attuazione di interventi che possono andare a riequilibrare, soprattutto per le fasce deboli e per i territori che sono particolarmente colpiti dalla loro situazione ambientale a riequilibrare il danno che hanno ricevuto. Vorrei anche chiarire al Consigliere Ambrosino che è importante, che non si tratta di una detrazione, ma di un rimborso, perché non sarebbe possibile una detrazione della tassa, è possibile un rimborso legato a questa valutazione che l’Amministrazione fa, cioè di un territorio particolarmente colpito perché ospita sul suo territorio, sulla sua area una discarica e quindi comprendiamo che c’è il pagamento di una tassa elevata rispetto ai problemi che il territorio vive.  </w:t>
      </w:r>
    </w:p>
    <w:p>
      <w:pPr>
        <w:pStyle w:val="Normal"/>
        <w:rPr>
          <w:lang w:eastAsia="it-IT"/>
        </w:rPr>
      </w:pPr>
      <w:r>
        <w:rPr>
          <w:lang w:eastAsia="it-IT"/>
        </w:rPr>
        <w:t xml:space="preserve">L’ordine del giorno, lo dico sia a Nicodemo, sia a Ambrosino, ai Consiglieri che l’hanno firmato, lo vedrei come un’indicazione di prospettiva, cioè abbiamo anche noi l’interesse non a cambiare i destinatari, escludiamo una parte di Chiaiano a vantaggio di una parte di Piscinola o di Miano o di Secondigliano, ma oggi adottiamo un provvedimento che riguarda Chiaiano, vediamo con il bilancio di previsione, non potremmo comunque farlo con questo atto di ratifica, questo dobbiamo sempre tutti quanti tenerlo a mente, il nostro obiettivo è quello di vedere come il bilancio di previsione di ampliare anche per quelle aree limitrofe che, ovviamente, sopportano dal punto di vista ambientale un disagio che è assimilabile a quello che sopporta il territorio di Chiaiano. Quindi ampliare e estendere, non trasferire dall’uno all’altro, è un’indicazione di lavoro che prendiamo volentieri perché la condividiam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37" w:name="_toc994"/>
      <w:bookmarkEnd w:id="237"/>
      <w:r>
        <w:rPr>
          <w:lang w:eastAsia="it-IT"/>
        </w:rPr>
        <w:t xml:space="preserve">PRESIDENTE IMPEGNO  </w:t>
      </w:r>
    </w:p>
    <w:p>
      <w:pPr>
        <w:pStyle w:val="Normal"/>
        <w:rPr>
          <w:lang w:eastAsia="it-IT"/>
        </w:rPr>
      </w:pPr>
      <w:r>
        <w:rPr>
          <w:lang w:eastAsia="it-IT"/>
        </w:rPr>
        <w:t xml:space="preserve">Grazie. Quindi con il parere favorevole, giusto? Allora non ho capit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38" w:name="_toc997"/>
      <w:bookmarkEnd w:id="238"/>
      <w:r>
        <w:rPr>
          <w:lang w:eastAsia="it-IT"/>
        </w:rPr>
        <w:t xml:space="preserve">ASSESSORE ODDATI  </w:t>
      </w:r>
    </w:p>
    <w:p>
      <w:pPr>
        <w:pStyle w:val="Normal"/>
        <w:rPr>
          <w:lang w:eastAsia="it-IT"/>
        </w:rPr>
      </w:pPr>
      <w:r>
        <w:rPr>
          <w:lang w:eastAsia="it-IT"/>
        </w:rPr>
        <w:t xml:space="preserve">Non può essere impegnato farlo adesso. Se lo cambiamo dicendo “A prendere in considerazione nella costruzione del bilancio di previsione l’esigenza di un ampliamento a vantaggio di aree limitrofe”. In ogni caso il pagamento della tassa è dovuto, non dobbiamo nemmeno incentivare forme di evasione nella convenzione che poi arriverà un provvediment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39" w:name="_toc1000"/>
      <w:bookmarkEnd w:id="239"/>
      <w:r>
        <w:rPr>
          <w:lang w:eastAsia="it-IT"/>
        </w:rPr>
        <w:t xml:space="preserve">PRESIDENTE IMPEGNO  </w:t>
      </w:r>
    </w:p>
    <w:p>
      <w:pPr>
        <w:pStyle w:val="Normal"/>
        <w:rPr>
          <w:lang w:eastAsia="it-IT"/>
        </w:rPr>
      </w:pPr>
      <w:r>
        <w:rPr>
          <w:lang w:eastAsia="it-IT"/>
        </w:rPr>
        <w:t xml:space="preserve">Rileggo la parte impegnativa che si trasforma in questo modo, quindi parlo prevalentemente ai proponenti, al proponente Nicodemo che ha illustrato l’ordine del giorno, la formulazione è la seguente, se viene naturalmente accettata “Il Consiglio comunale chiede di prendere in considerazione nella formulazione del bilancio 2010 l’applicazione del meccanismo di rimborso usato per Chiaiano, anche per altre aree limitrofe, sottoposte allo stesso disagio ambientale anche per altre aree che dovessero risultare sottoposte allo stesso disagio ambientale”. Assessore, le chiedo di seguirmi un attimo. Questo, sostanzialmente, diventa il punto 1. Assessore, ho un attimo bisogno di riformulare la proposta. Consigliere Nicodemo, io riformulo la proposta, così come ho letto, si elimina il punto 2, resta il punto 1 e il punto 3, anzi si riformula non si elimina.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40" w:name="_toc1003"/>
      <w:bookmarkEnd w:id="240"/>
      <w:r>
        <w:rPr>
          <w:lang w:eastAsia="it-IT"/>
        </w:rPr>
        <w:t xml:space="preserve">CONSIGLIERE NICODEMO  </w:t>
      </w:r>
    </w:p>
    <w:p>
      <w:pPr>
        <w:pStyle w:val="Normal"/>
        <w:rPr>
          <w:lang w:eastAsia="it-IT"/>
        </w:rPr>
      </w:pPr>
      <w:r>
        <w:rPr>
          <w:lang w:eastAsia="it-IT"/>
        </w:rPr>
        <w:t xml:space="preserve">Premesso che mi sembra comprensibile il ragionamento fatto sulla questione di Chiaiano, ma il punto 1 e il punto 2 che sono un indirizzo, la reiterazione è un invito che si fa all’Amministrazione, è evidente che dice “Dal 2010 fallo un’altra volta” non è che si dice “Fallo ora”. Stabiliamo oggi, prima del previsionale, così come abbiamo fatto prima con l’ordine del giorno del Consigliere Parisi, sul previsionale prevediamo già questa reiterazione, un impegno anche di serietà del Consiglio comunal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41" w:name="_toc1006"/>
      <w:bookmarkEnd w:id="241"/>
      <w:r>
        <w:rPr>
          <w:lang w:eastAsia="it-IT"/>
        </w:rPr>
        <w:t xml:space="preserve">PRESIDENTE IMPEGNO  </w:t>
      </w:r>
    </w:p>
    <w:p>
      <w:pPr>
        <w:pStyle w:val="Normal"/>
        <w:rPr>
          <w:lang w:eastAsia="it-IT"/>
        </w:rPr>
      </w:pPr>
      <w:r>
        <w:rPr>
          <w:lang w:eastAsia="it-IT"/>
        </w:rPr>
        <w:t xml:space="preserve">Prego Sindaco.  </w:t>
      </w:r>
    </w:p>
    <w:p>
      <w:pPr>
        <w:pStyle w:val="Normal"/>
        <w:rPr>
          <w:b/>
          <w:b/>
          <w:bCs/>
          <w:lang w:eastAsia="it-IT"/>
        </w:rPr>
      </w:pPr>
      <w:r>
        <w:rPr>
          <w:b/>
          <w:bCs/>
          <w:lang w:eastAsia="it-IT"/>
        </w:rPr>
      </w:r>
    </w:p>
    <w:p>
      <w:pPr>
        <w:pStyle w:val="Heading1"/>
        <w:keepNext w:val="true"/>
        <w:tabs>
          <w:tab w:val="clear" w:pos="708"/>
          <w:tab w:val="left" w:pos="0" w:leader="none"/>
        </w:tabs>
        <w:spacing w:lineRule="auto" w:line="360" w:before="240" w:after="60"/>
        <w:ind w:left="0" w:right="0" w:hanging="0"/>
        <w:jc w:val="both"/>
        <w:rPr>
          <w:lang w:eastAsia="it-IT"/>
        </w:rPr>
      </w:pPr>
      <w:bookmarkStart w:id="242" w:name="_toc1009"/>
      <w:bookmarkEnd w:id="242"/>
      <w:r>
        <w:rPr>
          <w:lang w:eastAsia="it-IT"/>
        </w:rPr>
        <w:t xml:space="preserve">SINDACO ROSA RUSSO JERVOLINO </w:t>
      </w:r>
    </w:p>
    <w:p>
      <w:pPr>
        <w:pStyle w:val="Normal"/>
        <w:rPr>
          <w:lang w:eastAsia="it-IT"/>
        </w:rPr>
      </w:pPr>
      <w:r>
        <w:rPr>
          <w:lang w:eastAsia="it-IT"/>
        </w:rPr>
        <w:t xml:space="preserve">Non è materia mia ma, secondo me, se tu togli il punto 1 è fuori discussione, il punto 3 l’abbiamo chiarito, il punto 2 se tu togli il collegamento con il passaggio da tassa a tariffa rimane l’obbligo che del resto l’Amministrazione vuole rispettare a reiterare le procedure e i bonus.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43" w:name="_toc1012"/>
      <w:bookmarkEnd w:id="243"/>
      <w:r>
        <w:rPr>
          <w:lang w:eastAsia="it-IT"/>
        </w:rPr>
        <w:t xml:space="preserve">PRESIDENTE IMPEGNO  </w:t>
      </w:r>
    </w:p>
    <w:p>
      <w:pPr>
        <w:pStyle w:val="Normal"/>
        <w:rPr>
          <w:lang w:eastAsia="it-IT"/>
        </w:rPr>
      </w:pPr>
      <w:r>
        <w:rPr>
          <w:lang w:eastAsia="it-IT"/>
        </w:rPr>
        <w:t xml:space="preserve">L’ordine del giorno viene così riformulato, la premessa così com’è, poi la parte che ho letto che sostituisce il punto 3, il punto 1 resta così come è stato scritto dai proponenti e il punto 2 è scritto così “prevede che le procedure del delibera 1857, 1861 siano reiterate per l’anno 2010”. Il punto 3 l’abbiamo già letto così come riformulato dalla mia lettura all’Aula. Pertanto, così come riformulato complessivamente nei punti 1, 2 e 3 pongo in votazione la mozione di accompagnamento, ordine del giorno.  </w:t>
      </w:r>
    </w:p>
    <w:p>
      <w:pPr>
        <w:pStyle w:val="Normal"/>
        <w:rPr>
          <w:lang w:eastAsia="it-IT"/>
        </w:rPr>
      </w:pPr>
      <w:r>
        <w:rPr>
          <w:lang w:eastAsia="it-IT"/>
        </w:rPr>
        <w:t xml:space="preserve">Chi è favorevole resti fermo. Chi è contrario alzi la mano. Chi si astiene lo dichiari.  </w:t>
      </w:r>
    </w:p>
    <w:p>
      <w:pPr>
        <w:pStyle w:val="Normal"/>
        <w:rPr>
          <w:lang w:eastAsia="it-IT"/>
        </w:rPr>
      </w:pPr>
      <w:r>
        <w:rPr>
          <w:lang w:eastAsia="it-IT"/>
        </w:rPr>
        <w:t xml:space="preserve">L’ordine del giorno è approvato a maggioranza, con il voto contrario del Consigliere Simeone.   </w:t>
      </w:r>
    </w:p>
    <w:p>
      <w:pPr>
        <w:pStyle w:val="Normal"/>
        <w:rPr>
          <w:lang w:eastAsia="it-IT"/>
        </w:rPr>
      </w:pPr>
      <w:r>
        <w:rPr>
          <w:lang w:eastAsia="it-IT"/>
        </w:rPr>
        <w:t xml:space="preserve">Passiamo all’ordine del giorno N. 10. Chi lo illustra?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44" w:name="_toc1018"/>
      <w:bookmarkEnd w:id="244"/>
      <w:r>
        <w:rPr>
          <w:lang w:eastAsia="it-IT"/>
        </w:rPr>
        <w:t xml:space="preserve">CONSIGLIERE CENTANNI  </w:t>
      </w:r>
    </w:p>
    <w:p>
      <w:pPr>
        <w:pStyle w:val="Normal"/>
        <w:rPr>
          <w:lang w:eastAsia="it-IT"/>
        </w:rPr>
      </w:pPr>
      <w:r>
        <w:rPr>
          <w:lang w:eastAsia="it-IT"/>
        </w:rPr>
        <w:t xml:space="preserve">Volevo sottolineare, innanzitutto al Sindaco di questo ordine del giorno, che è stato anche oggetto in discussione in città, su tutti i quotidiani dove appunto si discuteva sull’ipotesi di progettazione di una ipotetica funivia tra il museo archeologico e il museo di Capodimonte. Credo che questo alla luce anche delle risposte che l’Amministrazione ha messo in campo in questi giorni, con una navetta che mette in relazione i due musei e considerato che questa ipotetica funivia ha un costo, solo per la progettazione, di circa 1 milione e 400 mila euro, diciamo che non raccoglie molti consensi da parte di professionisti, di associazioni e va anche in contraddizione con le scelte ha fatto questo Consiglio comunale, ricordo che non fa parte il piano delle vigenti stazioni nel piano dei trasporti del Consiglio comunale, dove, invece, vi è la possibilità di realizzare una metropolitana che metta in rete non solo i due musei, ma un intero quartiere che dal punto di vista strategico è importantissimo, anche per quanto riguarda le scelte che ha fatto il Consiglio comunale. Credo che questo vada a impegnare l’Amministrazione e anche chiarire rispetto alle scelte che la Regione Campania da parte dell’Assessore Cascetta, ha intrapreso non tenendo in considerazione le prerogative dei piani di trasporto dei comuni. Quindi chiedo al Sindaco e al sua Giunta di tenere in considerazione questa raccomandazione e di impegnarsi affinché venga attuata la progettazione che già c’è e di evitare un’inutile spesa che riguarderebbe poi anche un impatto molto forte, con un territorio molto in difficoltà. Quindi, era semplicemente per ribadire quanto già fa parte dei trasporti del Comune di Napoli nelle vigenti stazioni.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45" w:name="_toc1021"/>
      <w:bookmarkEnd w:id="245"/>
      <w:r>
        <w:rPr>
          <w:lang w:eastAsia="it-IT"/>
        </w:rPr>
        <w:t xml:space="preserve">VICE SINDACO  SANTANGELO </w:t>
      </w:r>
    </w:p>
    <w:p>
      <w:pPr>
        <w:pStyle w:val="Normal"/>
        <w:rPr>
          <w:lang w:eastAsia="it-IT"/>
        </w:rPr>
      </w:pPr>
      <w:r>
        <w:rPr>
          <w:lang w:eastAsia="it-IT"/>
        </w:rPr>
        <w:t xml:space="preserve">Diciamo subito che se il Consiglio comunale ritiene si può fare, sicuramente, un ordine del giorno nel quale si esprime parere contrario alla funivia e questo è fuori discussione. Ma dire, così come vorrebbe questo ordine del giorno, che bisogna fare tutto per costruire la linea 9 della metropolitana il dato è complicato perché la linea 9 della metropolitana della quale esiste unicamente un progetto preliminare, costa tra i 700 e i mille milioni di euro e non c’è nessuna possibilità, allo stato attuale, di avere fondi di finanziamento, Cipe compreso, che ci consentono di finanziarla. Detto questo, facciamo un esame, ripeto anche per dire che non vogliamo la funivia, tra i due mezzi di trasporto. La funivia costa 30 milioni di euro, la linea 9, come vi ho detto, costa tra 700 e mille milioni. La funivia porta 70 persone a corsa, quindi in 10 corse in un’ora porta 700 persone, il linea 9 porterebbe 1500 persone per corsa e quindi in 5 corse all’allora porterebbe 7 e 500 persone, probabilmente il carico di costo di manutenzione non potrebbe essere coperto dall’utenza, perché 7 e 500 persone in un’ora, difficilmente sul percorso tra i due musei faranno mai ricorso alla linea 9. Allo stato attuale questo ordine del giorno non può che avere parere negativo dall’Amministrazione pero, se volete, si può esprimere in senso negativo il Consiglio verso la funivia, se non ritenete che si debba fare la funivia facciamo un ordine del giorno contrario alla funivia, ma non potete dire che non ci sono i fondi di finanziament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46" w:name="_toc1024"/>
      <w:bookmarkEnd w:id="246"/>
      <w:r>
        <w:rPr>
          <w:lang w:eastAsia="it-IT"/>
        </w:rPr>
        <w:t xml:space="preserve">PRESIDENTE IMPEGNO  </w:t>
      </w:r>
    </w:p>
    <w:p>
      <w:pPr>
        <w:pStyle w:val="Normal"/>
        <w:rPr>
          <w:lang w:eastAsia="it-IT"/>
        </w:rPr>
      </w:pPr>
      <w:r>
        <w:rPr>
          <w:lang w:eastAsia="it-IT"/>
        </w:rPr>
        <w:t xml:space="preserve">Prego Consigliere Centenni.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47" w:name="_toc1027"/>
      <w:bookmarkEnd w:id="247"/>
      <w:r>
        <w:rPr>
          <w:lang w:eastAsia="it-IT"/>
        </w:rPr>
        <w:t xml:space="preserve">CONSIGLIERE CENTANNI  </w:t>
      </w:r>
    </w:p>
    <w:p>
      <w:pPr>
        <w:pStyle w:val="Normal"/>
        <w:rPr>
          <w:lang w:eastAsia="it-IT"/>
        </w:rPr>
      </w:pPr>
      <w:r>
        <w:rPr>
          <w:lang w:eastAsia="it-IT"/>
        </w:rPr>
        <w:t xml:space="preserve">Vedo che il Vice Sindaco è informato, tra l’altro mi mancano alcuni dati anche sulla questione di trasporto della linea 9. Ricordo a me stesso che su queste cose si fanno delle scelte politiche, le scelte che comunque ha assunto questo Consiglio comunale vanno mantenute. Tra l’altro mi sembra anche ogni volta che si tocca questo argomento il costo di questa linea 9 aumenta sempre di più, si partiva da 200 miliardi, ora si arriva a 800 milioni, non lo so questi numeri da dove vengono fuori.  </w:t>
      </w:r>
    </w:p>
    <w:p>
      <w:pPr>
        <w:pStyle w:val="Normal"/>
        <w:rPr>
          <w:lang w:eastAsia="it-IT"/>
        </w:rPr>
      </w:pPr>
      <w:r>
        <w:rPr>
          <w:lang w:eastAsia="it-IT"/>
        </w:rPr>
        <w:t xml:space="preserve">Però se un quartiere importante di questa città, come Stella San Carlo, che è chiusa in se stesso, non ha uno sbocco e quindi una valorizzazione socio – economico e strategico di questa città, tra l’altro ricordo a me stesso che in queste ore si sta discutendo sulla questione del Parco Progetti in Regione Campania, dove si finanziano o ci sono progetti o non ci sono progetti, ma poi mi deve spiegare perché nella zona occidentale si finanzia un’opera come la linea 6, quando là è una zona già fin troppo servita. Qua c’è qualcosa che stiamo in corto circuito, spiegatemi bene questa cosa perché non ho capito. Grazi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48" w:name="_toc1031"/>
      <w:bookmarkEnd w:id="248"/>
      <w:r>
        <w:rPr>
          <w:lang w:eastAsia="it-IT"/>
        </w:rPr>
        <w:t xml:space="preserve">VICE SINDACO  SANTANGELO </w:t>
      </w:r>
    </w:p>
    <w:p>
      <w:pPr>
        <w:pStyle w:val="Normal"/>
        <w:rPr>
          <w:lang w:eastAsia="it-IT"/>
        </w:rPr>
      </w:pPr>
      <w:r>
        <w:rPr>
          <w:lang w:eastAsia="it-IT"/>
        </w:rPr>
        <w:t xml:space="preserve">Francamente le osservazioni del Consigliere Centanni meritano rispetto, però ugualmente non sono accoglibili. Non ci sono allo stato attuale, su nessuna linea tecnica di finanziamento, le possibilità di tenere a disposizione 700 milioni di euro fino a 1000 per fare la linea di cui parla il Consigliere Centenni. Ripeto, se il Consiglio è contrario alla funivia nessuna difficoltà, facciamo un documento, dicendo che si conferma il desiderio. L’impegno, se non ci sono le fonti di finanziamento, che senso ha. Allora in attesa che si trovino le fonti di finanziamento? Va bene. Allora “a porre in essere tutte le attività etc.” aggiungere “sempre compatibilmente con le fonti di finanziamento”, va bene? Però dovete anche dire, siccome la Regione si sta muovendo per fare la funivia, che non volete la funivia. Dovete aggiungere “non vogliamo la funivia e vogliamo che si cerchino le fondi di finanziamento quando arriveranno”. La funivia costa 30 milioni, rispetto a mille milioni, forse non ci capiamo, non c’è rapporto. </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249" w:name="_toc1034"/>
      <w:bookmarkEnd w:id="249"/>
      <w:r>
        <w:rPr>
          <w:lang w:eastAsia="it-IT"/>
        </w:rPr>
        <w:t xml:space="preserve">ASSESSORE ODDATI  </w:t>
      </w:r>
    </w:p>
    <w:p>
      <w:pPr>
        <w:pStyle w:val="Normal"/>
        <w:rPr>
          <w:lang w:eastAsia="it-IT"/>
        </w:rPr>
      </w:pPr>
      <w:r>
        <w:rPr>
          <w:lang w:eastAsia="it-IT"/>
        </w:rPr>
        <w:t xml:space="preserve">E’ ovvio che si tratta di due opere infrastrutturali molte diverse. E’ del tutto evidente che fra una funivia che può avere una portata ridotta e una metropolitana che ha una portata molto maggiore c’è una differenza, sono due interventi infrastrutturali molto diversi, d’altra parte un intervento costa relativamente poco, l’altro intervento costa relativamente parecchio. Il punto è che io non vedo perché i due interventi solo tra di loro incompatibili, non solo per nulla incompatibili, perché se noi avessimo oggi la possibilità di avere una linea di finanziamento certa, esperibile e la possibilità entro 3 mesi, 6 mesi di ottenere un finanziamento per costruire la metropolitana, forse potremmo dire “Non vale la pena investire risorse per fare la funivia”. Ma dal momento che il Vice Sindaco è stato molto chiaro su questo non c’è da nessuna parte una linea di finanziamento che può essere seguita in tempi rapidi, dobbiamo anche privarci della possibilità di un primo intervento, non solo per collegare i due musei, ma anche per snellire di molto il traffico veicolare privato su strada. La funivia potrebbe servire oltre che ai turisti a una parte della popolazione che raggiunge il centro in maniera molto più veloce, in 9 minuti, non vedo dove sta il problema se questo intervento sicuramente non crea il problemi all’occhio, mi sembra che la Sovrintendenza sia abbastanza favorevole sull’impatto ambientale. Andrebbe su un tratto di città non abitano, quindi non creerebbe possibili problemi dal punto di vista dell’impianto abitato e sarebbe comunque uno snellimento. Tra l’altro sarebbe anche un’opera tutto sommato gradevole, come è intervenuto in altre città. Quindi, non vedo l’alternativa, una cosa è dire impegniamo l’Amministrazione a cercare comunque le linee di finanziamento per la linea 9 e siamo impegnati in questo senso, ma non porrei l’alternativa con la funivia che può essere comunque un’opera impegnativa e seria.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50" w:name="_toc1037"/>
      <w:bookmarkEnd w:id="250"/>
      <w:r>
        <w:rPr>
          <w:lang w:eastAsia="it-IT"/>
        </w:rPr>
        <w:t xml:space="preserve">VICE SINDACO SANTANGELO  </w:t>
      </w:r>
    </w:p>
    <w:p>
      <w:pPr>
        <w:pStyle w:val="Normal"/>
        <w:rPr>
          <w:lang w:eastAsia="it-IT"/>
        </w:rPr>
      </w:pPr>
      <w:r>
        <w:rPr>
          <w:lang w:eastAsia="it-IT"/>
        </w:rPr>
        <w:t xml:space="preserve">Rendetevi anche conto che per fare la linea 9 ci vogliono anni, perché correrebbe a 40 metri sotto in ho dei quartieri della città più abitati e con maggior numero di palazzi, quindi ci vuole molta attenzione. La funivia si fa in 6 mesi,  se si facesse nel 2010 è già fatta.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51" w:name="_toc1040"/>
      <w:bookmarkEnd w:id="251"/>
      <w:r>
        <w:rPr>
          <w:lang w:eastAsia="it-IT"/>
        </w:rPr>
        <w:t xml:space="preserve">CONSIGLIERE SIMEONE  </w:t>
      </w:r>
    </w:p>
    <w:p>
      <w:pPr>
        <w:pStyle w:val="Normal"/>
        <w:rPr>
          <w:lang w:eastAsia="it-IT"/>
        </w:rPr>
      </w:pPr>
      <w:r>
        <w:rPr>
          <w:lang w:eastAsia="it-IT"/>
        </w:rPr>
        <w:t xml:space="preserve">Vice Sindaco, lei ricorda bene che questa questione della funivia nasce nel 1998, Nicola era più giovane, era ragazzino forse. Si parla del Giubileo del 2000 e fu criticata da tutta l’Europa che il Giubileo non interessava la nostra città, ma interessava l’intero mondo cattolico. Non si è potuto fare niente, tant’è vero che si parlava anche di un ascensore se collegava direttamente su alle catacombe. Il problema non è di farlo subito, se ci sono le condizioni l’Amministrazione si impegna, l’Amministrazione secondo noi è un errore, un errore strategico generale perché non ha senso, poi se si fa prima la funivia e poi dopo si fa anche quello e si sostituisce questa funivia che è indecente, perché è un’indecenza, nella zona dove si sta tentando di mettere questa cosa, poi diventeremo i ridicoli dell’Europa, perché si parla della zona di Capodimonte, non si sta parlando di Piazza Mercato. Voi, come Amministrazione, già andate avanti perché ci sono dei progetti che sono esecutivi, noi chiediamo che si possa pensare, in una strategia di più ampio respiro, la possibilità tra 10 anni di poter completare esecutivamente il progetto e il finanziamento. Questo è lo scambio della politica non è altr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52" w:name="_toc1043"/>
      <w:bookmarkEnd w:id="252"/>
      <w:r>
        <w:rPr>
          <w:lang w:eastAsia="it-IT"/>
        </w:rPr>
        <w:t xml:space="preserve">VICE SINDACO SANTANGELO  </w:t>
      </w:r>
    </w:p>
    <w:p>
      <w:pPr>
        <w:pStyle w:val="Normal"/>
        <w:rPr>
          <w:lang w:eastAsia="it-IT"/>
        </w:rPr>
      </w:pPr>
      <w:r>
        <w:rPr>
          <w:lang w:eastAsia="it-IT"/>
        </w:rPr>
        <w:t xml:space="preserve">Va bene aggiungendo “compatibilmente con il reperimento delle necessarie risorse”?  </w:t>
      </w:r>
    </w:p>
    <w:p>
      <w:pPr>
        <w:pStyle w:val="Heading1"/>
        <w:tabs>
          <w:tab w:val="clear" w:pos="708"/>
          <w:tab w:val="left" w:pos="0" w:leader="none"/>
        </w:tabs>
        <w:ind w:left="0" w:right="0" w:hanging="0"/>
        <w:rPr>
          <w:lang w:eastAsia="it-IT"/>
        </w:rPr>
      </w:pPr>
      <w:bookmarkStart w:id="253" w:name="_toc1045"/>
      <w:bookmarkEnd w:id="253"/>
      <w:r>
        <w:rPr>
          <w:lang w:eastAsia="it-IT"/>
        </w:rPr>
        <w:t xml:space="preserve">CONSIGLIERE SIMEONE  </w:t>
      </w:r>
    </w:p>
    <w:p>
      <w:pPr>
        <w:pStyle w:val="Normal"/>
        <w:rPr>
          <w:lang w:eastAsia="it-IT"/>
        </w:rPr>
      </w:pPr>
      <w:r>
        <w:rPr>
          <w:lang w:eastAsia="it-IT"/>
        </w:rPr>
        <w:t xml:space="preserve">Perfett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54" w:name="_toc1048"/>
      <w:bookmarkEnd w:id="254"/>
      <w:r>
        <w:rPr>
          <w:lang w:eastAsia="it-IT"/>
        </w:rPr>
        <w:t xml:space="preserve">VICE SINDACO SANTANGELO  </w:t>
      </w:r>
    </w:p>
    <w:p>
      <w:pPr>
        <w:pStyle w:val="Normal"/>
        <w:rPr>
          <w:lang w:eastAsia="it-IT"/>
        </w:rPr>
      </w:pPr>
      <w:r>
        <w:rPr>
          <w:lang w:eastAsia="it-IT"/>
        </w:rPr>
        <w:t xml:space="preserve">Allora aggiungete quest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55" w:name="_toc1051"/>
      <w:bookmarkEnd w:id="255"/>
      <w:r>
        <w:rPr>
          <w:lang w:eastAsia="it-IT"/>
        </w:rPr>
        <w:t xml:space="preserve">VICE PRESIDENTE LUPO </w:t>
      </w:r>
    </w:p>
    <w:p>
      <w:pPr>
        <w:pStyle w:val="Normal"/>
        <w:rPr>
          <w:lang w:eastAsia="it-IT"/>
        </w:rPr>
      </w:pPr>
      <w:r>
        <w:rPr>
          <w:lang w:eastAsia="it-IT"/>
        </w:rPr>
        <w:t xml:space="preserve">Va bene, allora abbiamo recepito quelli che sono stati i suggerimenti integrativi dell’Amministrazione. Se i proponenti sono d’accordo, Consigliere Centanni è d’accordo su questa integrazione? “Compatibilmente con il reperimento delle risorse finanziarie atte a…” d’accordo? Così come integrato dal suggerimento dell’Amministrazione pongo in votazione l’ordine del giorno, contrassegnato dal N. 10.  </w:t>
      </w:r>
    </w:p>
    <w:p>
      <w:pPr>
        <w:pStyle w:val="Normal"/>
        <w:rPr>
          <w:lang w:eastAsia="it-IT"/>
        </w:rPr>
      </w:pPr>
      <w:r>
        <w:rPr>
          <w:lang w:eastAsia="it-IT"/>
        </w:rPr>
        <w:t xml:space="preserve">Chi è d’accordo resti fermo. Chi è contrario alzi la mano. Chi si astiene lo dichiaro.  </w:t>
      </w:r>
    </w:p>
    <w:p>
      <w:pPr>
        <w:pStyle w:val="Normal"/>
        <w:rPr>
          <w:lang w:eastAsia="it-IT"/>
        </w:rPr>
      </w:pPr>
      <w:r>
        <w:rPr>
          <w:lang w:eastAsia="it-IT"/>
        </w:rPr>
        <w:t xml:space="preserve">L’ordine del giorno, così come modificato, è approvato all’unanimità.  </w:t>
      </w:r>
    </w:p>
    <w:p>
      <w:pPr>
        <w:pStyle w:val="Normal"/>
        <w:rPr>
          <w:lang w:eastAsia="it-IT"/>
        </w:rPr>
      </w:pPr>
      <w:r>
        <w:rPr>
          <w:lang w:eastAsia="it-IT"/>
        </w:rPr>
        <w:t xml:space="preserve">Passiamo all’ordine del giorno N. 11, a firma del Consigliere Salvatore Varial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56" w:name="_toc1057"/>
      <w:bookmarkEnd w:id="256"/>
      <w:r>
        <w:rPr>
          <w:lang w:eastAsia="it-IT"/>
        </w:rPr>
        <w:t>CONSIGLIERE VARRIALE  S.</w:t>
      </w:r>
    </w:p>
    <w:p>
      <w:pPr>
        <w:pStyle w:val="Normal"/>
        <w:rPr>
          <w:lang w:eastAsia="it-IT"/>
        </w:rPr>
      </w:pPr>
      <w:r>
        <w:rPr>
          <w:lang w:eastAsia="it-IT"/>
        </w:rPr>
        <w:t xml:space="preserve">Signor Sindaco, questo ordine del giorno pone un questione attuale che in qualche modo l’Amministrazione avrebbe già dovuto affrontare o doveva affrontare nei prossimi giorni. Lei sa che il ciclo integrato dei rifiuti dal prossimo anno le competenze saranno delle province, quindi c’è tutta quella questione delle ordinanze del sottosegretario di Stato, la 3775 . Faccio meglio a l’ordine del giorno, in modo che ascoltando si capisce meglio e poi dopo lo commentiamo “Considerato che in particolare per quanto attiene la Tarsu si evince che nel 2009 una flessione negativa rispetto al 2008 del 20%. Rilevato che in particolare, con riferimento alla Tarsu, sussistono evidenti livelli di alta morosità e evasione del tributo. Tenuto conto che Equitalia Police Spa, in qualità di agente della riscossione riscontra l’esigenza di implementare azioni volte a incrementare il flusso delle riscossioni da ruolo. Atteso che ciò è ostacolato dalla difficoltà oggettiva da parte dell’agente della riscossione nell’individuazione del contribuente moroso e dei contribuenti cosiddetti sommersi. Costatato che si rende necessario agevolare i compiti dell’agente della riscossione, anche al fine di aumentare il livello di riscossione della Tarsu, combattendo nel contempo l’evasione e dando così un segnale forte alla città. Si propone che il Consiglio impegni la Giunta a comunicare all’agente della riscossione tutti i nominativi dei dipendenti, i Consiglieri comunali circoscrizionali, consulenti, imprese che hanno rapporti con il Comune”.  </w:t>
      </w:r>
    </w:p>
    <w:p>
      <w:pPr>
        <w:pStyle w:val="Normal"/>
        <w:rPr>
          <w:lang w:eastAsia="it-IT"/>
        </w:rPr>
      </w:pPr>
      <w:r>
        <w:rPr>
          <w:lang w:eastAsia="it-IT"/>
        </w:rPr>
        <w:t xml:space="preserve">Perché ho predisposto questo ordine del giorno? Perché, signor Sindaco, lei sa che quella della morosità è una delle più grosse questioni che prende l’Amministrazione comunale. A scusa sono invertiti, facciamo prima il 12 e poi facciamo l’11. Lei sicuramente avrà vista, basta parlare con i propri uffici e ci si rende conto che quello della morosità è una delle questioni più importanti che investono la città. Credo che l’Amministrazione comunale su questo dovrebbe dare l’esempio, cioè nel senso, visto e considerato che noi abbiamo una banca dati di circa 360 mila unità, oggi la Tarsu la pagano circa 300 mila residenziali, poi su una banca dati di circa 70 mila commerciali la pagano soltanto 40 mila e quindi abbiamo un’incidenza di evasione tra commerciali e residenziali molto alte, tra le più alte d’Italia. Allora, signor Sindaco, io dico iniziamo a dare un segnale come Amministrazione. Credo che inviare all’esattoria tutti i dati dei Consiglieri comunali, dei Consiglieri circoscrizionali, dei dipendenti comunali, di tutti coloro i quali entrano in contatto con l’Amministrazione, che sono creditori nei confronti dell’Amministrazione, credo che questo possa essere un segnale forte di trasparenza e di legalità che l’Amministrazione potrebbe fare. Grazi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57" w:name="_toc1061"/>
      <w:bookmarkEnd w:id="257"/>
      <w:r>
        <w:rPr>
          <w:lang w:eastAsia="it-IT"/>
        </w:rPr>
        <w:t xml:space="preserve">VICE PRESIDENTE LUPO  </w:t>
      </w:r>
    </w:p>
    <w:p>
      <w:pPr>
        <w:pStyle w:val="Normal"/>
        <w:rPr>
          <w:lang w:eastAsia="it-IT"/>
        </w:rPr>
      </w:pPr>
      <w:r>
        <w:rPr>
          <w:lang w:eastAsia="it-IT"/>
        </w:rPr>
        <w:t xml:space="preserve">Parere dell’Amministrazion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58" w:name="_toc1064"/>
      <w:bookmarkEnd w:id="258"/>
      <w:r>
        <w:rPr>
          <w:lang w:eastAsia="it-IT"/>
        </w:rPr>
        <w:t xml:space="preserve">ASSESSORE ODDATI  </w:t>
      </w:r>
    </w:p>
    <w:p>
      <w:pPr>
        <w:pStyle w:val="Normal"/>
        <w:rPr>
          <w:lang w:eastAsia="it-IT"/>
        </w:rPr>
      </w:pPr>
      <w:r>
        <w:rPr>
          <w:lang w:eastAsia="it-IT"/>
        </w:rPr>
        <w:t xml:space="preserve">Dunque, no, anche qui va fatta una distinzione: il parere sull’ordine del giorno è contrario, però vorrei chiarire alcuni aspetti. E’ chiaro che diventa complicato anche per il rispetto della privacy comunicare all’agente di riscossione tutti i nominativi, cioè l’agente di riscossione sa quali sono e dovrebbe sapere quali sono i nominativi di tutti quelli che devono pagare una tassa. Però stiamo facendo già notevoli controlli incrociati, intanto con il programma “cento” ovviamente di fatto il controllo è molto esteso, riguarda molte delle categorie che qui nel dispositivo venivano richiamate, facciamo un controllo su tutti i pagamenti superiori a 10 mila euro, un controllo piuttosto vasto e esteso e si stanno comunque intraprendendo molte iniziative per incrociare tutti questi dati in modo da avere il massimo possibile di contenimento delle forme di evasione e di elusione fiscale. Quindi è un’indicazione, quella che viene dall’ordine del giorno, che in linea di massima noi accogliamo come indicazione di lavoro, non possiamo accogliere come dispositivo in senso stretto che ci viene formulato. Questo vorrei dire al Consigliere Varial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59" w:name="_toc1067"/>
      <w:bookmarkEnd w:id="259"/>
      <w:r>
        <w:rPr>
          <w:lang w:eastAsia="it-IT"/>
        </w:rPr>
        <w:t xml:space="preserve">CONSIGLIERE VARRIALE S.  </w:t>
      </w:r>
    </w:p>
    <w:p>
      <w:pPr>
        <w:pStyle w:val="Normal"/>
        <w:rPr>
          <w:lang w:eastAsia="it-IT"/>
        </w:rPr>
      </w:pPr>
      <w:r>
        <w:rPr>
          <w:lang w:eastAsia="it-IT"/>
        </w:rPr>
        <w:t xml:space="preserve">Mi sembra di registrare che la volontà viene in questa direzione. Allora, me lo sono posto anch’io il problema della privacy, ne ho anche parlato con Equitalia, il problema poteva non esserci. Allora le propongo una modifica: Consiglieri circoscrizionali, Consiglieri comunali, dipendenti comunali e coloro i quali sono in credito con il Comune, i nominativi passiamolo all’ufficio tributi e facciamo fare il controllo prima dei pagamenti, in modo che diventa un atto interno dell’Amministrazione e non c’è un problema di privacy. Le dico che ci sono centinaia di persone, imprese, professionisti, commercianti, anche dipendenti, anche Consiglieri che non pagano la tassa. Credo che questo controllo interno si possa far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60" w:name="_toc1070"/>
      <w:bookmarkEnd w:id="260"/>
      <w:r>
        <w:rPr>
          <w:lang w:eastAsia="it-IT"/>
        </w:rPr>
        <w:t xml:space="preserve">ASSESSORE ODDATI  </w:t>
      </w:r>
    </w:p>
    <w:p>
      <w:pPr>
        <w:pStyle w:val="Normal"/>
        <w:rPr>
          <w:lang w:eastAsia="it-IT"/>
        </w:rPr>
      </w:pPr>
      <w:r>
        <w:rPr>
          <w:lang w:eastAsia="it-IT"/>
        </w:rPr>
        <w:t xml:space="preserve">Rafforzare il controllo e basta.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61" w:name="_toc1073"/>
      <w:bookmarkEnd w:id="261"/>
      <w:r>
        <w:rPr>
          <w:lang w:eastAsia="it-IT"/>
        </w:rPr>
        <w:t xml:space="preserve">CONSIGLIERE VARRIALE S.  </w:t>
      </w:r>
    </w:p>
    <w:p>
      <w:pPr>
        <w:pStyle w:val="Normal"/>
        <w:rPr>
          <w:lang w:eastAsia="it-IT"/>
        </w:rPr>
      </w:pPr>
      <w:r>
        <w:rPr>
          <w:lang w:eastAsia="it-IT"/>
        </w:rPr>
        <w:t xml:space="preserve">No, fallo proprio, perché lì dove ci sono centinaia di persone ch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62" w:name="_toc1076"/>
      <w:bookmarkEnd w:id="262"/>
      <w:r>
        <w:rPr>
          <w:lang w:eastAsia="it-IT"/>
        </w:rPr>
        <w:t xml:space="preserve">CONSIGLIERE BENINCASA  </w:t>
      </w:r>
    </w:p>
    <w:p>
      <w:pPr>
        <w:pStyle w:val="Normal"/>
        <w:rPr>
          <w:lang w:eastAsia="it-IT"/>
        </w:rPr>
      </w:pPr>
      <w:r>
        <w:rPr>
          <w:lang w:eastAsia="it-IT"/>
        </w:rPr>
        <w:t xml:space="preserve">L’unico problema è che non si può fare confusione tra l’ente che riscuote e l’ufficio accertatore, l’ufficio accertatore è il Comune di Napoli, il Comune di Napoli sta mettendo in piedi e poi le vedremo, perché su questo mi misurerò, delle iniziative per accertare l’evasione. L’ente che fa la riscossione, cioè la concessionaria che sia Equitalia o che sia un’altra ha solo la funzione di riscossione, tu la puoi agevolare sotto il fronte dell’evasione da riscossione, ma mai andare a scovare i soggetti che non pagano, perché quelli sono ruoli che vengono formati dal Comune, il Comune dice “manda a questi qua”, poi il Comune deve sapere se pagano o non pagano. Loro possono soltanto, come ente della riscossione, ma hanno già altri obblighi rispetto a questo fatti dal 602, quindi sostanzialmente penso che sia un falso problema.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63" w:name="_toc1079"/>
      <w:bookmarkEnd w:id="263"/>
      <w:r>
        <w:rPr>
          <w:lang w:eastAsia="it-IT"/>
        </w:rPr>
        <w:t xml:space="preserve">ASSESSORE ODDATI  </w:t>
      </w:r>
    </w:p>
    <w:p>
      <w:pPr>
        <w:pStyle w:val="Normal"/>
        <w:rPr>
          <w:lang w:eastAsia="it-IT"/>
        </w:rPr>
      </w:pPr>
      <w:r>
        <w:rPr>
          <w:lang w:eastAsia="it-IT"/>
        </w:rPr>
        <w:t xml:space="preserve">Quello che sto cercando di dire è molto semplice, cioè che questo lavoro, questa attività in realtà i nostri uffici la stanno già facendo, già il rapporto con Equitalia è in fase molto avanzata in questo senso, ci sono documenti anche formali che vanno in questa direzione. Per cui, una cosa è dire “riconosciamo che questo lavoro si è avviato e dunque invitiamo a rafforzare ulteriormente etc.”, altra cosa è impegnare l’Amministrazione a cominciare ex novo, perché non sarebbe vero, sarebbe un disconoscimento del lavoro che è stato già avviato. In questo senso, se il Consigliere Varriale riforma l’ordine del giorno dicendo “Questo lavoro è già avviato e dunque intendiamo che venga ulteriormente rafforzato e consolidato va bene” se bisogna iniziarlo da adesso non va bene perché stiamo dicendo che gli uffici non hanno fatto una cosa che stanno facendo, questo è molto semplice. Poi, ovviamente, rimane un tema che secondo me rimane, cioè che dobbiamo effettuare i controlli incrociati in tutte le forme possibili, ma non so se possiamo scrivere un ordine del giorno impegnativo che dobbiamo dare i nomi dei dirigenti, dei dipendenti, dei consulenti, è un lavoro di incrocio che devono fare i nostri uffici con Equitalia sulla base del rispetto di tutte le norme, questo è quello che volevo dire a Varrial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64" w:name="_toc1082"/>
      <w:bookmarkEnd w:id="264"/>
      <w:r>
        <w:rPr>
          <w:lang w:eastAsia="it-IT"/>
        </w:rPr>
        <w:t xml:space="preserve">CONSIGLIERE VARRIALE S.  </w:t>
      </w:r>
    </w:p>
    <w:p>
      <w:pPr>
        <w:pStyle w:val="Normal"/>
        <w:rPr>
          <w:lang w:eastAsia="it-IT"/>
        </w:rPr>
      </w:pPr>
      <w:r>
        <w:rPr>
          <w:lang w:eastAsia="it-IT"/>
        </w:rPr>
        <w:t xml:space="preserve">Assessore, io la capisco, però mi consenta di insistere. E’ una piccola cosa, credo che questo segnale si possa dare. Le tengo a precisare che l’ufficio tributi a Via Arnaldo Lucci, il piano di sotto e il piano di sopra sta l’ufficio tributi e l’ufficio di personale, tanto per fare un esempio, credo che un’Amministrazione, credo che non ci sia nulla in contrario che ai 10 mila, ai 12 mila dipendenti, ai Consiglieri comunali e ai Consiglieri circoscrizionali si accertino che paghino il tributo. Lei mi dice che questo lavoro già lo stanno facendo, allora gradirei, se lei lo chiede all’ufficio preposto, una certificazione che questo lavoro è stato fatto, cioè il dirigente accerta che questo controllo incrociato sui dipendenti, sui Consiglieri comunali, circoscrizionali e Assessori è stato fatto. Se c’è questa certificazione ci possiamo anche fermare qua, se non c’è io le chiedo di farla, di dare disposizioni e di farla perché è una cosa che all’interno dello stesso ufficio non c’è un problema di privacy si può fare benissim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65" w:name="_toc1085"/>
      <w:bookmarkEnd w:id="265"/>
      <w:r>
        <w:rPr>
          <w:lang w:eastAsia="it-IT"/>
        </w:rPr>
        <w:t xml:space="preserve">ASSESSORE ODDATI  </w:t>
      </w:r>
    </w:p>
    <w:p>
      <w:pPr>
        <w:pStyle w:val="Normal"/>
        <w:rPr>
          <w:lang w:eastAsia="it-IT"/>
        </w:rPr>
      </w:pPr>
      <w:r>
        <w:rPr>
          <w:lang w:eastAsia="it-IT"/>
        </w:rPr>
        <w:t xml:space="preserve">Ovviamente, non abbiamo nessun problema a rendere esplicito, formale il lavoro che gli uffici stanno facendo e ci mancherebbe altro, quindi a certificarlo come il Consigliere Variale dice. A me sembrava ragionevole, nel sottoporre al Consiglio e alla Giunta un’indicazione di lavoro, dire: bene riconosciamo che questo lavoro è avviato e sensibilizziamo a rafforzarlo ulteriormente e renderlo ancora più efficace. Questo avrebbe detto due cose, riconosciuto il lavoro agli uffici perché questo lavoro si sta facendo e nello stesso tempo colto l’obiettivo politico che  lei giustamente ha che è quello di sensibilizzare in merito a questa esigenza. Poi, naturalmente possiamo certificare tutto quello che vogliamo certificare, ma la certificazione non è un atto politico, è un atto burocratico, amministrativo, qui siamo in sede politica e quindi se lei intende sollecitare l’Amministrazione, se lo fa nel modo corretto, riconoscendo anche il valore del lavoro che fanno gli uffici, credo che sia un fatto positivo. Questo è il sens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66" w:name="_toc1088"/>
      <w:bookmarkEnd w:id="266"/>
      <w:r>
        <w:rPr>
          <w:lang w:eastAsia="it-IT"/>
        </w:rPr>
        <w:t xml:space="preserve">VICE PRESIDENTE LUPO  </w:t>
      </w:r>
    </w:p>
    <w:p>
      <w:pPr>
        <w:pStyle w:val="Normal"/>
        <w:rPr>
          <w:lang w:eastAsia="it-IT"/>
        </w:rPr>
      </w:pPr>
      <w:r>
        <w:rPr>
          <w:lang w:eastAsia="it-IT"/>
        </w:rPr>
        <w:t xml:space="preserve">Consigliere Varriale, se ho ben capito, dal confronto che lei ha avuto anche con la partecipazione del Consigliere Benincasa, si potrebbe concludere che “il Consiglio impegni la Giunta a sensibilizzare gli uffici e a rafforzare ulteriormente il controllo interno”. Le sta ben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67" w:name="_toc1091"/>
      <w:bookmarkEnd w:id="267"/>
      <w:r>
        <w:rPr>
          <w:lang w:eastAsia="it-IT"/>
        </w:rPr>
        <w:t xml:space="preserve">CONSIGLIERE VARRIALE S.  </w:t>
      </w:r>
    </w:p>
    <w:p>
      <w:pPr>
        <w:pStyle w:val="Normal"/>
        <w:rPr>
          <w:lang w:eastAsia="it-IT"/>
        </w:rPr>
      </w:pPr>
      <w:r>
        <w:rPr>
          <w:lang w:eastAsia="it-IT"/>
        </w:rPr>
        <w:t xml:space="preserve">Scusa, non voglio insistere, però mi piacerebbe sentire anche l’Assessore Scotti, che è l’Assessore alla legalità e alla trasparenza su questo aspetto. Credo che, probabilmente, l’ufficio lo sta già facendo e me sta bene, però vorrei avere la certezza che questo lavoro sia concluso o stia per concludersi e vorrei avere una riga finale dove un dirigente assume la responsabilità nella quale si dice “I Consiglieri comunali, i Consiglieri circoscrizionali, i dipendenti comunali e gli Assessori pagano tutti quanti la tassa” oppure “questi 300 non la pagano”. E’ complicato in questa città avere questa certificazione finale? Non c’è, io ritengo, un problema di privacy perché è all’interno dell’Amministrazion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68" w:name="_toc1094"/>
      <w:bookmarkEnd w:id="268"/>
      <w:r>
        <w:rPr>
          <w:lang w:eastAsia="it-IT"/>
        </w:rPr>
        <w:t xml:space="preserve">ASSESSORE ODDATI  </w:t>
      </w:r>
    </w:p>
    <w:p>
      <w:pPr>
        <w:pStyle w:val="Normal"/>
        <w:rPr>
          <w:lang w:eastAsia="it-IT"/>
        </w:rPr>
      </w:pPr>
      <w:r>
        <w:rPr>
          <w:lang w:eastAsia="it-IT"/>
        </w:rPr>
        <w:t xml:space="preserve">Consigliere Varriale, io proporrei, se lei è d’accordo e mi ascolta un attimo questa formulazione, sostitutiva di quella che ha proposto lei: “si propone di rafforzare ulteriormente le iniziative volte alla lotta all’evasione, anche attraverso l’incrocio delle banche date in possesso dell’Amministrazione comunale, con i dati in possesso dell’agente della riscossione”. Credo che si colga…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69" w:name="_toc1097"/>
      <w:bookmarkEnd w:id="269"/>
      <w:r>
        <w:rPr>
          <w:lang w:eastAsia="it-IT"/>
        </w:rPr>
        <w:t xml:space="preserve">CONSIGLIERE VARRIALE S.  </w:t>
      </w:r>
    </w:p>
    <w:p>
      <w:pPr>
        <w:pStyle w:val="Normal"/>
        <w:rPr>
          <w:lang w:eastAsia="it-IT"/>
        </w:rPr>
      </w:pPr>
      <w:r>
        <w:rPr>
          <w:lang w:eastAsia="it-IT"/>
        </w:rPr>
        <w:t xml:space="preserve">Con queste qualifiche qua e diamo un termine di 30 giorni, entro 30 giorni deve arrivare una certificazione, un qualcosa che dica che questo lavoro si è svolto, perché Assessore se non individuiamo i procedimenti, i responsabili dei procedimenti qua non arriveremo mai a nulla. Diamolo noi questo esempi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70" w:name="_toc1100"/>
      <w:bookmarkEnd w:id="270"/>
      <w:r>
        <w:rPr>
          <w:lang w:eastAsia="it-IT"/>
        </w:rPr>
        <w:t xml:space="preserve">ASSESSORE ODDATI  </w:t>
      </w:r>
    </w:p>
    <w:p>
      <w:pPr>
        <w:pStyle w:val="Normal"/>
        <w:rPr>
          <w:lang w:eastAsia="it-IT"/>
        </w:rPr>
      </w:pPr>
      <w:r>
        <w:rPr>
          <w:lang w:eastAsia="it-IT"/>
        </w:rPr>
        <w:t xml:space="preserve">Informando il Consiglio comunale entro 60 giorni.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71" w:name="_toc1103"/>
      <w:bookmarkEnd w:id="271"/>
      <w:r>
        <w:rPr>
          <w:lang w:eastAsia="it-IT"/>
        </w:rPr>
        <w:t xml:space="preserve">CONSIGLIERE VARRIALE S. </w:t>
      </w:r>
    </w:p>
    <w:p>
      <w:pPr>
        <w:pStyle w:val="Normal"/>
        <w:rPr>
          <w:lang w:eastAsia="it-IT"/>
        </w:rPr>
      </w:pPr>
      <w:r>
        <w:rPr>
          <w:lang w:eastAsia="it-IT"/>
        </w:rPr>
        <w:t xml:space="preserve">Entro 60 giorni gli uffici devono dare una certificazione rispetto a questo controll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72" w:name="_toc1106"/>
      <w:bookmarkEnd w:id="272"/>
      <w:r>
        <w:rPr>
          <w:lang w:eastAsia="it-IT"/>
        </w:rPr>
        <w:t xml:space="preserve">ASSESSORE ODDATI  </w:t>
      </w:r>
    </w:p>
    <w:p>
      <w:pPr>
        <w:pStyle w:val="Normal"/>
        <w:rPr>
          <w:lang w:eastAsia="it-IT"/>
        </w:rPr>
      </w:pPr>
      <w:r>
        <w:rPr>
          <w:lang w:eastAsia="it-IT"/>
        </w:rPr>
        <w:t xml:space="preserve">I risultati conseguiti. Un’informazione, una certificazione dei risultati conseguenti, perché naturalmente speriamo di conseguire un risultato massimo, il 100%, ma se arriviamo al 75% è il 75% .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73" w:name="_toc1109"/>
      <w:bookmarkEnd w:id="273"/>
      <w:r>
        <w:rPr>
          <w:lang w:eastAsia="it-IT"/>
        </w:rPr>
        <w:t xml:space="preserve">VICE PRESIDENTE LUPO  </w:t>
      </w:r>
    </w:p>
    <w:p>
      <w:pPr>
        <w:pStyle w:val="Normal"/>
        <w:rPr>
          <w:lang w:eastAsia="it-IT"/>
        </w:rPr>
      </w:pPr>
      <w:r>
        <w:rPr>
          <w:lang w:eastAsia="it-IT"/>
        </w:rPr>
        <w:t xml:space="preserve">Concludo “a rafforzare ulteriormente le iniziative volte alla lotta all’evasione anche attraverso l’incrocio delle banche dati in possesso dell’ente, con i dati in possesso dell’agente della riscossione e comunicare entro 60 giorni al Consiglio comunale i risultati conseguiti”. Era questo lo spirito anche dell’Amministrazione Assessore? Allora così come modificato pongo in votazione, stiamo parlando dell’ordine del giorno N. 12, non 11 su questo ritorneremo subito.  </w:t>
      </w:r>
    </w:p>
    <w:p>
      <w:pPr>
        <w:pStyle w:val="Normal"/>
        <w:rPr>
          <w:lang w:eastAsia="it-IT"/>
        </w:rPr>
      </w:pPr>
      <w:r>
        <w:rPr>
          <w:lang w:eastAsia="it-IT"/>
        </w:rPr>
        <w:t xml:space="preserve">Chi è d’accordo resti fermo. Chi è contrario alzi la mano. Chi si astiene lo dichiari.  </w:t>
      </w:r>
    </w:p>
    <w:p>
      <w:pPr>
        <w:pStyle w:val="Normal"/>
        <w:rPr>
          <w:lang w:eastAsia="it-IT"/>
        </w:rPr>
      </w:pPr>
      <w:r>
        <w:rPr>
          <w:lang w:eastAsia="it-IT"/>
        </w:rPr>
        <w:t xml:space="preserve">L’ordine del giorno è approvato all’unanimità.  </w:t>
      </w:r>
    </w:p>
    <w:p>
      <w:pPr>
        <w:pStyle w:val="Normal"/>
        <w:rPr>
          <w:lang w:eastAsia="it-IT"/>
        </w:rPr>
      </w:pPr>
      <w:r>
        <w:rPr>
          <w:lang w:eastAsia="it-IT"/>
        </w:rPr>
        <w:t xml:space="preserve">Passiamo all’ordine del giorno N. 11, sempre a firma del Consigliere Varriale Salvator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74" w:name="_toc1115"/>
      <w:bookmarkEnd w:id="274"/>
      <w:r>
        <w:rPr>
          <w:lang w:eastAsia="it-IT"/>
        </w:rPr>
        <w:t xml:space="preserve">CONSIGLIERE VARRIALE S.  </w:t>
      </w:r>
    </w:p>
    <w:p>
      <w:pPr>
        <w:pStyle w:val="Normal"/>
        <w:rPr>
          <w:lang w:eastAsia="it-IT"/>
        </w:rPr>
      </w:pPr>
      <w:r>
        <w:rPr>
          <w:lang w:eastAsia="it-IT"/>
        </w:rPr>
        <w:t xml:space="preserve">Presidente glielo leggo perché è più semplice, poi lo commentiamo. “Il piano del Governo che ha varato il 23 maggio il decreto legge N. 90 del 2009, convertito nella legge 123, ha permesso di superare la fase più acuta di una crisi ormai decennale, liberando le strade dei rifiuti. Il decreto attribuisce il coordinamento degli interventi per l’emergenza rifiuti in Campania che compete al dipartimento della protezione civile e assegna al capo dipartimento della protezione civile, Guido Bertolaso, l’incarico di sottosegretario di Stato per la Presidenza del Consiglio dei Ministri. Considerato che, al fine, di dare prima attuazione alle disposizione di cui alla legge regionale 4 del 2007 e alle ordinanze 3705, 3746, 3775, 3804 e 3812 è stata disposta la costituzione delle società provinciali per la gestione degli impianti, delle discarichi e degli altri beni patrimoniali connessi alla gestione del ciclo integrato dei rifiuti. Rilevato che all’articolo 19 della legge 90 del 2009, poi convertita nella legge 123 /2009, si dispone che lo stato di emergenza in Campania dovrà terminare il 31 dicembre 2009, infatti per questa data è previsto il definitivo superamento dell’emergenza rifiuti, del ciclo integrato dei rifiuti. Tenuto conto che a tal proposito sembrerebbe alle società provinciali le quali dovranno essere operative a partire dall’1.1.10 , sarà affidato da subito il ciclo integrato dei rifiuti, con il contestuale passaggio delle competenze connesse alla gestione dei ruoli. Atteso che la riscossione dei ruoli avviene l’anno successivo per quello precedente, tramite cartelle esattoriali con importo pagabile al massimo in due rate per mezzo dell’agente della riscossione Equitalia. Visto che, in base a quanto previsto dalla convenzione sottoscritta con Equitalia Police, vengono inoltrati ai contribuenti inviti al pagamento della Tarsu, con l’importo diverso in quattro rate che pur non obbligando il contribuendo consentono al Comune di ottenere un’anticipazione di circa 16 milioni dall’agente della riscossione. Costatato che la procedura non appare adeguatamente trasparente per gran parte dei contribuenti i quali credono di dover pagare già in corrispondenza dell’invito al pagamento e che a decorrere dall’1.1.10 l’intero ciclo di gestione integrata dei rifiuti e la stessa riscossione dei ruoli passerà di competenza provinciale. Si propone che il Consiglio impegni la Giunta a modificare sia il Regolamento dell’ente che la convenzione con l’agente della riscossione tenendo presente: che dagli adeguamenti necessari per il passaggio alla provincia delle competenze sia relative al ciclo integrato dei rifiuti, che alla gestione dei ruoli, che per il 2010 non vengano emessi gli avvisi… per il pagamento di N. 4 rate in quanto la competenza sarà della provincia”.  </w:t>
      </w:r>
    </w:p>
    <w:p>
      <w:pPr>
        <w:pStyle w:val="Normal"/>
        <w:rPr>
          <w:lang w:eastAsia="it-IT"/>
        </w:rPr>
      </w:pPr>
      <w:r>
        <w:rPr>
          <w:lang w:eastAsia="it-IT"/>
        </w:rPr>
        <w:t xml:space="preserve">Signor Sindaco, è una materia attuale, è una questione con la quale in qualche modo bisogna fare i conti. La materia dei rifiuti, dell’ambiente fa riferimento al testo unico al 152, però qui siamo una Regione in emergenza e quindi quando c’è una Regione in emergenza, ovviamente c’è tutta una normativa di ordinanze del sottosegretario di Stato che in qualche modo, facendo riferimento alla legge 4 del 2007 e poi legge 4 del 2008, ritenuta per alcuni aspetti anche incostituzionale il mese scorso, in sostanza si avvia in Campania il ciclo integrato dei rifiuti. Questo ciclo integrato dei rifiuti prevede la provincializzazione del ciclo e in quanto tale gli enti preposti sono le province, tant’è vero che in un decreto che sta per uscire a monti in sostanza risponde anche all’incostituzionalità della Corte sui tre quesiti posti dal Governo, di cui sono stati accettati soltanto 2, mentre uno in effetti è stato rigettato, però resta l’impianto del ciclo integrato dei rifiuti e resta l’impianto che, ovviamente, se questa cosa dovesse andare avanti, come pare, ovviamente, delle province diventano anche intestatarie delle emissioni dei ruoli. Quindi, ovviamente lei si renderà conto che se nel 2010 la competenza passa alle province, è ovvio e normale che noi corriamo il rischio in città di avere l’emissione di due ruoli, perché voi che cosa fate? Fate, ovviamente, con una delibera del 2003 nel 2009 avete anticipato la riscossione del ruolo con le famose 4 rate attraverso una convenzione con Equitalia, è ovvio che mettendo quelle quattro rate prendete per ogni rate 16 milioni riscosso per il non riscosso e capisco che questa cosa vi crea un problema. Però purtroppo lo dovete affrontare questo problema, perché se l’1.1.10 parte il ciclo provinciale dei rifiuti e il ruolo lo emette la provincia, noi corriamo il rischio che i cittadini napoletani avranno due ruoli, perché voi nel 2010, appena approverete il bilancio di previsione, voi farete anche le 4 rate dal momento in cui approvate il bilancio di previsione, con il 2010. Mentre il 2010 potrebbe essere di competenza delle province, se così dovesse essere, come io credo che sarà, è ovvio che ci sarà un ingorgo, vi troverete a casa del cittadino un doppio ruolo, uno lo mondate voi con gli avvisi bonari, che sono le quattro rate e un altro lo manda anche la provincia. Allora, ovviamente questo problema ce lo troveremo da qui a breve. In altre province già si sta organizzando in questa direzione qua, credo che voi su questa questione, in qualche modo dovreste fare un approfondimento. Mi rendo conto che, ovviamente, la serata non si presta molto a questo tipo di approfondimento perché la materia è delicata e abbastanza complessa, però mi rendo conto che il secondo punto del dispositivo vi crea un problema di cassa molto forte e mi rendo conto che non lo possiamo sopprimere questa sera, ma il problema ce l’avete e prendete atto che il problema ce l’avete. Credo che, in effetti, l’impegno della Giunta a attivare a breve, ovviamente, l’approfondimento su questa questione e fare in modo che all’inizio del prossimo anno si decide che cosa fare, diventando anche un attimino protagonista su questa materia, perché, ripeto, non parliamo di cose che verranno tra 10 anni, parliamo di cose dove sono tavoli di continui di discussioni e di organizzazioni di queste emissioni dei ruoli. Lei, signor Sindaco, probabilmente non è ancora inserito nel discorso perché c’è un ritardo della provincia di Napoli, questo è il dato, quindi dovendo essere la Provincia di Napoli l’attore principale ovviamente viene ruolo anche del Comune. Quindi, l’attenzione dell’Amministrazione a affrontare queste questioni, probabilmente, l’Assessore Giacomelli è informato sul processo in corso e sulla cosa ci può dire qualche cosa in più.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75" w:name="_toc1119"/>
      <w:bookmarkEnd w:id="275"/>
      <w:r>
        <w:rPr>
          <w:lang w:eastAsia="it-IT"/>
        </w:rPr>
        <w:t xml:space="preserve">ASSESSORE GIACOMELLI  </w:t>
      </w:r>
    </w:p>
    <w:p>
      <w:pPr>
        <w:pStyle w:val="Normal"/>
        <w:rPr>
          <w:lang w:eastAsia="it-IT"/>
        </w:rPr>
      </w:pPr>
      <w:r>
        <w:rPr>
          <w:lang w:eastAsia="it-IT"/>
        </w:rPr>
        <w:t xml:space="preserve">Il tema, Consigliere Varriale, come lei sa , è molto complesso. Credo che questo ordine del giorno debba essere ritirato perché lei dice delle cose assolutamente corrette nell’ordine del giorno, ma c’è un ricorso delle 5 province della Campania alla Corte Costituzionale ancora pendente sulla legge regionale. Il Governo ha posto le tre questioni che poneva lei, la Provincia di Napoli ha ricorso alla Corte Costituzionale. Lei nel suo ordine del giorno fa riferimento al testo del decreto legge che deve ancora andare in Consiglio dei Ministri di cui tutti noi abbiamo visto le bozze, anche lei e le cita, ma che alla luce della sentenza della Corte Costituzionale, alla luce di un problema che lei conosce meglio di tutti, che il 152 dà incarico ai comuni la privativa sui rifiuti e il tema è molto delicato, perché la privativa dei rifiuti, il 152 lo dà al Comune. Nella fase in cui noi ci troviamo naturalmente non può essere trasferito tenendo conto che il 152 affida a Regioni, province e comuni la gestione integrale del ciclo alle province. Quindi il tema poi del trasferimento della Tarsu, come lei può immaginare, comporta delle difficoltà che sono assolutamente impensabili tra 20 giorni e io ritengo che noi stiamo seguendo con grande attenzione come Amministrazione e con la provincia di Napoli e con il sottosegretario per la parte della gestione del ciclo integrato, ma tutto questo avremo bisogno di vedere nei prossimi giorni come sarà strutturato il nuovo decreto della Presidenza del Consiglio relativamente alla fine dell’emergenza. Lei è consulente di due Province, per adesso è stata costituita una sola società provinciale a Caserta, poi le altre province non hanno costituito ancora nessuna società provinciale. Nel caso specifico della provincia di Napoli, come lei sa, nella bozza di decreto addirittura due impianti non vengono trasferiti alla società provinciale, ma addirittura all’azienda di proprietà del Comune di Napoli l’Asia. Quindi le chiedo di ritirare l’ordine del giorno per darci tempo e poi nella possibilità riunione del Consiglio comunale disponibilissimi ad affrontare il tema, quando abbiamo tutti gli elementi per la gestione del passaggio, sia dal un punto di vista del ciclo integrato de rifiuti, sia dal punto di vista della gestione della TARSU.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76" w:name="_toc1122"/>
      <w:bookmarkEnd w:id="276"/>
      <w:r>
        <w:rPr>
          <w:lang w:eastAsia="it-IT"/>
        </w:rPr>
        <w:t xml:space="preserve">CONSIGLIERE VARRIALE S.  </w:t>
      </w:r>
    </w:p>
    <w:p>
      <w:pPr>
        <w:pStyle w:val="Normal"/>
        <w:rPr>
          <w:lang w:eastAsia="it-IT"/>
        </w:rPr>
      </w:pPr>
      <w:r>
        <w:rPr>
          <w:lang w:eastAsia="it-IT"/>
        </w:rPr>
        <w:t xml:space="preserve">La capisco, soltanto che ci sono due aspetti che sono leggermente diversi, nel senso che lei sa che il 152 fa riferimento agli Ato e sa anche che le due leggi regionali sia quella del 2007 e sia quella del 2008, in effetti, fanno riferimento alla 152 per la costituzione dell’Ato. Sa anche che l’articolo 15 e 16 della 4 del 2007 prevede che in fase di prima attuazione l’Ato è il perimetro provinciale, quindi per esso l’Ato è già costituito. Il Presidente della Provincia avrebbe dovuto fare già una conferenza d’ambito per decidere quale potrebbe essere la forma organizzativa, quella dell’articolo 30 o 31 il 267 del Testo Unico sulla finanza locale. Il ricorso alla Corte Costituzionale sui tre elementi che ha fatto il Governo, di cui due sono stati accettati e ha modificato l’articolo 20 della legge 4 del 2008, però non ha modificato, gli articoli 15, 16 e 17 che erano previsti nella legge precedente, che erano quelli della costituzione dell’Ato. Questo percorso è obbligatorio, lei tra due mesi si troverà in quest’area qua, non si può trovare in una fase diversa, perché sia il 152, sia le ordinanze di Bertolaso e sia le due leggi regionali, vanno in quella direzione là, siamo d’accordo su questo, è obbligatorio. Allora se il percorso è questo, lei sa tra due mesi dove si trova, questo Consigliere le sta dicendo questa sera che lei quando a gennaio approverà il bilancio di previsione e emetterà le 4 rate e farà pagare ai cittadini napoletani quelle scadenze, quell’avviso bonario, lei, probabilmente, non ha la legittimità in quella fase di poterla emettere altre di riscuotere, perché il decreto lo dirà al momento, ma l’aveva già detto precedentemente, che il ruolo sarà di competenza provinciale. Per cui, vi sto preparando dico: guardate che all’anno nuovo avete questo problema, non vi dovete basare sui 64 milioni che vi anticipa l’Equitalia perché potreste avere un corto circuito nei primi mesi dell’anno prossimo, anche perché la strada è obbligatoria, perché al di là delle ordinanze il Testo Unico già va in quella direzione della costituzione dell’Ato e della provincializzazione dei rifiuti, perché ovviamente il perimetro è quello provinciale.  </w:t>
      </w:r>
    </w:p>
    <w:p>
      <w:pPr>
        <w:pStyle w:val="Normal"/>
        <w:rPr>
          <w:lang w:eastAsia="it-IT"/>
        </w:rPr>
      </w:pPr>
      <w:r>
        <w:rPr>
          <w:lang w:eastAsia="it-IT"/>
        </w:rPr>
        <w:t xml:space="preserve">Mi rendo conto che la questione è particolarmente complessa e è difficile, obiettivamente di sera così tardi affrontare questa cosa è difficile. Mi rendo conto che anche sopprimere le quattro rate non è una cosa che potete fare perché avreste grossissime difficoltà perché questi 64 milioni a voi vi occorrono, però questo ordine del giorno non lo ritiro nella misura in cui il Consiglio impegna la Giunta a brevissimo giro di affrontare la questione e dire rispetto a questo percorso come intende organizzarsi.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77" w:name="_toc1126"/>
      <w:bookmarkEnd w:id="277"/>
      <w:r>
        <w:rPr>
          <w:lang w:eastAsia="it-IT"/>
        </w:rPr>
        <w:t xml:space="preserve">VICE PRESIDENTE LUPO  </w:t>
      </w:r>
    </w:p>
    <w:p>
      <w:pPr>
        <w:pStyle w:val="Normal"/>
        <w:rPr>
          <w:lang w:eastAsia="it-IT"/>
        </w:rPr>
      </w:pPr>
      <w:r>
        <w:rPr>
          <w:lang w:eastAsia="it-IT"/>
        </w:rPr>
        <w:t xml:space="preserve">La parola al Sindac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78" w:name="_toc1129"/>
      <w:bookmarkEnd w:id="278"/>
      <w:r>
        <w:rPr>
          <w:lang w:eastAsia="it-IT"/>
        </w:rPr>
        <w:t xml:space="preserve">SINDACO  </w:t>
      </w:r>
    </w:p>
    <w:p>
      <w:pPr>
        <w:pStyle w:val="Normal"/>
        <w:rPr>
          <w:lang w:eastAsia="it-IT"/>
        </w:rPr>
      </w:pPr>
      <w:r>
        <w:rPr>
          <w:lang w:eastAsia="it-IT"/>
        </w:rPr>
        <w:t xml:space="preserve">Lei, Consigliere, ha affrontato uno dei problemi più urgenti e più delicati che abbiamo sul tappeto. Se le posso dire, ci sono varie cose che mi preoccupano, ma le cose che lei ha segnalato sono fra quelle che mi preoccupano di più. Allora, credo che quello che ha detto prima l’Assessore Giacomelli che condivido fino in fondo, vada un momentino arricchito da un’altra notizia. I ricorsi contro la legge regionale N. 4, quella del 2008, non quella del 2007, non sono stati uno, ma sono stati due, uno presentato dal Governo e è quello che la Corte Costituzionale ha preso in esame e rispetto alla quale si è pronunciata come lei, con la solita precisione ha ribadito.  </w:t>
      </w:r>
    </w:p>
    <w:p>
      <w:pPr>
        <w:pStyle w:val="Normal"/>
        <w:rPr>
          <w:lang w:eastAsia="it-IT"/>
        </w:rPr>
      </w:pPr>
      <w:r>
        <w:rPr>
          <w:lang w:eastAsia="it-IT"/>
        </w:rPr>
        <w:t xml:space="preserve">Il secondo ricordo che è stato presentato da tutte e 5 le province della Campania, nella versione politica precedente, perché è stato presentato dopo l’approvazione della legge N. 4, quindi all’inizio, dopo l’approvazione della legge N. 4 del 2008, quindi all’inizio del 2008 prima delle elezioni politiche, affrontava un altro problema, non quelli del Governo, sui quali condivido le decisioni della Corte. Ma affrontava il contrasto tra la legge N. 4 del 2008 e l’articolo 118 della Costituzione, sostenendo che le attività di gestione vanno attribuite ai comuni. Non ho la più pallida idea, le devo dire che ho scritto anche al Presidente della Corte Costituzionale, per sapere perché mai in questo caso non si è fatto quello che normalmente, come lei mi insegna, la Corte fa, cioè quando ci sono due giudizi sulla stessa legge, sia il Governo che le 5 province, sia pure sulla base di motivazioni diverse e per articoli diversi, inficiavano la legge N. 4 del 2008, perché non le ha riunione? Allora qual è la preoccupazione? La risposta che ho avuto è quella che la seconda sentenza è imminente, la preoccupazione qual è? Credo che il Presidente della provincia di Napoli, per quanto ne so io, ha la mia stessa preoccupazione, che noi ci troviamo alla fine del 2009 senza sapere questo secondo ricordo come va a finire, che è un ricorso che per noi, come per la microprovincia non è indifferente, perché decide chi dei due soggetti deve portare avanti l’organizzazione del ciclo integrato dei rifiuti. Tant’è vero quello che vi dico che l’Assessore provinciale all’ambiente ha chiesto al nostro Assessore provinciale, in vista dell’attuazione della legge N. 4 del 2008, perché finché la sentenza non si pronuncia la legge è legge, tutti i dati relativi all’Asia e noi doverosamente glieli abbiamo trasferiti, però lo stesso Assessore provinciale una volta acquisiti i dati si è fermato e non è andato avanti nella costituzione della società provinciale proprio per non trovarsi con un organismo istituito e che poi viene delegittimato dalla Corte. Allora credo che l’unica cosa che noi possiamo fare è innanzitutto quello che stiamo facendo, prendere coscienza del problema che abbiamo e poi di accordo con la provincia e di accordo anche nel premere sulla Corte Costituzionale, chiedere alla Corte che si pronunci, per cortesia, in fretta, perché altrimenti rischiamo di trovarci con il decreto Bertolaso, diciamo che ancora non è passato dal Consiglio dei Ministri, e con una norma che teoricamente dovremmo applicare, ma che possiamo applicare oggi e poi ritrovarci sanzionata da incostituzionalità domani. Questa è una cosa che sinceramente mi angoscia, ma non mi sentirei di fare nessun passo, come nessun passo ha fatto la Provincia finché non si chiarisce questo dilemma. Spero di essere stata chiaro malgrado la febbre e la stanchezza.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79" w:name="_toc1133"/>
      <w:bookmarkEnd w:id="279"/>
      <w:r>
        <w:rPr>
          <w:lang w:eastAsia="it-IT"/>
        </w:rPr>
        <w:t xml:space="preserve">VICE PRESIDENTE LUPO  </w:t>
      </w:r>
    </w:p>
    <w:p>
      <w:pPr>
        <w:pStyle w:val="Normal"/>
        <w:rPr>
          <w:lang w:eastAsia="it-IT"/>
        </w:rPr>
      </w:pPr>
      <w:r>
        <w:rPr>
          <w:lang w:eastAsia="it-IT"/>
        </w:rPr>
        <w:t xml:space="preserve">Prego Consigliere Varrial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80" w:name="_toc1136"/>
      <w:bookmarkEnd w:id="280"/>
      <w:r>
        <w:rPr>
          <w:lang w:eastAsia="it-IT"/>
        </w:rPr>
        <w:t xml:space="preserve">CONSIGLIERE VARRIALE S.  </w:t>
      </w:r>
    </w:p>
    <w:p>
      <w:pPr>
        <w:pStyle w:val="Normal"/>
        <w:rPr>
          <w:lang w:eastAsia="it-IT"/>
        </w:rPr>
      </w:pPr>
      <w:r>
        <w:rPr>
          <w:lang w:eastAsia="it-IT"/>
        </w:rPr>
        <w:t xml:space="preserve">Sindaco, mi complimento con lei per la precisione e per la conoscenza dell’argomento. Tutto bene quello che lei dice, io lo sottoscrivo, mancano soltanto due elementi, che c’è stata la legge 244, articolo 3, comma 37, 38 e 39 che in qualche modo ha risposto a questo tipo di quesito, perché quale era il problema? Il problema era che esisteva il Testo Unico, il 152 che disciplinava in un certo modo, c’erano le due leggi regionali, la 4 del 2007 e la 4 del 2008, però lei sa che rispetto alla 4 del 2007 è stato fatto un ricorso al Tar Lazio sulla questione delle società a prevalente o a totale capitale pubblico, ebbene in merito a quel ricorso il legislatore nazionale ha inserito nella finanziaria 2008, nella 244 questa modifica rimandando alle Regioni la perimetrazione degli Ato, cioè ha azzerato le posizioni procedenti e ha detto alle Regioni “potete decidere anche quali sono gli Ato”. Quindi ha creato una norma di aggancio tra la disciplina straordinaria di Bertolaso con le varie ordinanze che si rifanno a quelle due leggi e al testo nazionale del 152. Cosa voglio dire? La risposta a questo tipo di ricorso noi già l’abbiamo. Perché l’abbiamo? Perché il 152 parla degli Ato e dice “tu puoi fare la provincializzazione dei rifiuti, ma attraverso l’Ato”, cioè la cabina di regia diventa l’Ato e allora, ovviamente l’Ato è rappresentato nei comuni. Avendo i comuni, come diceva giustamente lei, valenza costituzionale in riferimento agli articoli 114, 115, 116, 117 e 118 dice non puoi escludere i comuni, infatti quel ricorso ha una valenza se noi escludiamo l’Ato e prendiamo soltanto le ordinanze di Bertolaso e facciamo la provincializzazione dei rifiuti. Essendo l’Ato previsto nel Testo Unico e previsto nelle leggi regionali noi questa risposta già ce l’abbiamo. Cosa voglio dire? Che alla fine nell’Ato ci vanno i comuni per legge, quindi il Comune è rappresentato nella cabina di regia dell’Ato. </w:t>
      </w:r>
    </w:p>
    <w:p>
      <w:pPr>
        <w:pStyle w:val="Normal"/>
        <w:rPr>
          <w:b/>
          <w:b/>
          <w:bCs/>
          <w:lang w:eastAsia="it-IT"/>
        </w:rPr>
      </w:pPr>
      <w:r>
        <w:rPr>
          <w:b/>
          <w:bCs/>
          <w:lang w:eastAsia="it-IT"/>
        </w:rPr>
      </w:r>
    </w:p>
    <w:p>
      <w:pPr>
        <w:pStyle w:val="Heading1"/>
        <w:keepNext w:val="true"/>
        <w:tabs>
          <w:tab w:val="clear" w:pos="708"/>
          <w:tab w:val="left" w:pos="0" w:leader="none"/>
        </w:tabs>
        <w:spacing w:lineRule="auto" w:line="360" w:before="240" w:after="60"/>
        <w:ind w:left="0" w:right="0" w:hanging="0"/>
        <w:jc w:val="both"/>
        <w:rPr>
          <w:lang w:eastAsia="it-IT"/>
        </w:rPr>
      </w:pPr>
      <w:bookmarkStart w:id="281" w:name="_toc1139"/>
      <w:bookmarkEnd w:id="281"/>
      <w:r>
        <w:rPr>
          <w:lang w:eastAsia="it-IT"/>
        </w:rPr>
        <w:t xml:space="preserve">SINDACO ROSA RUSSO JERVOLINO  </w:t>
      </w:r>
    </w:p>
    <w:p>
      <w:pPr>
        <w:pStyle w:val="Normal"/>
        <w:rPr>
          <w:lang w:eastAsia="it-IT"/>
        </w:rPr>
      </w:pPr>
      <w:r>
        <w:rPr>
          <w:lang w:eastAsia="it-IT"/>
        </w:rPr>
        <w:t xml:space="preserve">Queste discussioni appassionano me, come appassionano lei, credo che non appassionino a quest’ora i nostri colleghi Consiglieri. Vorrei fare una proposta concreta, all’inizio dell’estate c’è stata e c’era l’Assessore Giacomelli, una riunione estremamente interessante con il sottosegretario Bertolaso, i rappresentanti della Regione, i rappresentanti delle 5 province, il Sindaco di Napoli e i rappresentanti dell’Anci. Credo che la cosa più logica, quello che avevo in mente io era aspettare si venerdì, il Consiglio dei Ministri approva, chiamiamolo, il provvedimento Bertolaso, poi chiedere immediatamente una riunione del genere nella quale chiarire il comportamento per poterci poi tutti adeguare a una linea legislativa come alle 5 province, alla città di Napoli, alla Regione e al Governo. Per me questa è la proposta più semplice. </w:t>
      </w:r>
    </w:p>
    <w:p>
      <w:pPr>
        <w:pStyle w:val="Normal"/>
        <w:rPr>
          <w:lang w:eastAsia="it-IT"/>
        </w:rPr>
      </w:pPr>
      <w:r>
        <w:rPr>
          <w:lang w:eastAsia="it-IT"/>
        </w:rPr>
        <w:t xml:space="preserve">Se lei dicesse una cosa del genere “Impegna il Sindaco e la Giunta, immediatamente dopo l’approvazione del provvedimento del Consiglio dei Ministri, relativo al ciclo integrato dei rifiuti nella Campania, a chiedere un incontro con i rappresentanti del sottosegretariato etc. etc., per chiarire il quadro normativo e decidere insieme i comportamenti conseguenti”.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82" w:name="_toc1143"/>
      <w:bookmarkEnd w:id="282"/>
      <w:r>
        <w:rPr>
          <w:lang w:eastAsia="it-IT"/>
        </w:rPr>
        <w:t xml:space="preserve">CONSIGLIERE VARRIALE S.  </w:t>
      </w:r>
    </w:p>
    <w:p>
      <w:pPr>
        <w:pStyle w:val="Normal"/>
        <w:rPr>
          <w:lang w:eastAsia="it-IT"/>
        </w:rPr>
      </w:pPr>
      <w:r>
        <w:rPr>
          <w:lang w:eastAsia="it-IT"/>
        </w:rPr>
        <w:t xml:space="preserve">Va bene come ha detto il Sindac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83" w:name="_toc1146"/>
      <w:bookmarkEnd w:id="283"/>
      <w:r>
        <w:rPr>
          <w:lang w:eastAsia="it-IT"/>
        </w:rPr>
        <w:t xml:space="preserve">VICE PRESIDENTE LUPO  </w:t>
      </w:r>
    </w:p>
    <w:p>
      <w:pPr>
        <w:pStyle w:val="Normal"/>
        <w:rPr>
          <w:lang w:eastAsia="it-IT"/>
        </w:rPr>
      </w:pPr>
      <w:r>
        <w:rPr>
          <w:lang w:eastAsia="it-IT"/>
        </w:rPr>
        <w:t xml:space="preserve">Bene. Così come modificato dalla proposta del signor Sindaco, per quanto concerne la parte impegnativa,  pongo in votazione l’ordine del giorno contrassegnato dal N. 11.  </w:t>
      </w:r>
    </w:p>
    <w:p>
      <w:pPr>
        <w:pStyle w:val="Normal"/>
        <w:rPr>
          <w:lang w:eastAsia="it-IT"/>
        </w:rPr>
      </w:pPr>
      <w:r>
        <w:rPr>
          <w:lang w:eastAsia="it-IT"/>
        </w:rPr>
        <w:t xml:space="preserve">Chi è d’accordo resti fermo. Chi è contrario, alzi la mano. Chi si astiene, lo dichiari.  </w:t>
      </w:r>
    </w:p>
    <w:p>
      <w:pPr>
        <w:pStyle w:val="Normal"/>
        <w:rPr>
          <w:lang w:eastAsia="it-IT"/>
        </w:rPr>
      </w:pPr>
      <w:r>
        <w:rPr>
          <w:lang w:eastAsia="it-IT"/>
        </w:rPr>
        <w:t xml:space="preserve">L’ordine del giorno N. 11, così come modificato, è approvato all’unanimità.  </w:t>
      </w:r>
    </w:p>
    <w:p>
      <w:pPr>
        <w:pStyle w:val="Normal"/>
        <w:rPr>
          <w:lang w:eastAsia="it-IT"/>
        </w:rPr>
      </w:pPr>
      <w:r>
        <w:rPr>
          <w:lang w:eastAsia="it-IT"/>
        </w:rPr>
        <w:t xml:space="preserve">Passiamo all’ordine del giorno N. 13, a firma del Consigliere Varriale, che lo illustrerà.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84" w:name="_toc1152"/>
      <w:bookmarkEnd w:id="284"/>
      <w:r>
        <w:rPr>
          <w:lang w:eastAsia="it-IT"/>
        </w:rPr>
        <w:t xml:space="preserve">CONSIGLIERE VARRIALE S.  </w:t>
      </w:r>
    </w:p>
    <w:p>
      <w:pPr>
        <w:pStyle w:val="Normal"/>
        <w:rPr>
          <w:lang w:eastAsia="it-IT"/>
        </w:rPr>
      </w:pPr>
      <w:r>
        <w:rPr>
          <w:lang w:eastAsia="it-IT"/>
        </w:rPr>
        <w:t xml:space="preserve">Lo leggo “Premesso che è evidente il trand negativo della riscossione delle entrate dell’ente, in particolare per quanto attiene la Tarsu si evince nel 2009 una riflessione negativa rispetto al 2008 pari a circa il 20%. Rilevato che in particolare con riferimento alla Tarsu sussistono evidenti livelli di alta morosità e evasione del tributo . Tenuto conto che Equitalia Police in qualità di agente della riscossione riscontra l’esigenza di implementare azioni volte a incrementare il flusso delle riscossioni da ruolo. Atteso che ciò è ostacolato dalla difficoltà oggettive da parte dall’agente della riscossione nell’individuazione del contribuente moroso e dei contribuenti cosiddetti sommersi. Si rende necessario agevolare i compiti dell’agente della riscossione anche al fine di aumentare i livelli di riscossione della il Tarsu, combattendo nel contempo l’evasione e dando così un segnale forte alla città. Costatato che oltre il 97% dei contribuenti morosi che dovrebbero essere circa 200 mila unità hanno un debito procapite medio non superiore a 1800 euro, determinando così un debito complessivo di circa 360 milioni di euro. Il Consiglio impegni la Giunta a disporre la cartolarizzazione del credito, pari a circa 360 milioni di euro, disponendo, altresì, che il 15% di tale importo dovrà essere restituito a coloro che dimostreranno il possesso dei requisiti comunque risultanti dal modello ISEE”. Questo l’ho fatto a misura in entrata e in uscita.  </w:t>
      </w:r>
    </w:p>
    <w:p>
      <w:pPr>
        <w:pStyle w:val="Normal"/>
        <w:rPr>
          <w:lang w:eastAsia="it-IT"/>
        </w:rPr>
      </w:pPr>
      <w:r>
        <w:rPr>
          <w:lang w:eastAsia="it-IT"/>
        </w:rPr>
        <w:t xml:space="preserve">Signor Sindaco, in sostanza l’Amministrazione deve riscuotere, compreso il 2009, circa 400 milioni del ruolo Tarsu degli anni precedente, non ancora prescritto, dovrebbe essere così. Tenga presente che quasi il 98% sono iscrizioni a ruoli di importo non superiore a 1800 euro, cioè per ogni ruolo, cioè vale a dire che in sostanza ci sono contribuenti napoletani per circa 200 mila unità che un debito per ruolo di circa 1800 euro in medio. Siccome la gestione di questa banca dati crea enormi difficoltà, in qualche modo bisogna uscirne fuori. Allora abbiamo due strade, una era quella ipotesi del condono che si può cercare eventualmente, attraverso un condono o prendere questo credito e cartolarizzarlo. Lei mi risponde “Ma c’è molta gente che non può pagare” ovviamente si vede le impugnazioni, i pignoramenti fino a casa, queste persone non possono pagare. Allora vi dico, quello che voi andate a cartolarizzare, eventualmente, il 15% di questo importo lo mettete in un fondo che restituite a coloro i quali sono costretti a pagare in caso di cartolarizzazione de credito. Vi invito a fare una riflessione su questo, lo chiamerete condono, lo chiamerete cartolarizzazione, una banca dati per poter funzionare bisogna azzerare gli arretrati, se non si azzerano gli arretrati e si parte con un nuovo costo il problema non lo risolverete mai. Vi sto lanciando una palla per risolvere il passato e per creare una piattaforma nuova, una banca dati nuova per il futuro. Mi rendo conto che questa sera, a quest’ora, anche questo può essere un argomento che in qualche modo va approfondito, però credo che se la maggior parte di questi napoletani ha un debito che non supera i 1800 euro, signor Sindaco, e noi cediamo questo credito e lei sarà costretto a pagarn36 rate, chi può pagare paga, chi non può pagare il fondo che ci creiamo noi paghiamo noi al posto loro. Cioè per gli indigenti, per coloro i quali non hanno reddito, per coloro i quali hanno il modello ISEE in un certo modo, noi per quelli paghiamo noi come Amministrazione comunale, ma per lo meno riscuotiamo gli altri e liberiamo la banca dati. E’ un provvedimento di tipo anche sociale, se volete, di funzionalità, di miglioramento, ma anche di tipo sociale. Credo che questa cosa possa essere un primo segnale di cambiamento rispetto alla gestione della macchina amministrativa.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85" w:name="_toc1156"/>
      <w:bookmarkEnd w:id="285"/>
      <w:r>
        <w:rPr>
          <w:lang w:eastAsia="it-IT"/>
        </w:rPr>
        <w:t xml:space="preserve">ASSESSORE ODDATI  </w:t>
      </w:r>
    </w:p>
    <w:p>
      <w:pPr>
        <w:pStyle w:val="Normal"/>
        <w:rPr>
          <w:lang w:eastAsia="it-IT"/>
        </w:rPr>
      </w:pPr>
      <w:r>
        <w:rPr>
          <w:lang w:eastAsia="it-IT"/>
        </w:rPr>
        <w:t xml:space="preserve">Indubbiamente, il Consigliere Varriale , con i suoi ordini del giorno ci sollecita riflessioni interessanti e in ogni caso mai banali, questo naturalmente è merito che gli va riconosciuto. Proprio per questo vorrei far riflettere un attimo su questo punto, lui sta proponendo un’operazione la cui complessiva, la cui realizzabilità tecnica è molto discutibile o meglio andrebbe verificata, andrebbe precisata, stiamo parlando di cartolarizzare un credito molto disperso, diffusissimo, probabilmente, i costi anche per il sistema bancario sarebbero o meglio i costi del sistema bancario li attribuirebbe a noi e sarebbero piuttosto elevati. Si tratta un’operazione di cui capisco la ratio, capisco anche i possibili vantaggi che potrebbe avere, ma vedo anche i problemi tecnici, i problemi applicativi, andrebbe verificata la fattibilità, la possibilità tecnica operativa e anche la funzionalità rispetto ai nostri obiettivi. Proprio per questo più che dare un parere, gli faccio una domanda: dal momento che è interessante l’argomento, vuoi vedere Consigliere Varriale, che sarebbe meglio approfondirlo in sede tecnica sulla base di questa indicazione che viene dal suo ordine del giorno, piuttosto che votare, probabilmente, oggi dovremmo per forza un no perché non siamo in grado di impegnare l’Amministrazione comunale senza alcuna verifica in un’operazione così impegnativa, così importante, per senso di responsabilità vorremmo dire parere contrario. Ma io piuttosto che dire parere contrario, lo invito a ritirare l’ordine del giorno, invece ci impegniamo per un approfondimento anche per capire se un’ipotesi del genere è fattibile, in che termini e con quali risultati. Credo che questo sia soddisfacente per Varriale, più di come lo sarebbe un voto contrario sul suo ordine del giorno. Credo di essere stato abbastanza chiaro.  </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286" w:name="_toc1159"/>
      <w:bookmarkEnd w:id="286"/>
      <w:r>
        <w:rPr>
          <w:lang w:eastAsia="it-IT"/>
        </w:rPr>
        <w:t xml:space="preserve">CONSIGLIERE VARRIALE S.  </w:t>
      </w:r>
    </w:p>
    <w:p>
      <w:pPr>
        <w:pStyle w:val="Normal"/>
        <w:rPr>
          <w:lang w:eastAsia="it-IT"/>
        </w:rPr>
      </w:pPr>
      <w:r>
        <w:rPr>
          <w:lang w:eastAsia="it-IT"/>
        </w:rPr>
        <w:t xml:space="preserve">A me interessa che il Consiglio impegni la Giunta a verificare questa possibilità, studiate voi, verificate voi e poi andate in Commissione e portate i risultati. Quindi verificate questa possibilità. Per me può essere anche condono, dico che bisogna pulire questa banca dati, bisogna affrontare questo argomento. Assessore Oddati, non necessariamente deve essere una cartolarizzazione, fate come voi ritenete opportuno, qualunque ipotesi, ma deve essere un’ipotesi che guarda al passato e guarda al futuro, cioè deve azzerare in qualche modo il passato e deve creare nuove condizioni per una nuova banca dati per il futuro, poi vedete voi quali possono essere le possibilità.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87" w:name="_toc1162"/>
      <w:bookmarkEnd w:id="287"/>
      <w:r>
        <w:rPr>
          <w:lang w:eastAsia="it-IT"/>
        </w:rPr>
        <w:t xml:space="preserve">ASSESSORE ODDATI  </w:t>
      </w:r>
    </w:p>
    <w:p>
      <w:pPr>
        <w:pStyle w:val="Normal"/>
        <w:rPr/>
      </w:pPr>
      <w:r>
        <w:rPr>
          <w:lang w:eastAsia="it-IT"/>
        </w:rPr>
        <w:t>“</w:t>
      </w:r>
      <w:r>
        <w:rPr>
          <w:lang w:eastAsia="it-IT"/>
        </w:rPr>
        <w:t xml:space="preserve">a valutare, tra le possibili ipotesi, quella di procedere a una verifica tecnica per un’eventuale cartolarizzazione di…”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88" w:name="_toc1165"/>
      <w:bookmarkEnd w:id="288"/>
      <w:r>
        <w:rPr>
          <w:lang w:eastAsia="it-IT"/>
        </w:rPr>
        <w:t xml:space="preserve">CONSIGLIERE VARRIALE S.  </w:t>
      </w:r>
    </w:p>
    <w:p>
      <w:pPr>
        <w:pStyle w:val="Normal"/>
        <w:rPr/>
      </w:pPr>
      <w:r>
        <w:rPr>
          <w:lang w:eastAsia="it-IT"/>
        </w:rPr>
        <w:t>“</w:t>
      </w:r>
      <w:r>
        <w:rPr>
          <w:lang w:eastAsia="it-IT"/>
        </w:rPr>
        <w:t xml:space="preserve">O condono o qualunque altra ipotesi che vada in questa direzion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89" w:name="_toc1168"/>
      <w:bookmarkEnd w:id="289"/>
      <w:r>
        <w:rPr>
          <w:lang w:eastAsia="it-IT"/>
        </w:rPr>
        <w:t xml:space="preserve">ASSESSORE ODDATI  </w:t>
      </w:r>
    </w:p>
    <w:p>
      <w:pPr>
        <w:pStyle w:val="Normal"/>
        <w:rPr>
          <w:lang w:eastAsia="it-IT"/>
        </w:rPr>
      </w:pPr>
      <w:r>
        <w:rPr>
          <w:lang w:eastAsia="it-IT"/>
        </w:rPr>
        <w:t xml:space="preserve">Va ben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90" w:name="_toc1171"/>
      <w:bookmarkEnd w:id="290"/>
      <w:r>
        <w:rPr>
          <w:lang w:eastAsia="it-IT"/>
        </w:rPr>
        <w:t xml:space="preserve">VICE PRESIDENTE LUPO  </w:t>
      </w:r>
    </w:p>
    <w:p>
      <w:pPr>
        <w:pStyle w:val="Normal"/>
        <w:rPr>
          <w:lang w:eastAsia="it-IT"/>
        </w:rPr>
      </w:pPr>
      <w:r>
        <w:rPr>
          <w:lang w:eastAsia="it-IT"/>
        </w:rPr>
        <w:t>Pongo in votazione l’ordine del giorno così come modificato, cioè sempre nella parte impegnativa “Il Consiglio impegni la Giunta a verificare la possibilità di disporre la cartolarizzazione etc.”, così come proposto e indicato dall’Amministrazione nella parte impegnativa.</w:t>
      </w:r>
    </w:p>
    <w:p>
      <w:pPr>
        <w:pStyle w:val="Normal"/>
        <w:rPr>
          <w:lang w:eastAsia="it-IT"/>
        </w:rPr>
      </w:pPr>
      <w:r>
        <w:rPr>
          <w:lang w:eastAsia="it-IT"/>
        </w:rPr>
        <w:t xml:space="preserve">Chi è d’accordo, resti fermo. Chi è contrario, alzi la mano. Chi si astiene, lo dichiari.  </w:t>
      </w:r>
    </w:p>
    <w:p>
      <w:pPr>
        <w:pStyle w:val="Normal"/>
        <w:rPr>
          <w:lang w:eastAsia="it-IT"/>
        </w:rPr>
      </w:pPr>
      <w:r>
        <w:rPr>
          <w:lang w:eastAsia="it-IT"/>
        </w:rPr>
        <w:t xml:space="preserve">L’ordine del giorno, così come modificato, è approvato a maggioranza con il voto contrario di Rifondazione Comunista, dei Verdi, dei Comunisti Italiani e i Consiglieri Ciro Borriello, D’Esposito e Centenni. </w:t>
      </w:r>
    </w:p>
    <w:p>
      <w:pPr>
        <w:pStyle w:val="Normal"/>
        <w:rPr>
          <w:lang w:eastAsia="it-IT"/>
        </w:rPr>
      </w:pPr>
      <w:r>
        <w:rPr>
          <w:lang w:eastAsia="it-IT"/>
        </w:rPr>
        <w:t xml:space="preserve">Passiamo all’ultimo ordine del giorno, quello contrassegnato dal N. 14 che sarà illustrato dal Consigliere Salvatore Varriale.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91" w:name="_toc1177"/>
      <w:bookmarkEnd w:id="291"/>
      <w:r>
        <w:rPr>
          <w:lang w:eastAsia="it-IT"/>
        </w:rPr>
        <w:t xml:space="preserve">CONSIGLIERE VARRIALE S.  </w:t>
      </w:r>
    </w:p>
    <w:p>
      <w:pPr>
        <w:pStyle w:val="Normal"/>
        <w:rPr>
          <w:lang w:eastAsia="it-IT"/>
        </w:rPr>
      </w:pPr>
      <w:r>
        <w:rPr>
          <w:lang w:eastAsia="it-IT"/>
        </w:rPr>
        <w:t xml:space="preserve">Questo, vi faccio un regalo e lo ritir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92" w:name="_toc1180"/>
      <w:bookmarkEnd w:id="292"/>
      <w:r>
        <w:rPr>
          <w:lang w:eastAsia="it-IT"/>
        </w:rPr>
        <w:t xml:space="preserve">VICE PRESIDENTE LUPO  </w:t>
      </w:r>
    </w:p>
    <w:p>
      <w:pPr>
        <w:pStyle w:val="Normal"/>
        <w:rPr>
          <w:lang w:eastAsia="it-IT"/>
        </w:rPr>
      </w:pPr>
      <w:r>
        <w:rPr>
          <w:lang w:eastAsia="it-IT"/>
        </w:rPr>
        <w:t xml:space="preserve">Signori abbiamo terminato gli ordini del giorno.  </w:t>
      </w:r>
    </w:p>
    <w:p>
      <w:pPr>
        <w:pStyle w:val="Normal"/>
        <w:rPr>
          <w:lang w:eastAsia="it-IT"/>
        </w:rPr>
      </w:pPr>
      <w:r>
        <w:rPr>
          <w:lang w:eastAsia="it-IT"/>
        </w:rPr>
        <w:t>Pongo in votazione la ratifica della delibera di Giunta comunale N. 1961 del 30.11.09.</w:t>
      </w:r>
    </w:p>
    <w:p>
      <w:pPr>
        <w:pStyle w:val="Normal"/>
        <w:rPr>
          <w:lang w:eastAsia="it-IT"/>
        </w:rPr>
      </w:pPr>
      <w:r>
        <w:rPr>
          <w:lang w:eastAsia="it-IT"/>
        </w:rPr>
        <w:t xml:space="preserve">Chi è d’accordo, resti fermo. Chi è contrario, alzi la mano. Chi si astiene, lo dichiari.  </w:t>
      </w:r>
    </w:p>
    <w:p>
      <w:pPr>
        <w:pStyle w:val="Normal"/>
        <w:rPr>
          <w:lang w:eastAsia="it-IT"/>
        </w:rPr>
      </w:pPr>
      <w:r>
        <w:rPr>
          <w:lang w:eastAsia="it-IT"/>
        </w:rPr>
        <w:t xml:space="preserve">La delibera è approvata a maggioranza, con il voto contrario della PDL e dei Comunisti Italiani e con l’astensione di Rifondazione, dei Verdi e il Consigliere Fellico.  </w:t>
      </w:r>
    </w:p>
    <w:p>
      <w:pPr>
        <w:pStyle w:val="Normal"/>
        <w:rPr>
          <w:lang w:eastAsia="it-IT"/>
        </w:rPr>
      </w:pPr>
      <w:r>
        <w:rPr>
          <w:lang w:eastAsia="it-IT"/>
        </w:rPr>
        <w:t xml:space="preserve">Pongo in votazione la delibera di Giunta comunale N. 1896 del 23.11 , riguardante i debiti fuori bilancio. </w:t>
      </w:r>
    </w:p>
    <w:p>
      <w:pPr>
        <w:pStyle w:val="Normal"/>
        <w:rPr>
          <w:lang w:eastAsia="it-IT"/>
        </w:rPr>
      </w:pPr>
      <w:r>
        <w:rPr>
          <w:lang w:eastAsia="it-IT"/>
        </w:rPr>
        <w:t xml:space="preserve">Chi è d’accordo, resti fermo. Chi è contrario, alzi la mano. Chi si astiene, lo dichiari.    </w:t>
      </w:r>
    </w:p>
    <w:p>
      <w:pPr>
        <w:pStyle w:val="Normal"/>
        <w:rPr>
          <w:lang w:eastAsia="it-IT"/>
        </w:rPr>
      </w:pPr>
      <w:r>
        <w:rPr>
          <w:lang w:eastAsia="it-IT"/>
        </w:rPr>
        <w:t xml:space="preserve">La delibera è approvata a maggioranza, con il voto contrario della PDL, con l’astensione dei Verdi a eccezione del Consigliere Zimbaldi e con il voto contrario di Comunisti Italiani e di Rifondazione.  </w:t>
      </w:r>
    </w:p>
    <w:p>
      <w:pPr>
        <w:pStyle w:val="Normal"/>
        <w:rPr>
          <w:lang w:eastAsia="it-IT"/>
        </w:rPr>
      </w:pPr>
      <w:r>
        <w:rPr>
          <w:lang w:eastAsia="it-IT"/>
        </w:rPr>
        <w:t xml:space="preserve">Prego intervenga Consigliere Funaro. </w:t>
      </w:r>
    </w:p>
    <w:p>
      <w:pPr>
        <w:pStyle w:val="Normal"/>
        <w:rPr>
          <w:b/>
          <w:b/>
          <w:bCs/>
          <w:lang w:eastAsia="it-IT"/>
        </w:rPr>
      </w:pPr>
      <w:r>
        <w:rPr>
          <w:b/>
          <w:bCs/>
          <w:lang w:eastAsia="it-IT"/>
        </w:rPr>
      </w:r>
    </w:p>
    <w:p>
      <w:pPr>
        <w:pStyle w:val="Heading1"/>
        <w:tabs>
          <w:tab w:val="clear" w:pos="708"/>
          <w:tab w:val="left" w:pos="0" w:leader="none"/>
        </w:tabs>
        <w:ind w:left="0" w:right="0" w:hanging="0"/>
        <w:rPr>
          <w:lang w:eastAsia="it-IT"/>
        </w:rPr>
      </w:pPr>
      <w:bookmarkStart w:id="293" w:name="_toc1190"/>
      <w:bookmarkEnd w:id="293"/>
      <w:r>
        <w:rPr>
          <w:lang w:eastAsia="it-IT"/>
        </w:rPr>
        <w:t xml:space="preserve">CONSIGLIERE FUNARO  </w:t>
      </w:r>
    </w:p>
    <w:p>
      <w:pPr>
        <w:pStyle w:val="Normal"/>
        <w:rPr>
          <w:lang w:eastAsia="it-IT"/>
        </w:rPr>
      </w:pPr>
      <w:r>
        <w:rPr>
          <w:lang w:eastAsia="it-IT"/>
        </w:rPr>
        <w:t xml:space="preserve">Presidente, sarò brevissimo. Visto che si è svolta un’intensa giornata di lavori, sono stati approvati importanti, c’è stato un enorme dibattito, mi risulta che diversi colleghi domani sono, purtroppo, impegnati in diverse questioni, il sottoscritto è febbricitante insieme al Sindaco, così le faccio compagnia, volevo sottoporre all’Aula la proposta, se fosse possibile, di revocare la seduta del Consiglio comunale di domani e continuare con l’ordine del giorno a partire dalla seduta di lunedì, quindi a partire dal N. 6 di cosa oggi era posto all’ordine del giorno e iniziare la seduta di lunedì 21 con l’ordine del giorno a partire dal N. 6, quindi il prosieguo dei lavori.  </w:t>
      </w:r>
    </w:p>
    <w:p>
      <w:pPr>
        <w:pStyle w:val="Normal"/>
        <w:rPr>
          <w:lang w:eastAsia="it-IT"/>
        </w:rPr>
      </w:pPr>
      <w:r>
        <w:rPr>
          <w:lang w:eastAsia="it-IT"/>
        </w:rPr>
      </w:r>
    </w:p>
    <w:p>
      <w:pPr>
        <w:pStyle w:val="Heading1"/>
        <w:tabs>
          <w:tab w:val="clear" w:pos="708"/>
          <w:tab w:val="left" w:pos="0" w:leader="none"/>
        </w:tabs>
        <w:ind w:left="0" w:right="0" w:hanging="0"/>
        <w:rPr>
          <w:lang w:eastAsia="it-IT"/>
        </w:rPr>
      </w:pPr>
      <w:bookmarkStart w:id="294" w:name="_toc1193"/>
      <w:bookmarkEnd w:id="294"/>
      <w:r>
        <w:rPr>
          <w:lang w:eastAsia="it-IT"/>
        </w:rPr>
        <w:t xml:space="preserve">VICE PRESIDENTE LUPO  </w:t>
      </w:r>
    </w:p>
    <w:p>
      <w:pPr>
        <w:pStyle w:val="Normal"/>
        <w:rPr>
          <w:lang w:eastAsia="it-IT"/>
        </w:rPr>
      </w:pPr>
      <w:r>
        <w:rPr>
          <w:lang w:eastAsia="it-IT"/>
        </w:rPr>
        <w:t xml:space="preserve">Chi è contrario a questa proposta? Nessuno è contrario a questa proposta. All’unanimità l’ordine del giorno 21 inizierà partendo dalla delibera N. 6 a continuare.  </w:t>
      </w:r>
    </w:p>
    <w:p>
      <w:pPr>
        <w:pStyle w:val="Normal"/>
        <w:rPr>
          <w:lang w:eastAsia="it-IT"/>
        </w:rPr>
      </w:pPr>
      <w:r>
        <w:rPr>
          <w:lang w:eastAsia="it-IT"/>
        </w:rPr>
        <w:t xml:space="preserve">C’è un ordine del giorno a firma di tutti i Consiglieri, in cui si impegna il Sindaco di Napoli a farsi promotrice verso il Prefetto affinché si attivi un tavolo tecnico finalizzato alla razionalizzazione del comparto dei lavoratori, ex legge 452 /87, accorpamento di organizzazioni etc.  </w:t>
      </w:r>
    </w:p>
    <w:p>
      <w:pPr>
        <w:pStyle w:val="Normal"/>
        <w:rPr>
          <w:lang w:eastAsia="it-IT"/>
        </w:rPr>
      </w:pPr>
      <w:r>
        <w:rPr>
          <w:lang w:eastAsia="it-IT"/>
        </w:rPr>
        <w:t xml:space="preserve">Pongo in votazione l’ordine del giorno, con il parere favorevole dell’Amministrazione.  </w:t>
      </w:r>
    </w:p>
    <w:p>
      <w:pPr>
        <w:pStyle w:val="Normal"/>
        <w:rPr>
          <w:lang w:eastAsia="it-IT"/>
        </w:rPr>
      </w:pPr>
      <w:r>
        <w:rPr>
          <w:lang w:eastAsia="it-IT"/>
        </w:rPr>
        <w:t xml:space="preserve">Chi è d’accordo, resti fermo. Chi è contrario, alzi la mano. Chi si astiene, lo dichiari.  </w:t>
      </w:r>
    </w:p>
    <w:p>
      <w:pPr>
        <w:pStyle w:val="Normal"/>
        <w:rPr>
          <w:lang w:eastAsia="it-IT"/>
        </w:rPr>
      </w:pPr>
      <w:r>
        <w:rPr>
          <w:lang w:eastAsia="it-IT"/>
        </w:rPr>
        <w:t xml:space="preserve">L’ordine del giorno è approvato all’unanimità.  </w:t>
      </w:r>
    </w:p>
    <w:p>
      <w:pPr>
        <w:pStyle w:val="Normal"/>
        <w:rPr>
          <w:lang w:eastAsia="it-IT"/>
        </w:rPr>
      </w:pPr>
      <w:r>
        <w:rPr>
          <w:lang w:eastAsia="it-IT"/>
        </w:rPr>
        <w:t xml:space="preserve">La seduta di domani è revocata. La seduta è tolta.  </w:t>
      </w:r>
    </w:p>
    <w:p>
      <w:pPr>
        <w:pStyle w:val="Normal"/>
        <w:rPr>
          <w:lang w:eastAsia="it-IT"/>
        </w:rPr>
      </w:pPr>
      <w:r>
        <w:rPr>
          <w:lang w:eastAsia="it-IT"/>
        </w:rPr>
        <w:t xml:space="preserve"> </w:t>
      </w:r>
    </w:p>
    <w:p>
      <w:pPr>
        <w:pStyle w:val="Normal"/>
        <w:rPr>
          <w:lang w:eastAsia="it-IT"/>
        </w:rPr>
      </w:pPr>
      <w:r>
        <w:rPr>
          <w:lang w:eastAsia="it-IT"/>
        </w:rPr>
        <w:t>I lavori terminano alle ore 21.00</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sectPr>
          <w:headerReference w:type="default" r:id="rId2"/>
          <w:headerReference w:type="first" r:id="rId3"/>
          <w:footerReference w:type="default" r:id="rId4"/>
          <w:footerReference w:type="first" r:id="rId5"/>
          <w:type w:val="nextPage"/>
          <w:pgSz w:w="11906" w:h="16838"/>
          <w:pgMar w:left="2342" w:right="1797" w:gutter="0" w:header="964" w:top="1020" w:footer="1036" w:bottom="1092"/>
          <w:pgNumType w:start="1" w:fmt="decimal"/>
          <w:formProt w:val="false"/>
          <w:titlePg/>
          <w:textDirection w:val="lrTb"/>
          <w:docGrid w:type="default" w:linePitch="360" w:charSpace="0"/>
        </w:sectPr>
      </w:pPr>
    </w:p>
    <w:p>
      <w:pPr>
        <w:pStyle w:val="Contents1"/>
        <w:tabs>
          <w:tab w:val="clear" w:pos="708"/>
          <w:tab w:val="right" w:pos="7766" w:leader="dot"/>
        </w:tabs>
        <w:rPr/>
      </w:pPr>
      <w:hyperlink w:anchor="_toc62">
        <w:r>
          <w:rPr>
            <w:rStyle w:val="IndexLink"/>
          </w:rPr>
          <w:t>VICE PRESIDENTE MORETTO</w:t>
          <w:tab/>
          <w:t>2</w:t>
        </w:r>
      </w:hyperlink>
    </w:p>
    <w:p>
      <w:pPr>
        <w:pStyle w:val="Contents1"/>
        <w:tabs>
          <w:tab w:val="clear" w:pos="708"/>
          <w:tab w:val="right" w:pos="7766" w:leader="dot"/>
        </w:tabs>
        <w:rPr/>
      </w:pPr>
      <w:hyperlink w:anchor="_toc126">
        <w:r>
          <w:rPr>
            <w:rStyle w:val="IndexLink"/>
          </w:rPr>
          <w:t>VICE PRESIDENTE MORETTO</w:t>
          <w:tab/>
          <w:t>4</w:t>
        </w:r>
      </w:hyperlink>
    </w:p>
    <w:p>
      <w:pPr>
        <w:pStyle w:val="Contents1"/>
        <w:tabs>
          <w:tab w:val="clear" w:pos="708"/>
          <w:tab w:val="right" w:pos="7766" w:leader="dot"/>
        </w:tabs>
        <w:rPr/>
      </w:pPr>
      <w:hyperlink w:anchor="_toc161">
        <w:r>
          <w:rPr>
            <w:rStyle w:val="IndexLink"/>
          </w:rPr>
          <w:t>VICE PRESIDENTE MORETTO</w:t>
          <w:tab/>
          <w:t>5</w:t>
        </w:r>
      </w:hyperlink>
    </w:p>
    <w:p>
      <w:pPr>
        <w:pStyle w:val="Contents1"/>
        <w:tabs>
          <w:tab w:val="clear" w:pos="708"/>
          <w:tab w:val="right" w:pos="7766" w:leader="dot"/>
        </w:tabs>
        <w:rPr/>
      </w:pPr>
      <w:hyperlink w:anchor="_toc164">
        <w:r>
          <w:rPr>
            <w:rStyle w:val="IndexLink"/>
          </w:rPr>
          <w:t>PRESIDENTE IMPEGNO</w:t>
          <w:tab/>
          <w:t>7</w:t>
        </w:r>
      </w:hyperlink>
    </w:p>
    <w:p>
      <w:pPr>
        <w:pStyle w:val="Contents1"/>
        <w:tabs>
          <w:tab w:val="clear" w:pos="708"/>
          <w:tab w:val="right" w:pos="7766" w:leader="dot"/>
        </w:tabs>
        <w:rPr/>
      </w:pPr>
      <w:hyperlink w:anchor="_toc167">
        <w:r>
          <w:rPr>
            <w:rStyle w:val="IndexLink"/>
          </w:rPr>
          <w:t>SINDACO ROSA RUSSO JERVOLINO</w:t>
          <w:tab/>
          <w:t>11</w:t>
        </w:r>
      </w:hyperlink>
    </w:p>
    <w:p>
      <w:pPr>
        <w:pStyle w:val="Contents1"/>
        <w:tabs>
          <w:tab w:val="clear" w:pos="708"/>
          <w:tab w:val="right" w:pos="7766" w:leader="dot"/>
        </w:tabs>
        <w:rPr/>
      </w:pPr>
      <w:hyperlink w:anchor="_toc170">
        <w:r>
          <w:rPr>
            <w:rStyle w:val="IndexLink"/>
          </w:rPr>
          <w:t>PRESIDENTE IMPEGNO</w:t>
          <w:tab/>
          <w:t>12</w:t>
        </w:r>
      </w:hyperlink>
    </w:p>
    <w:p>
      <w:pPr>
        <w:pStyle w:val="Contents1"/>
        <w:tabs>
          <w:tab w:val="clear" w:pos="708"/>
          <w:tab w:val="right" w:pos="7766" w:leader="dot"/>
        </w:tabs>
        <w:rPr/>
      </w:pPr>
      <w:hyperlink w:anchor="_toc173">
        <w:r>
          <w:rPr>
            <w:rStyle w:val="IndexLink"/>
          </w:rPr>
          <w:t>CONSIGLIERE LAMURA</w:t>
          <w:tab/>
          <w:t>12</w:t>
        </w:r>
      </w:hyperlink>
    </w:p>
    <w:p>
      <w:pPr>
        <w:pStyle w:val="Contents1"/>
        <w:tabs>
          <w:tab w:val="clear" w:pos="708"/>
          <w:tab w:val="right" w:pos="7766" w:leader="dot"/>
        </w:tabs>
        <w:rPr/>
      </w:pPr>
      <w:hyperlink w:anchor="_toc176">
        <w:r>
          <w:rPr>
            <w:rStyle w:val="IndexLink"/>
          </w:rPr>
          <w:t>PRESIDENTE IMPEGNO</w:t>
          <w:tab/>
          <w:t>14</w:t>
        </w:r>
      </w:hyperlink>
    </w:p>
    <w:p>
      <w:pPr>
        <w:pStyle w:val="Contents1"/>
        <w:tabs>
          <w:tab w:val="clear" w:pos="708"/>
          <w:tab w:val="right" w:pos="7766" w:leader="dot"/>
        </w:tabs>
        <w:rPr/>
      </w:pPr>
      <w:hyperlink w:anchor="_toc179">
        <w:r>
          <w:rPr>
            <w:rStyle w:val="IndexLink"/>
          </w:rPr>
          <w:t xml:space="preserve">SINDACO ROSA RUSSO JERVOLINO </w:t>
          <w:tab/>
          <w:t>14</w:t>
        </w:r>
      </w:hyperlink>
    </w:p>
    <w:p>
      <w:pPr>
        <w:pStyle w:val="Contents1"/>
        <w:tabs>
          <w:tab w:val="clear" w:pos="708"/>
          <w:tab w:val="right" w:pos="7766" w:leader="dot"/>
        </w:tabs>
        <w:rPr/>
      </w:pPr>
      <w:hyperlink w:anchor="_toc182">
        <w:r>
          <w:rPr>
            <w:rStyle w:val="IndexLink"/>
          </w:rPr>
          <w:t>PRESIDENTE IMPEGNO</w:t>
          <w:tab/>
          <w:t>15</w:t>
        </w:r>
      </w:hyperlink>
    </w:p>
    <w:p>
      <w:pPr>
        <w:pStyle w:val="Contents1"/>
        <w:tabs>
          <w:tab w:val="clear" w:pos="708"/>
          <w:tab w:val="right" w:pos="7766" w:leader="dot"/>
        </w:tabs>
        <w:rPr/>
      </w:pPr>
      <w:hyperlink w:anchor="_toc185">
        <w:r>
          <w:rPr>
            <w:rStyle w:val="IndexLink"/>
          </w:rPr>
          <w:t>CONSIGLIERE NICODEMO</w:t>
          <w:tab/>
          <w:t>16</w:t>
        </w:r>
      </w:hyperlink>
    </w:p>
    <w:p>
      <w:pPr>
        <w:pStyle w:val="Contents1"/>
        <w:tabs>
          <w:tab w:val="clear" w:pos="708"/>
          <w:tab w:val="right" w:pos="7766" w:leader="dot"/>
        </w:tabs>
        <w:rPr/>
      </w:pPr>
      <w:hyperlink w:anchor="_toc188">
        <w:r>
          <w:rPr>
            <w:rStyle w:val="IndexLink"/>
          </w:rPr>
          <w:t>PRESIDENTE IMPEGNO</w:t>
          <w:tab/>
          <w:t>17</w:t>
        </w:r>
      </w:hyperlink>
    </w:p>
    <w:p>
      <w:pPr>
        <w:pStyle w:val="Contents1"/>
        <w:tabs>
          <w:tab w:val="clear" w:pos="708"/>
          <w:tab w:val="right" w:pos="7766" w:leader="dot"/>
        </w:tabs>
        <w:rPr/>
      </w:pPr>
      <w:hyperlink w:anchor="_toc191">
        <w:r>
          <w:rPr>
            <w:rStyle w:val="IndexLink"/>
          </w:rPr>
          <w:t>CONSIGLIERE AMBROSINO</w:t>
          <w:tab/>
          <w:t>17</w:t>
        </w:r>
      </w:hyperlink>
    </w:p>
    <w:p>
      <w:pPr>
        <w:pStyle w:val="Contents1"/>
        <w:tabs>
          <w:tab w:val="clear" w:pos="708"/>
          <w:tab w:val="right" w:pos="7766" w:leader="dot"/>
        </w:tabs>
        <w:rPr/>
      </w:pPr>
      <w:hyperlink w:anchor="_toc194">
        <w:r>
          <w:rPr>
            <w:rStyle w:val="IndexLink"/>
          </w:rPr>
          <w:t>PRESIDENTE IMPEGNO</w:t>
          <w:tab/>
          <w:t>18</w:t>
        </w:r>
      </w:hyperlink>
    </w:p>
    <w:p>
      <w:pPr>
        <w:pStyle w:val="Contents1"/>
        <w:tabs>
          <w:tab w:val="clear" w:pos="708"/>
          <w:tab w:val="right" w:pos="7766" w:leader="dot"/>
        </w:tabs>
        <w:rPr/>
      </w:pPr>
      <w:hyperlink w:anchor="_toc197">
        <w:r>
          <w:rPr>
            <w:rStyle w:val="IndexLink"/>
          </w:rPr>
          <w:t>CONSIGLIERE AMBROSINO</w:t>
          <w:tab/>
          <w:t>18</w:t>
        </w:r>
      </w:hyperlink>
    </w:p>
    <w:p>
      <w:pPr>
        <w:pStyle w:val="Contents1"/>
        <w:tabs>
          <w:tab w:val="clear" w:pos="708"/>
          <w:tab w:val="right" w:pos="7766" w:leader="dot"/>
        </w:tabs>
        <w:rPr/>
      </w:pPr>
      <w:hyperlink w:anchor="_toc200">
        <w:r>
          <w:rPr>
            <w:rStyle w:val="IndexLink"/>
          </w:rPr>
          <w:t>PRESIDENTE IMPEGNO</w:t>
          <w:tab/>
          <w:t>18</w:t>
        </w:r>
      </w:hyperlink>
    </w:p>
    <w:p>
      <w:pPr>
        <w:pStyle w:val="Contents1"/>
        <w:tabs>
          <w:tab w:val="clear" w:pos="708"/>
          <w:tab w:val="right" w:pos="7766" w:leader="dot"/>
        </w:tabs>
        <w:rPr/>
      </w:pPr>
      <w:hyperlink w:anchor="_toc203">
        <w:r>
          <w:rPr>
            <w:rStyle w:val="IndexLink"/>
          </w:rPr>
          <w:t>SINDACO ROSA RUSSO JERVOLINO</w:t>
          <w:tab/>
          <w:t>18</w:t>
        </w:r>
      </w:hyperlink>
    </w:p>
    <w:p>
      <w:pPr>
        <w:pStyle w:val="Contents1"/>
        <w:tabs>
          <w:tab w:val="clear" w:pos="708"/>
          <w:tab w:val="right" w:pos="7766" w:leader="dot"/>
        </w:tabs>
        <w:rPr/>
      </w:pPr>
      <w:hyperlink w:anchor="_toc206">
        <w:r>
          <w:rPr>
            <w:rStyle w:val="IndexLink"/>
          </w:rPr>
          <w:t>PRESIDENTE IMPEGNO</w:t>
          <w:tab/>
          <w:t>19</w:t>
        </w:r>
      </w:hyperlink>
    </w:p>
    <w:p>
      <w:pPr>
        <w:pStyle w:val="Contents1"/>
        <w:tabs>
          <w:tab w:val="clear" w:pos="708"/>
          <w:tab w:val="right" w:pos="7766" w:leader="dot"/>
        </w:tabs>
        <w:rPr/>
      </w:pPr>
      <w:hyperlink w:anchor="_toc209">
        <w:r>
          <w:rPr>
            <w:rStyle w:val="IndexLink"/>
          </w:rPr>
          <w:t>CONSIGLIERE SIGNORIELLO</w:t>
          <w:tab/>
          <w:t>19</w:t>
        </w:r>
      </w:hyperlink>
    </w:p>
    <w:p>
      <w:pPr>
        <w:pStyle w:val="Contents1"/>
        <w:tabs>
          <w:tab w:val="clear" w:pos="708"/>
          <w:tab w:val="right" w:pos="7766" w:leader="dot"/>
        </w:tabs>
        <w:rPr/>
      </w:pPr>
      <w:hyperlink w:anchor="_toc212">
        <w:r>
          <w:rPr>
            <w:rStyle w:val="IndexLink"/>
          </w:rPr>
          <w:t>PRESIDENTE IMPEGNO</w:t>
          <w:tab/>
          <w:t>19</w:t>
        </w:r>
      </w:hyperlink>
    </w:p>
    <w:p>
      <w:pPr>
        <w:pStyle w:val="Contents1"/>
        <w:tabs>
          <w:tab w:val="clear" w:pos="708"/>
          <w:tab w:val="right" w:pos="7766" w:leader="dot"/>
        </w:tabs>
        <w:rPr/>
      </w:pPr>
      <w:hyperlink w:anchor="_toc215">
        <w:r>
          <w:rPr>
            <w:rStyle w:val="IndexLink"/>
          </w:rPr>
          <w:t>CONSIGLIERE PARISI</w:t>
          <w:tab/>
          <w:t>20</w:t>
        </w:r>
      </w:hyperlink>
    </w:p>
    <w:p>
      <w:pPr>
        <w:pStyle w:val="Contents1"/>
        <w:tabs>
          <w:tab w:val="clear" w:pos="708"/>
          <w:tab w:val="right" w:pos="7766" w:leader="dot"/>
        </w:tabs>
        <w:rPr/>
      </w:pPr>
      <w:hyperlink w:anchor="_toc218">
        <w:r>
          <w:rPr>
            <w:rStyle w:val="IndexLink"/>
          </w:rPr>
          <w:t>PRESIDENTE IMPEGNO</w:t>
          <w:tab/>
          <w:t>20</w:t>
        </w:r>
      </w:hyperlink>
    </w:p>
    <w:p>
      <w:pPr>
        <w:pStyle w:val="Contents1"/>
        <w:tabs>
          <w:tab w:val="clear" w:pos="708"/>
          <w:tab w:val="right" w:pos="7766" w:leader="dot"/>
        </w:tabs>
        <w:rPr/>
      </w:pPr>
      <w:hyperlink w:anchor="_toc221">
        <w:r>
          <w:rPr>
            <w:rStyle w:val="IndexLink"/>
          </w:rPr>
          <w:t>CONSIGLIERE MORETTO</w:t>
          <w:tab/>
          <w:t>20</w:t>
        </w:r>
      </w:hyperlink>
    </w:p>
    <w:p>
      <w:pPr>
        <w:pStyle w:val="Contents1"/>
        <w:tabs>
          <w:tab w:val="clear" w:pos="708"/>
          <w:tab w:val="right" w:pos="7766" w:leader="dot"/>
        </w:tabs>
        <w:rPr/>
      </w:pPr>
      <w:hyperlink w:anchor="_toc224">
        <w:r>
          <w:rPr>
            <w:rStyle w:val="IndexLink"/>
          </w:rPr>
          <w:t>PRESIDENTE IMPEGNO</w:t>
          <w:tab/>
          <w:t>21</w:t>
        </w:r>
      </w:hyperlink>
    </w:p>
    <w:p>
      <w:pPr>
        <w:pStyle w:val="Contents1"/>
        <w:tabs>
          <w:tab w:val="clear" w:pos="708"/>
          <w:tab w:val="right" w:pos="7766" w:leader="dot"/>
        </w:tabs>
        <w:rPr/>
      </w:pPr>
      <w:hyperlink w:anchor="_toc227">
        <w:r>
          <w:rPr>
            <w:rStyle w:val="IndexLink"/>
          </w:rPr>
          <w:t>CONSIGLIERE MORETTO</w:t>
          <w:tab/>
          <w:t>21</w:t>
        </w:r>
      </w:hyperlink>
    </w:p>
    <w:p>
      <w:pPr>
        <w:pStyle w:val="Contents1"/>
        <w:tabs>
          <w:tab w:val="clear" w:pos="708"/>
          <w:tab w:val="right" w:pos="7766" w:leader="dot"/>
        </w:tabs>
        <w:rPr/>
      </w:pPr>
      <w:hyperlink w:anchor="_toc230">
        <w:r>
          <w:rPr>
            <w:rStyle w:val="IndexLink"/>
          </w:rPr>
          <w:t>PRESIDENTE IMPEGNO</w:t>
          <w:tab/>
          <w:t>21</w:t>
        </w:r>
      </w:hyperlink>
    </w:p>
    <w:p>
      <w:pPr>
        <w:pStyle w:val="Contents1"/>
        <w:tabs>
          <w:tab w:val="clear" w:pos="708"/>
          <w:tab w:val="right" w:pos="7766" w:leader="dot"/>
        </w:tabs>
        <w:rPr/>
      </w:pPr>
      <w:hyperlink w:anchor="_toc233">
        <w:r>
          <w:rPr>
            <w:rStyle w:val="IndexLink"/>
          </w:rPr>
          <w:t>CONSIGLIERE MORETTO</w:t>
          <w:tab/>
          <w:t>21</w:t>
        </w:r>
      </w:hyperlink>
    </w:p>
    <w:p>
      <w:pPr>
        <w:pStyle w:val="Contents1"/>
        <w:tabs>
          <w:tab w:val="clear" w:pos="708"/>
          <w:tab w:val="right" w:pos="7766" w:leader="dot"/>
        </w:tabs>
        <w:rPr/>
      </w:pPr>
      <w:hyperlink w:anchor="_toc236">
        <w:r>
          <w:rPr>
            <w:rStyle w:val="IndexLink"/>
          </w:rPr>
          <w:t>PRESIDENTE IMPEGNO</w:t>
          <w:tab/>
          <w:t>21</w:t>
        </w:r>
      </w:hyperlink>
    </w:p>
    <w:p>
      <w:pPr>
        <w:pStyle w:val="Contents1"/>
        <w:tabs>
          <w:tab w:val="clear" w:pos="708"/>
          <w:tab w:val="right" w:pos="7766" w:leader="dot"/>
        </w:tabs>
        <w:rPr/>
      </w:pPr>
      <w:hyperlink w:anchor="_toc239">
        <w:r>
          <w:rPr>
            <w:rStyle w:val="IndexLink"/>
          </w:rPr>
          <w:t>CONSIGLIERE SIGNORIELLO</w:t>
          <w:tab/>
          <w:t>22</w:t>
        </w:r>
      </w:hyperlink>
    </w:p>
    <w:p>
      <w:pPr>
        <w:pStyle w:val="Contents1"/>
        <w:tabs>
          <w:tab w:val="clear" w:pos="708"/>
          <w:tab w:val="right" w:pos="7766" w:leader="dot"/>
        </w:tabs>
        <w:rPr/>
      </w:pPr>
      <w:hyperlink w:anchor="_toc242">
        <w:r>
          <w:rPr>
            <w:rStyle w:val="IndexLink"/>
          </w:rPr>
          <w:t>PRESIDENTE IMPEGNO</w:t>
          <w:tab/>
          <w:t>23</w:t>
        </w:r>
      </w:hyperlink>
    </w:p>
    <w:p>
      <w:pPr>
        <w:pStyle w:val="Contents1"/>
        <w:tabs>
          <w:tab w:val="clear" w:pos="708"/>
          <w:tab w:val="right" w:pos="7766" w:leader="dot"/>
        </w:tabs>
        <w:rPr/>
      </w:pPr>
      <w:hyperlink w:anchor="_toc245">
        <w:r>
          <w:rPr>
            <w:rStyle w:val="IndexLink"/>
          </w:rPr>
          <w:t>CONSIGLIERE AMBROSINO</w:t>
          <w:tab/>
          <w:t>23</w:t>
        </w:r>
      </w:hyperlink>
    </w:p>
    <w:p>
      <w:pPr>
        <w:pStyle w:val="Contents1"/>
        <w:tabs>
          <w:tab w:val="clear" w:pos="708"/>
          <w:tab w:val="right" w:pos="7766" w:leader="dot"/>
        </w:tabs>
        <w:rPr/>
      </w:pPr>
      <w:hyperlink w:anchor="_toc248">
        <w:r>
          <w:rPr>
            <w:rStyle w:val="IndexLink"/>
          </w:rPr>
          <w:t>PRESIDENTE IMPEGNO</w:t>
          <w:tab/>
          <w:t>24</w:t>
        </w:r>
      </w:hyperlink>
    </w:p>
    <w:p>
      <w:pPr>
        <w:pStyle w:val="Contents1"/>
        <w:tabs>
          <w:tab w:val="clear" w:pos="708"/>
          <w:tab w:val="right" w:pos="7766" w:leader="dot"/>
        </w:tabs>
        <w:rPr/>
      </w:pPr>
      <w:hyperlink w:anchor="_toc251">
        <w:r>
          <w:rPr>
            <w:rStyle w:val="IndexLink"/>
          </w:rPr>
          <w:t>CONSIGLIERE AMBROSINO</w:t>
          <w:tab/>
          <w:t>24</w:t>
        </w:r>
      </w:hyperlink>
    </w:p>
    <w:p>
      <w:pPr>
        <w:pStyle w:val="Contents1"/>
        <w:tabs>
          <w:tab w:val="clear" w:pos="708"/>
          <w:tab w:val="right" w:pos="7766" w:leader="dot"/>
        </w:tabs>
        <w:rPr/>
      </w:pPr>
      <w:hyperlink w:anchor="_toc254">
        <w:r>
          <w:rPr>
            <w:rStyle w:val="IndexLink"/>
          </w:rPr>
          <w:t>PRESIDENTE IMPEGNO</w:t>
          <w:tab/>
          <w:t>24</w:t>
        </w:r>
      </w:hyperlink>
    </w:p>
    <w:p>
      <w:pPr>
        <w:pStyle w:val="Contents1"/>
        <w:tabs>
          <w:tab w:val="clear" w:pos="708"/>
          <w:tab w:val="right" w:pos="7766" w:leader="dot"/>
        </w:tabs>
        <w:rPr/>
      </w:pPr>
      <w:hyperlink w:anchor="_toc257">
        <w:r>
          <w:rPr>
            <w:rStyle w:val="IndexLink"/>
          </w:rPr>
          <w:t>CONSIGLIERE AMBROSINO</w:t>
          <w:tab/>
          <w:t>24</w:t>
        </w:r>
      </w:hyperlink>
    </w:p>
    <w:p>
      <w:pPr>
        <w:pStyle w:val="Contents1"/>
        <w:tabs>
          <w:tab w:val="clear" w:pos="708"/>
          <w:tab w:val="right" w:pos="7766" w:leader="dot"/>
        </w:tabs>
        <w:rPr/>
      </w:pPr>
      <w:hyperlink w:anchor="_toc260">
        <w:r>
          <w:rPr>
            <w:rStyle w:val="IndexLink"/>
          </w:rPr>
          <w:t>PRESIDENTE IMPEGNO</w:t>
          <w:tab/>
          <w:t>25</w:t>
        </w:r>
      </w:hyperlink>
    </w:p>
    <w:p>
      <w:pPr>
        <w:pStyle w:val="Contents1"/>
        <w:tabs>
          <w:tab w:val="clear" w:pos="708"/>
          <w:tab w:val="right" w:pos="7766" w:leader="dot"/>
        </w:tabs>
        <w:rPr/>
      </w:pPr>
      <w:hyperlink w:anchor="_toc263">
        <w:r>
          <w:rPr>
            <w:rStyle w:val="IndexLink"/>
          </w:rPr>
          <w:t>CONSIGLIERE AMBROSINO</w:t>
          <w:tab/>
          <w:t>25</w:t>
        </w:r>
      </w:hyperlink>
    </w:p>
    <w:p>
      <w:pPr>
        <w:pStyle w:val="Contents1"/>
        <w:tabs>
          <w:tab w:val="clear" w:pos="708"/>
          <w:tab w:val="right" w:pos="7766" w:leader="dot"/>
        </w:tabs>
        <w:rPr/>
      </w:pPr>
      <w:hyperlink w:anchor="_toc266">
        <w:r>
          <w:rPr>
            <w:rStyle w:val="IndexLink"/>
          </w:rPr>
          <w:t>PRESIDENTE IMPEGNO</w:t>
          <w:tab/>
          <w:t>25</w:t>
        </w:r>
      </w:hyperlink>
    </w:p>
    <w:p>
      <w:pPr>
        <w:pStyle w:val="Contents1"/>
        <w:tabs>
          <w:tab w:val="clear" w:pos="708"/>
          <w:tab w:val="right" w:pos="7766" w:leader="dot"/>
        </w:tabs>
        <w:rPr/>
      </w:pPr>
      <w:hyperlink w:anchor="_toc269">
        <w:r>
          <w:rPr>
            <w:rStyle w:val="IndexLink"/>
          </w:rPr>
          <w:t>CONSIGLIERE AMBROSINO</w:t>
          <w:tab/>
          <w:t>25</w:t>
        </w:r>
      </w:hyperlink>
    </w:p>
    <w:p>
      <w:pPr>
        <w:pStyle w:val="Contents1"/>
        <w:tabs>
          <w:tab w:val="clear" w:pos="708"/>
          <w:tab w:val="right" w:pos="7766" w:leader="dot"/>
        </w:tabs>
        <w:rPr/>
      </w:pPr>
      <w:hyperlink w:anchor="_toc272">
        <w:r>
          <w:rPr>
            <w:rStyle w:val="IndexLink"/>
          </w:rPr>
          <w:t>PRESIDENTE IMPEGNO</w:t>
          <w:tab/>
          <w:t>25</w:t>
        </w:r>
      </w:hyperlink>
    </w:p>
    <w:p>
      <w:pPr>
        <w:pStyle w:val="Contents1"/>
        <w:tabs>
          <w:tab w:val="clear" w:pos="708"/>
          <w:tab w:val="right" w:pos="7766" w:leader="dot"/>
        </w:tabs>
        <w:rPr/>
      </w:pPr>
      <w:hyperlink w:anchor="_toc275">
        <w:r>
          <w:rPr>
            <w:rStyle w:val="IndexLink"/>
          </w:rPr>
          <w:t>CONSIGLIERE MANSUETO</w:t>
          <w:tab/>
          <w:t>25</w:t>
        </w:r>
      </w:hyperlink>
    </w:p>
    <w:p>
      <w:pPr>
        <w:pStyle w:val="Contents1"/>
        <w:tabs>
          <w:tab w:val="clear" w:pos="708"/>
          <w:tab w:val="right" w:pos="7766" w:leader="dot"/>
        </w:tabs>
        <w:rPr/>
      </w:pPr>
      <w:hyperlink w:anchor="_toc278">
        <w:r>
          <w:rPr>
            <w:rStyle w:val="IndexLink"/>
          </w:rPr>
          <w:t>PRESIDENTE IMPEGNO</w:t>
          <w:tab/>
          <w:t>26</w:t>
        </w:r>
      </w:hyperlink>
    </w:p>
    <w:p>
      <w:pPr>
        <w:pStyle w:val="Contents1"/>
        <w:tabs>
          <w:tab w:val="clear" w:pos="708"/>
          <w:tab w:val="right" w:pos="7766" w:leader="dot"/>
        </w:tabs>
        <w:rPr/>
      </w:pPr>
      <w:hyperlink w:anchor="_toc281">
        <w:r>
          <w:rPr>
            <w:rStyle w:val="IndexLink"/>
          </w:rPr>
          <w:t>SINDACO ROSA RUSSO JERVOLINO</w:t>
          <w:tab/>
          <w:t>26</w:t>
        </w:r>
      </w:hyperlink>
    </w:p>
    <w:p>
      <w:pPr>
        <w:pStyle w:val="Contents1"/>
        <w:tabs>
          <w:tab w:val="clear" w:pos="708"/>
          <w:tab w:val="right" w:pos="7766" w:leader="dot"/>
        </w:tabs>
        <w:rPr/>
      </w:pPr>
      <w:hyperlink w:anchor="_toc284">
        <w:r>
          <w:rPr>
            <w:rStyle w:val="IndexLink"/>
          </w:rPr>
          <w:t>PRESIDENTE IMPEGNO</w:t>
          <w:tab/>
          <w:t>26</w:t>
        </w:r>
      </w:hyperlink>
    </w:p>
    <w:p>
      <w:pPr>
        <w:pStyle w:val="Contents1"/>
        <w:tabs>
          <w:tab w:val="clear" w:pos="708"/>
          <w:tab w:val="right" w:pos="7766" w:leader="dot"/>
        </w:tabs>
        <w:rPr/>
      </w:pPr>
      <w:hyperlink w:anchor="_toc287">
        <w:r>
          <w:rPr>
            <w:rStyle w:val="IndexLink"/>
          </w:rPr>
          <w:t>SINDACO ROSA RUSSO JERVOLINO</w:t>
          <w:tab/>
          <w:t>26</w:t>
        </w:r>
      </w:hyperlink>
    </w:p>
    <w:p>
      <w:pPr>
        <w:pStyle w:val="Contents1"/>
        <w:tabs>
          <w:tab w:val="clear" w:pos="708"/>
          <w:tab w:val="right" w:pos="7766" w:leader="dot"/>
        </w:tabs>
        <w:rPr/>
      </w:pPr>
      <w:hyperlink w:anchor="_toc291">
        <w:r>
          <w:rPr>
            <w:rStyle w:val="IndexLink"/>
          </w:rPr>
          <w:t>PRESIDENTE IMPEGNO</w:t>
          <w:tab/>
          <w:t>30</w:t>
        </w:r>
      </w:hyperlink>
    </w:p>
    <w:p>
      <w:pPr>
        <w:pStyle w:val="Contents1"/>
        <w:tabs>
          <w:tab w:val="clear" w:pos="708"/>
          <w:tab w:val="right" w:pos="7766" w:leader="dot"/>
        </w:tabs>
        <w:rPr/>
      </w:pPr>
      <w:hyperlink w:anchor="_toc294">
        <w:r>
          <w:rPr>
            <w:rStyle w:val="IndexLink"/>
          </w:rPr>
          <w:t xml:space="preserve">CONSIGLIERE MORETTO </w:t>
          <w:tab/>
          <w:t>30</w:t>
        </w:r>
      </w:hyperlink>
    </w:p>
    <w:p>
      <w:pPr>
        <w:pStyle w:val="Contents1"/>
        <w:tabs>
          <w:tab w:val="clear" w:pos="708"/>
          <w:tab w:val="right" w:pos="7766" w:leader="dot"/>
        </w:tabs>
        <w:rPr/>
      </w:pPr>
      <w:hyperlink w:anchor="_toc297">
        <w:r>
          <w:rPr>
            <w:rStyle w:val="IndexLink"/>
          </w:rPr>
          <w:t>PRESIDENTE IMPEGNO</w:t>
          <w:tab/>
          <w:t>33</w:t>
        </w:r>
      </w:hyperlink>
    </w:p>
    <w:p>
      <w:pPr>
        <w:pStyle w:val="Contents1"/>
        <w:tabs>
          <w:tab w:val="clear" w:pos="708"/>
          <w:tab w:val="right" w:pos="7766" w:leader="dot"/>
        </w:tabs>
        <w:rPr/>
      </w:pPr>
      <w:hyperlink w:anchor="_toc300">
        <w:r>
          <w:rPr>
            <w:rStyle w:val="IndexLink"/>
          </w:rPr>
          <w:t>CONSIGLIERE SIGNORIELLO</w:t>
          <w:tab/>
          <w:t>34</w:t>
        </w:r>
      </w:hyperlink>
    </w:p>
    <w:p>
      <w:pPr>
        <w:pStyle w:val="Contents1"/>
        <w:tabs>
          <w:tab w:val="clear" w:pos="708"/>
          <w:tab w:val="right" w:pos="7766" w:leader="dot"/>
        </w:tabs>
        <w:rPr/>
      </w:pPr>
      <w:hyperlink w:anchor="_toc303">
        <w:r>
          <w:rPr>
            <w:rStyle w:val="IndexLink"/>
          </w:rPr>
          <w:t>PRESIDENTE IMPEGNO</w:t>
          <w:tab/>
          <w:t>38</w:t>
        </w:r>
      </w:hyperlink>
    </w:p>
    <w:p>
      <w:pPr>
        <w:pStyle w:val="Contents1"/>
        <w:tabs>
          <w:tab w:val="clear" w:pos="708"/>
          <w:tab w:val="right" w:pos="7766" w:leader="dot"/>
        </w:tabs>
        <w:rPr/>
      </w:pPr>
      <w:hyperlink w:anchor="_toc306">
        <w:r>
          <w:rPr>
            <w:rStyle w:val="IndexLink"/>
          </w:rPr>
          <w:t>CONSIGLIERE MOXEDANO</w:t>
          <w:tab/>
          <w:t>38</w:t>
        </w:r>
      </w:hyperlink>
    </w:p>
    <w:p>
      <w:pPr>
        <w:pStyle w:val="Contents1"/>
        <w:tabs>
          <w:tab w:val="clear" w:pos="708"/>
          <w:tab w:val="right" w:pos="7766" w:leader="dot"/>
        </w:tabs>
        <w:rPr/>
      </w:pPr>
      <w:hyperlink w:anchor="_toc309">
        <w:r>
          <w:rPr>
            <w:rStyle w:val="IndexLink"/>
          </w:rPr>
          <w:t xml:space="preserve">PRESIDENTE IMPEGNO  </w:t>
          <w:tab/>
          <w:t>40</w:t>
        </w:r>
      </w:hyperlink>
    </w:p>
    <w:p>
      <w:pPr>
        <w:pStyle w:val="Contents1"/>
        <w:tabs>
          <w:tab w:val="clear" w:pos="708"/>
          <w:tab w:val="right" w:pos="7766" w:leader="dot"/>
        </w:tabs>
        <w:rPr/>
      </w:pPr>
      <w:hyperlink w:anchor="_toc312">
        <w:r>
          <w:rPr>
            <w:rStyle w:val="IndexLink"/>
          </w:rPr>
          <w:t>CONSIGLIERE FUCITO</w:t>
          <w:tab/>
          <w:t>40</w:t>
        </w:r>
      </w:hyperlink>
    </w:p>
    <w:p>
      <w:pPr>
        <w:pStyle w:val="Contents1"/>
        <w:tabs>
          <w:tab w:val="clear" w:pos="708"/>
          <w:tab w:val="right" w:pos="7766" w:leader="dot"/>
        </w:tabs>
        <w:rPr/>
      </w:pPr>
      <w:hyperlink w:anchor="_toc315">
        <w:r>
          <w:rPr>
            <w:rStyle w:val="IndexLink"/>
          </w:rPr>
          <w:t>VICE PRESIDENTE MORETTO</w:t>
          <w:tab/>
          <w:t>43</w:t>
        </w:r>
      </w:hyperlink>
    </w:p>
    <w:p>
      <w:pPr>
        <w:pStyle w:val="Contents1"/>
        <w:tabs>
          <w:tab w:val="clear" w:pos="708"/>
          <w:tab w:val="right" w:pos="7766" w:leader="dot"/>
        </w:tabs>
        <w:rPr/>
      </w:pPr>
      <w:hyperlink w:anchor="_toc318">
        <w:r>
          <w:rPr>
            <w:rStyle w:val="IndexLink"/>
          </w:rPr>
          <w:t>CONSIGLIERE NONNO</w:t>
          <w:tab/>
          <w:t>44</w:t>
        </w:r>
      </w:hyperlink>
    </w:p>
    <w:p>
      <w:pPr>
        <w:pStyle w:val="Contents1"/>
        <w:tabs>
          <w:tab w:val="clear" w:pos="708"/>
          <w:tab w:val="right" w:pos="7766" w:leader="dot"/>
        </w:tabs>
        <w:rPr/>
      </w:pPr>
      <w:hyperlink w:anchor="_toc321">
        <w:r>
          <w:rPr>
            <w:rStyle w:val="IndexLink"/>
          </w:rPr>
          <w:t xml:space="preserve">VICE PRESIDENTE MORETTO </w:t>
          <w:tab/>
          <w:t>44</w:t>
        </w:r>
      </w:hyperlink>
    </w:p>
    <w:p>
      <w:pPr>
        <w:pStyle w:val="Contents1"/>
        <w:tabs>
          <w:tab w:val="clear" w:pos="708"/>
          <w:tab w:val="right" w:pos="7766" w:leader="dot"/>
        </w:tabs>
        <w:rPr/>
      </w:pPr>
      <w:hyperlink w:anchor="_toc324">
        <w:r>
          <w:rPr>
            <w:rStyle w:val="IndexLink"/>
          </w:rPr>
          <w:t>CONSIGLIERE VARRIALE C.</w:t>
          <w:tab/>
          <w:t>44</w:t>
        </w:r>
      </w:hyperlink>
    </w:p>
    <w:p>
      <w:pPr>
        <w:pStyle w:val="Contents1"/>
        <w:tabs>
          <w:tab w:val="clear" w:pos="708"/>
          <w:tab w:val="right" w:pos="7766" w:leader="dot"/>
        </w:tabs>
        <w:rPr/>
      </w:pPr>
      <w:hyperlink w:anchor="_toc327">
        <w:r>
          <w:rPr>
            <w:rStyle w:val="IndexLink"/>
          </w:rPr>
          <w:t xml:space="preserve">VICE PRESIDENTE MORETTO </w:t>
          <w:tab/>
          <w:t>46</w:t>
        </w:r>
      </w:hyperlink>
    </w:p>
    <w:p>
      <w:pPr>
        <w:pStyle w:val="Contents1"/>
        <w:tabs>
          <w:tab w:val="clear" w:pos="708"/>
          <w:tab w:val="right" w:pos="7766" w:leader="dot"/>
        </w:tabs>
        <w:rPr/>
      </w:pPr>
      <w:hyperlink w:anchor="_toc333">
        <w:r>
          <w:rPr>
            <w:rStyle w:val="IndexLink"/>
          </w:rPr>
          <w:t xml:space="preserve">CONSIGLIERE MIGLIACCIO  </w:t>
          <w:tab/>
          <w:t>47</w:t>
        </w:r>
      </w:hyperlink>
    </w:p>
    <w:p>
      <w:pPr>
        <w:pStyle w:val="Contents1"/>
        <w:tabs>
          <w:tab w:val="clear" w:pos="708"/>
          <w:tab w:val="right" w:pos="7766" w:leader="dot"/>
        </w:tabs>
        <w:rPr/>
      </w:pPr>
      <w:hyperlink w:anchor="_toc336">
        <w:r>
          <w:rPr>
            <w:rStyle w:val="IndexLink"/>
          </w:rPr>
          <w:t xml:space="preserve">VICE PRESIDENTE MORETTO  </w:t>
          <w:tab/>
          <w:t>47</w:t>
        </w:r>
      </w:hyperlink>
    </w:p>
    <w:p>
      <w:pPr>
        <w:pStyle w:val="Contents1"/>
        <w:tabs>
          <w:tab w:val="clear" w:pos="708"/>
          <w:tab w:val="right" w:pos="7766" w:leader="dot"/>
        </w:tabs>
        <w:rPr/>
      </w:pPr>
      <w:hyperlink w:anchor="_toc339">
        <w:r>
          <w:rPr>
            <w:rStyle w:val="IndexLink"/>
          </w:rPr>
          <w:t xml:space="preserve">CONSIGLIERE MONACO  </w:t>
          <w:tab/>
          <w:t>48</w:t>
        </w:r>
      </w:hyperlink>
    </w:p>
    <w:p>
      <w:pPr>
        <w:pStyle w:val="Contents1"/>
        <w:tabs>
          <w:tab w:val="clear" w:pos="708"/>
          <w:tab w:val="right" w:pos="7766" w:leader="dot"/>
        </w:tabs>
        <w:rPr/>
      </w:pPr>
      <w:hyperlink w:anchor="_toc340">
        <w:r>
          <w:rPr>
            <w:rStyle w:val="IndexLink"/>
          </w:rPr>
          <w:t xml:space="preserve"> </w:t>
        </w:r>
        <w:r>
          <w:rPr>
            <w:rStyle w:val="IndexLink"/>
          </w:rPr>
          <w:tab/>
          <w:t>48</w:t>
        </w:r>
      </w:hyperlink>
    </w:p>
    <w:p>
      <w:pPr>
        <w:pStyle w:val="Contents1"/>
        <w:tabs>
          <w:tab w:val="clear" w:pos="708"/>
          <w:tab w:val="right" w:pos="7766" w:leader="dot"/>
        </w:tabs>
        <w:rPr/>
      </w:pPr>
      <w:hyperlink w:anchor="_toc343">
        <w:r>
          <w:rPr>
            <w:rStyle w:val="IndexLink"/>
          </w:rPr>
          <w:t xml:space="preserve">VICE PRESIDENTE MORETTO  </w:t>
          <w:tab/>
          <w:t>48</w:t>
        </w:r>
      </w:hyperlink>
    </w:p>
    <w:p>
      <w:pPr>
        <w:pStyle w:val="Contents1"/>
        <w:tabs>
          <w:tab w:val="clear" w:pos="708"/>
          <w:tab w:val="right" w:pos="7766" w:leader="dot"/>
        </w:tabs>
        <w:rPr/>
      </w:pPr>
      <w:hyperlink w:anchor="_toc346">
        <w:r>
          <w:rPr>
            <w:rStyle w:val="IndexLink"/>
          </w:rPr>
          <w:t xml:space="preserve">CONSIGLIERE MINISCI  </w:t>
          <w:tab/>
          <w:t>48</w:t>
        </w:r>
      </w:hyperlink>
    </w:p>
    <w:p>
      <w:pPr>
        <w:pStyle w:val="Contents1"/>
        <w:tabs>
          <w:tab w:val="clear" w:pos="708"/>
          <w:tab w:val="right" w:pos="7766" w:leader="dot"/>
        </w:tabs>
        <w:rPr/>
      </w:pPr>
      <w:hyperlink w:anchor="_toc348">
        <w:r>
          <w:rPr>
            <w:rStyle w:val="IndexLink"/>
          </w:rPr>
          <w:t xml:space="preserve"> </w:t>
        </w:r>
        <w:r>
          <w:rPr>
            <w:rStyle w:val="IndexLink"/>
          </w:rPr>
          <w:tab/>
          <w:t>51</w:t>
        </w:r>
      </w:hyperlink>
    </w:p>
    <w:p>
      <w:pPr>
        <w:pStyle w:val="Contents1"/>
        <w:tabs>
          <w:tab w:val="clear" w:pos="708"/>
          <w:tab w:val="right" w:pos="7766" w:leader="dot"/>
        </w:tabs>
        <w:rPr/>
      </w:pPr>
      <w:hyperlink w:anchor="_toc349">
        <w:r>
          <w:rPr>
            <w:rStyle w:val="IndexLink"/>
          </w:rPr>
          <w:t xml:space="preserve">VICE PRESIDENTE MORETTO  </w:t>
          <w:tab/>
          <w:t>51</w:t>
        </w:r>
      </w:hyperlink>
    </w:p>
    <w:p>
      <w:pPr>
        <w:pStyle w:val="Contents1"/>
        <w:tabs>
          <w:tab w:val="clear" w:pos="708"/>
          <w:tab w:val="right" w:pos="7766" w:leader="dot"/>
        </w:tabs>
        <w:rPr/>
      </w:pPr>
      <w:hyperlink w:anchor="_toc352">
        <w:r>
          <w:rPr>
            <w:rStyle w:val="IndexLink"/>
          </w:rPr>
          <w:t xml:space="preserve">CONSIGLIRERE LA MURA  </w:t>
          <w:tab/>
          <w:t>51</w:t>
        </w:r>
      </w:hyperlink>
    </w:p>
    <w:p>
      <w:pPr>
        <w:pStyle w:val="Contents1"/>
        <w:tabs>
          <w:tab w:val="clear" w:pos="708"/>
          <w:tab w:val="right" w:pos="7766" w:leader="dot"/>
        </w:tabs>
        <w:rPr/>
      </w:pPr>
      <w:hyperlink w:anchor="_toc355">
        <w:r>
          <w:rPr>
            <w:rStyle w:val="IndexLink"/>
          </w:rPr>
          <w:t xml:space="preserve">VICE PRESIDENTE MORETTO  </w:t>
          <w:tab/>
          <w:t>54</w:t>
        </w:r>
      </w:hyperlink>
    </w:p>
    <w:p>
      <w:pPr>
        <w:pStyle w:val="Contents1"/>
        <w:tabs>
          <w:tab w:val="clear" w:pos="708"/>
          <w:tab w:val="right" w:pos="7766" w:leader="dot"/>
        </w:tabs>
        <w:rPr/>
      </w:pPr>
      <w:hyperlink w:anchor="_toc359">
        <w:r>
          <w:rPr>
            <w:rStyle w:val="IndexLink"/>
          </w:rPr>
          <w:t xml:space="preserve">CONSIGLIERE SIGNORIELLO  </w:t>
          <w:tab/>
          <w:t>54</w:t>
        </w:r>
      </w:hyperlink>
    </w:p>
    <w:p>
      <w:pPr>
        <w:pStyle w:val="Contents1"/>
        <w:tabs>
          <w:tab w:val="clear" w:pos="708"/>
          <w:tab w:val="right" w:pos="7766" w:leader="dot"/>
        </w:tabs>
        <w:rPr/>
      </w:pPr>
      <w:hyperlink w:anchor="_toc360">
        <w:r>
          <w:rPr>
            <w:rStyle w:val="IndexLink"/>
          </w:rPr>
          <w:t xml:space="preserve"> </w:t>
        </w:r>
        <w:r>
          <w:rPr>
            <w:rStyle w:val="IndexLink"/>
          </w:rPr>
          <w:tab/>
          <w:t>54</w:t>
        </w:r>
      </w:hyperlink>
    </w:p>
    <w:p>
      <w:pPr>
        <w:pStyle w:val="Contents1"/>
        <w:tabs>
          <w:tab w:val="clear" w:pos="708"/>
          <w:tab w:val="right" w:pos="7766" w:leader="dot"/>
        </w:tabs>
        <w:rPr/>
      </w:pPr>
      <w:hyperlink w:anchor="_toc362">
        <w:r>
          <w:rPr>
            <w:rStyle w:val="IndexLink"/>
          </w:rPr>
          <w:t xml:space="preserve"> </w:t>
        </w:r>
        <w:r>
          <w:rPr>
            <w:rStyle w:val="IndexLink"/>
          </w:rPr>
          <w:tab/>
          <w:t>55</w:t>
        </w:r>
      </w:hyperlink>
    </w:p>
    <w:p>
      <w:pPr>
        <w:pStyle w:val="Contents1"/>
        <w:tabs>
          <w:tab w:val="clear" w:pos="708"/>
          <w:tab w:val="right" w:pos="7766" w:leader="dot"/>
        </w:tabs>
        <w:rPr/>
      </w:pPr>
      <w:hyperlink w:anchor="_toc363">
        <w:r>
          <w:rPr>
            <w:rStyle w:val="IndexLink"/>
          </w:rPr>
          <w:t xml:space="preserve">VICE PRESIDENTE MORETTO  </w:t>
          <w:tab/>
          <w:t>55</w:t>
        </w:r>
      </w:hyperlink>
    </w:p>
    <w:p>
      <w:pPr>
        <w:pStyle w:val="Contents1"/>
        <w:tabs>
          <w:tab w:val="clear" w:pos="708"/>
          <w:tab w:val="right" w:pos="7766" w:leader="dot"/>
        </w:tabs>
        <w:rPr/>
      </w:pPr>
      <w:hyperlink w:anchor="_toc365">
        <w:r>
          <w:rPr>
            <w:rStyle w:val="IndexLink"/>
          </w:rPr>
          <w:t xml:space="preserve"> </w:t>
        </w:r>
        <w:r>
          <w:rPr>
            <w:rStyle w:val="IndexLink"/>
          </w:rPr>
          <w:tab/>
          <w:t>56</w:t>
        </w:r>
      </w:hyperlink>
    </w:p>
    <w:p>
      <w:pPr>
        <w:pStyle w:val="Contents1"/>
        <w:tabs>
          <w:tab w:val="clear" w:pos="708"/>
          <w:tab w:val="right" w:pos="7766" w:leader="dot"/>
        </w:tabs>
        <w:rPr/>
      </w:pPr>
      <w:hyperlink w:anchor="_toc366">
        <w:r>
          <w:rPr>
            <w:rStyle w:val="IndexLink"/>
          </w:rPr>
          <w:t xml:space="preserve">CONSIGLIERE SANTORO  </w:t>
          <w:tab/>
          <w:t>56</w:t>
        </w:r>
      </w:hyperlink>
    </w:p>
    <w:p>
      <w:pPr>
        <w:pStyle w:val="Contents1"/>
        <w:tabs>
          <w:tab w:val="clear" w:pos="708"/>
          <w:tab w:val="right" w:pos="7766" w:leader="dot"/>
        </w:tabs>
        <w:rPr/>
      </w:pPr>
      <w:hyperlink w:anchor="_toc368">
        <w:r>
          <w:rPr>
            <w:rStyle w:val="IndexLink"/>
          </w:rPr>
          <w:t xml:space="preserve"> </w:t>
        </w:r>
        <w:r>
          <w:rPr>
            <w:rStyle w:val="IndexLink"/>
          </w:rPr>
          <w:tab/>
          <w:t>57</w:t>
        </w:r>
      </w:hyperlink>
    </w:p>
    <w:p>
      <w:pPr>
        <w:pStyle w:val="Contents1"/>
        <w:tabs>
          <w:tab w:val="clear" w:pos="708"/>
          <w:tab w:val="right" w:pos="7766" w:leader="dot"/>
        </w:tabs>
        <w:rPr/>
      </w:pPr>
      <w:hyperlink w:anchor="_toc369">
        <w:r>
          <w:rPr>
            <w:rStyle w:val="IndexLink"/>
          </w:rPr>
          <w:t xml:space="preserve">VICE PRESIDENTE MORETTO  </w:t>
          <w:tab/>
          <w:t>57</w:t>
        </w:r>
      </w:hyperlink>
    </w:p>
    <w:p>
      <w:pPr>
        <w:pStyle w:val="Contents1"/>
        <w:tabs>
          <w:tab w:val="clear" w:pos="708"/>
          <w:tab w:val="right" w:pos="7766" w:leader="dot"/>
        </w:tabs>
        <w:rPr/>
      </w:pPr>
      <w:hyperlink w:anchor="_toc372">
        <w:r>
          <w:rPr>
            <w:rStyle w:val="IndexLink"/>
          </w:rPr>
          <w:t xml:space="preserve">CONSIGLIERE LA MURA  </w:t>
          <w:tab/>
          <w:t>57</w:t>
        </w:r>
      </w:hyperlink>
    </w:p>
    <w:p>
      <w:pPr>
        <w:pStyle w:val="Contents1"/>
        <w:tabs>
          <w:tab w:val="clear" w:pos="708"/>
          <w:tab w:val="right" w:pos="7766" w:leader="dot"/>
        </w:tabs>
        <w:rPr/>
      </w:pPr>
      <w:hyperlink w:anchor="_toc374">
        <w:r>
          <w:rPr>
            <w:rStyle w:val="IndexLink"/>
          </w:rPr>
          <w:t xml:space="preserve"> </w:t>
        </w:r>
        <w:r>
          <w:rPr>
            <w:rStyle w:val="IndexLink"/>
          </w:rPr>
          <w:tab/>
          <w:t>58</w:t>
        </w:r>
      </w:hyperlink>
    </w:p>
    <w:p>
      <w:pPr>
        <w:pStyle w:val="Contents1"/>
        <w:tabs>
          <w:tab w:val="clear" w:pos="708"/>
          <w:tab w:val="right" w:pos="7766" w:leader="dot"/>
        </w:tabs>
        <w:rPr/>
      </w:pPr>
      <w:hyperlink w:anchor="_toc375">
        <w:r>
          <w:rPr>
            <w:rStyle w:val="IndexLink"/>
          </w:rPr>
          <w:t xml:space="preserve">VICE PRESIDENTE MORETTO  </w:t>
          <w:tab/>
          <w:t>58</w:t>
        </w:r>
      </w:hyperlink>
    </w:p>
    <w:p>
      <w:pPr>
        <w:pStyle w:val="Contents1"/>
        <w:tabs>
          <w:tab w:val="clear" w:pos="708"/>
          <w:tab w:val="right" w:pos="7766" w:leader="dot"/>
        </w:tabs>
        <w:rPr/>
      </w:pPr>
      <w:hyperlink w:anchor="_toc377">
        <w:r>
          <w:rPr>
            <w:rStyle w:val="IndexLink"/>
          </w:rPr>
          <w:t xml:space="preserve"> </w:t>
        </w:r>
        <w:r>
          <w:rPr>
            <w:rStyle w:val="IndexLink"/>
          </w:rPr>
          <w:tab/>
          <w:t>58</w:t>
        </w:r>
      </w:hyperlink>
    </w:p>
    <w:p>
      <w:pPr>
        <w:pStyle w:val="Contents1"/>
        <w:tabs>
          <w:tab w:val="clear" w:pos="708"/>
          <w:tab w:val="right" w:pos="7766" w:leader="dot"/>
        </w:tabs>
        <w:rPr/>
      </w:pPr>
      <w:hyperlink w:anchor="_toc378">
        <w:r>
          <w:rPr>
            <w:rStyle w:val="IndexLink"/>
          </w:rPr>
          <w:t xml:space="preserve">CONSIGLIERE MINOPOLI  </w:t>
          <w:tab/>
          <w:t>58</w:t>
        </w:r>
      </w:hyperlink>
    </w:p>
    <w:p>
      <w:pPr>
        <w:pStyle w:val="Contents1"/>
        <w:tabs>
          <w:tab w:val="clear" w:pos="708"/>
          <w:tab w:val="right" w:pos="7766" w:leader="dot"/>
        </w:tabs>
        <w:rPr/>
      </w:pPr>
      <w:hyperlink w:anchor="_toc380">
        <w:r>
          <w:rPr>
            <w:rStyle w:val="IndexLink"/>
          </w:rPr>
          <w:t xml:space="preserve"> </w:t>
        </w:r>
        <w:r>
          <w:rPr>
            <w:rStyle w:val="IndexLink"/>
          </w:rPr>
          <w:tab/>
          <w:t>59</w:t>
        </w:r>
      </w:hyperlink>
    </w:p>
    <w:p>
      <w:pPr>
        <w:pStyle w:val="Contents1"/>
        <w:tabs>
          <w:tab w:val="clear" w:pos="708"/>
          <w:tab w:val="right" w:pos="7766" w:leader="dot"/>
        </w:tabs>
        <w:rPr/>
      </w:pPr>
      <w:hyperlink w:anchor="_toc381">
        <w:r>
          <w:rPr>
            <w:rStyle w:val="IndexLink"/>
          </w:rPr>
          <w:t xml:space="preserve">VICE PRESIDENTE MORETTO  </w:t>
          <w:tab/>
          <w:t>59</w:t>
        </w:r>
      </w:hyperlink>
    </w:p>
    <w:p>
      <w:pPr>
        <w:pStyle w:val="Contents1"/>
        <w:tabs>
          <w:tab w:val="clear" w:pos="708"/>
          <w:tab w:val="right" w:pos="7766" w:leader="dot"/>
        </w:tabs>
        <w:rPr/>
      </w:pPr>
      <w:hyperlink w:anchor="_toc383">
        <w:r>
          <w:rPr>
            <w:rStyle w:val="IndexLink"/>
          </w:rPr>
          <w:t xml:space="preserve"> </w:t>
        </w:r>
        <w:r>
          <w:rPr>
            <w:rStyle w:val="IndexLink"/>
          </w:rPr>
          <w:tab/>
          <w:t>60</w:t>
        </w:r>
      </w:hyperlink>
    </w:p>
    <w:p>
      <w:pPr>
        <w:pStyle w:val="Contents1"/>
        <w:tabs>
          <w:tab w:val="clear" w:pos="708"/>
          <w:tab w:val="right" w:pos="7766" w:leader="dot"/>
        </w:tabs>
        <w:rPr/>
      </w:pPr>
      <w:hyperlink w:anchor="_toc384">
        <w:r>
          <w:rPr>
            <w:rStyle w:val="IndexLink"/>
          </w:rPr>
          <w:t xml:space="preserve">ASSESSORE AMATURO  </w:t>
          <w:tab/>
          <w:t>60</w:t>
        </w:r>
      </w:hyperlink>
    </w:p>
    <w:p>
      <w:pPr>
        <w:pStyle w:val="Contents1"/>
        <w:tabs>
          <w:tab w:val="clear" w:pos="708"/>
          <w:tab w:val="right" w:pos="7766" w:leader="dot"/>
        </w:tabs>
        <w:rPr/>
      </w:pPr>
      <w:hyperlink w:anchor="_toc386">
        <w:r>
          <w:rPr>
            <w:rStyle w:val="IndexLink"/>
          </w:rPr>
          <w:t xml:space="preserve"> </w:t>
        </w:r>
        <w:r>
          <w:rPr>
            <w:rStyle w:val="IndexLink"/>
          </w:rPr>
          <w:tab/>
          <w:t>60</w:t>
        </w:r>
      </w:hyperlink>
    </w:p>
    <w:p>
      <w:pPr>
        <w:pStyle w:val="Contents1"/>
        <w:tabs>
          <w:tab w:val="clear" w:pos="708"/>
          <w:tab w:val="right" w:pos="7766" w:leader="dot"/>
        </w:tabs>
        <w:rPr/>
      </w:pPr>
      <w:hyperlink w:anchor="_toc387">
        <w:r>
          <w:rPr>
            <w:rStyle w:val="IndexLink"/>
          </w:rPr>
          <w:t xml:space="preserve">VICE PRESIDENTE MORETTO  </w:t>
          <w:tab/>
          <w:t>60</w:t>
        </w:r>
      </w:hyperlink>
    </w:p>
    <w:p>
      <w:pPr>
        <w:pStyle w:val="Contents1"/>
        <w:tabs>
          <w:tab w:val="clear" w:pos="708"/>
          <w:tab w:val="right" w:pos="7766" w:leader="dot"/>
        </w:tabs>
        <w:rPr/>
      </w:pPr>
      <w:hyperlink w:anchor="_toc390">
        <w:r>
          <w:rPr>
            <w:rStyle w:val="IndexLink"/>
          </w:rPr>
          <w:t xml:space="preserve">ASSESSORE ODDATI </w:t>
          <w:tab/>
          <w:t>61</w:t>
        </w:r>
      </w:hyperlink>
    </w:p>
    <w:p>
      <w:pPr>
        <w:pStyle w:val="Contents1"/>
        <w:tabs>
          <w:tab w:val="clear" w:pos="708"/>
          <w:tab w:val="right" w:pos="7766" w:leader="dot"/>
        </w:tabs>
        <w:rPr/>
      </w:pPr>
      <w:hyperlink w:anchor="_toc423">
        <w:r>
          <w:rPr>
            <w:rStyle w:val="IndexLink"/>
          </w:rPr>
          <w:t xml:space="preserve">VICE PRESIDENTE MORETTO </w:t>
          <w:tab/>
          <w:t>71</w:t>
        </w:r>
      </w:hyperlink>
    </w:p>
    <w:p>
      <w:pPr>
        <w:pStyle w:val="Contents1"/>
        <w:tabs>
          <w:tab w:val="clear" w:pos="708"/>
          <w:tab w:val="right" w:pos="7766" w:leader="dot"/>
        </w:tabs>
        <w:rPr/>
      </w:pPr>
      <w:hyperlink w:anchor="_toc426">
        <w:r>
          <w:rPr>
            <w:rStyle w:val="IndexLink"/>
          </w:rPr>
          <w:t xml:space="preserve">CONSIGLIERE MOXEDANO </w:t>
          <w:tab/>
          <w:t>71</w:t>
        </w:r>
      </w:hyperlink>
    </w:p>
    <w:p>
      <w:pPr>
        <w:pStyle w:val="Contents1"/>
        <w:tabs>
          <w:tab w:val="clear" w:pos="708"/>
          <w:tab w:val="right" w:pos="7766" w:leader="dot"/>
        </w:tabs>
        <w:rPr/>
      </w:pPr>
      <w:hyperlink w:anchor="_toc436">
        <w:r>
          <w:rPr>
            <w:rStyle w:val="IndexLink"/>
          </w:rPr>
          <w:t xml:space="preserve">VICE PRESIDENTE MORETTO  </w:t>
          <w:tab/>
          <w:t>75</w:t>
        </w:r>
      </w:hyperlink>
    </w:p>
    <w:p>
      <w:pPr>
        <w:pStyle w:val="Contents1"/>
        <w:tabs>
          <w:tab w:val="clear" w:pos="708"/>
          <w:tab w:val="right" w:pos="7766" w:leader="dot"/>
        </w:tabs>
        <w:rPr/>
      </w:pPr>
      <w:hyperlink w:anchor="_toc439">
        <w:r>
          <w:rPr>
            <w:rStyle w:val="IndexLink"/>
          </w:rPr>
          <w:t xml:space="preserve">CONSIGLIERE MASTRANZO   </w:t>
          <w:tab/>
          <w:t>75</w:t>
        </w:r>
      </w:hyperlink>
    </w:p>
    <w:p>
      <w:pPr>
        <w:pStyle w:val="Contents1"/>
        <w:tabs>
          <w:tab w:val="clear" w:pos="708"/>
          <w:tab w:val="right" w:pos="7766" w:leader="dot"/>
        </w:tabs>
        <w:rPr/>
      </w:pPr>
      <w:hyperlink w:anchor="_toc453">
        <w:r>
          <w:rPr>
            <w:rStyle w:val="IndexLink"/>
          </w:rPr>
          <w:t xml:space="preserve">PRESIDENTE IMPEGNO  </w:t>
          <w:tab/>
          <w:t>81</w:t>
        </w:r>
      </w:hyperlink>
    </w:p>
    <w:p>
      <w:pPr>
        <w:pStyle w:val="Contents1"/>
        <w:tabs>
          <w:tab w:val="clear" w:pos="708"/>
          <w:tab w:val="right" w:pos="7766" w:leader="dot"/>
        </w:tabs>
        <w:rPr/>
      </w:pPr>
      <w:hyperlink w:anchor="_toc456">
        <w:r>
          <w:rPr>
            <w:rStyle w:val="IndexLink"/>
          </w:rPr>
          <w:t>CONSIGLIERE CAROTENUTO</w:t>
          <w:tab/>
          <w:t>81</w:t>
        </w:r>
      </w:hyperlink>
    </w:p>
    <w:p>
      <w:pPr>
        <w:pStyle w:val="Contents1"/>
        <w:tabs>
          <w:tab w:val="clear" w:pos="708"/>
          <w:tab w:val="right" w:pos="7766" w:leader="dot"/>
        </w:tabs>
        <w:rPr/>
      </w:pPr>
      <w:hyperlink w:anchor="_toc459">
        <w:r>
          <w:rPr>
            <w:rStyle w:val="IndexLink"/>
          </w:rPr>
          <w:t>PRESIDENTE IMPEGNO</w:t>
          <w:tab/>
          <w:t>82</w:t>
        </w:r>
      </w:hyperlink>
    </w:p>
    <w:p>
      <w:pPr>
        <w:pStyle w:val="Contents1"/>
        <w:tabs>
          <w:tab w:val="clear" w:pos="708"/>
          <w:tab w:val="right" w:pos="7766" w:leader="dot"/>
        </w:tabs>
        <w:rPr/>
      </w:pPr>
      <w:hyperlink w:anchor="_toc462">
        <w:r>
          <w:rPr>
            <w:rStyle w:val="IndexLink"/>
          </w:rPr>
          <w:t>CONSIGLIERE CAROTENUTO</w:t>
          <w:tab/>
          <w:t>82</w:t>
        </w:r>
      </w:hyperlink>
    </w:p>
    <w:p>
      <w:pPr>
        <w:pStyle w:val="Contents1"/>
        <w:tabs>
          <w:tab w:val="clear" w:pos="708"/>
          <w:tab w:val="right" w:pos="7766" w:leader="dot"/>
        </w:tabs>
        <w:rPr/>
      </w:pPr>
      <w:hyperlink w:anchor="_toc465">
        <w:r>
          <w:rPr>
            <w:rStyle w:val="IndexLink"/>
          </w:rPr>
          <w:t>PRESIDENTE IMPEGNO</w:t>
          <w:tab/>
          <w:t>86</w:t>
        </w:r>
      </w:hyperlink>
    </w:p>
    <w:p>
      <w:pPr>
        <w:pStyle w:val="Contents1"/>
        <w:tabs>
          <w:tab w:val="clear" w:pos="708"/>
          <w:tab w:val="right" w:pos="7766" w:leader="dot"/>
        </w:tabs>
        <w:rPr/>
      </w:pPr>
      <w:hyperlink w:anchor="_toc468">
        <w:r>
          <w:rPr>
            <w:rStyle w:val="IndexLink"/>
          </w:rPr>
          <w:t xml:space="preserve">CONSIGLIERE CAROTENUTO </w:t>
          <w:tab/>
          <w:t>86</w:t>
        </w:r>
      </w:hyperlink>
    </w:p>
    <w:p>
      <w:pPr>
        <w:pStyle w:val="Contents1"/>
        <w:tabs>
          <w:tab w:val="clear" w:pos="708"/>
          <w:tab w:val="right" w:pos="7766" w:leader="dot"/>
        </w:tabs>
        <w:rPr/>
      </w:pPr>
      <w:hyperlink w:anchor="_toc471">
        <w:r>
          <w:rPr>
            <w:rStyle w:val="IndexLink"/>
          </w:rPr>
          <w:t>PRESIDENTE IMPEGNO</w:t>
          <w:tab/>
          <w:t>86</w:t>
        </w:r>
      </w:hyperlink>
    </w:p>
    <w:p>
      <w:pPr>
        <w:pStyle w:val="Contents1"/>
        <w:tabs>
          <w:tab w:val="clear" w:pos="708"/>
          <w:tab w:val="right" w:pos="7766" w:leader="dot"/>
        </w:tabs>
        <w:rPr/>
      </w:pPr>
      <w:hyperlink w:anchor="_toc474">
        <w:r>
          <w:rPr>
            <w:rStyle w:val="IndexLink"/>
          </w:rPr>
          <w:t>CONSIGLIERE CAROTENUTO</w:t>
          <w:tab/>
          <w:t>86</w:t>
        </w:r>
      </w:hyperlink>
    </w:p>
    <w:p>
      <w:pPr>
        <w:pStyle w:val="Contents1"/>
        <w:tabs>
          <w:tab w:val="clear" w:pos="708"/>
          <w:tab w:val="right" w:pos="7766" w:leader="dot"/>
        </w:tabs>
        <w:rPr/>
      </w:pPr>
      <w:hyperlink w:anchor="_toc477">
        <w:r>
          <w:rPr>
            <w:rStyle w:val="IndexLink"/>
          </w:rPr>
          <w:t>PRESIDENTE IMPEGNO</w:t>
          <w:tab/>
          <w:t>86</w:t>
        </w:r>
      </w:hyperlink>
    </w:p>
    <w:p>
      <w:pPr>
        <w:pStyle w:val="Contents1"/>
        <w:tabs>
          <w:tab w:val="clear" w:pos="708"/>
          <w:tab w:val="right" w:pos="7766" w:leader="dot"/>
        </w:tabs>
        <w:rPr/>
      </w:pPr>
      <w:hyperlink w:anchor="_toc480">
        <w:r>
          <w:rPr>
            <w:rStyle w:val="IndexLink"/>
          </w:rPr>
          <w:t xml:space="preserve">CONSIGLIERE CAROTENUTO </w:t>
          <w:tab/>
          <w:t>87</w:t>
        </w:r>
      </w:hyperlink>
    </w:p>
    <w:p>
      <w:pPr>
        <w:pStyle w:val="Contents1"/>
        <w:tabs>
          <w:tab w:val="clear" w:pos="708"/>
          <w:tab w:val="right" w:pos="7766" w:leader="dot"/>
        </w:tabs>
        <w:rPr/>
      </w:pPr>
      <w:hyperlink w:anchor="_toc483">
        <w:r>
          <w:rPr>
            <w:rStyle w:val="IndexLink"/>
          </w:rPr>
          <w:t>PRESIDENTE IMPEGNO</w:t>
          <w:tab/>
          <w:t>87</w:t>
        </w:r>
      </w:hyperlink>
    </w:p>
    <w:p>
      <w:pPr>
        <w:pStyle w:val="Contents1"/>
        <w:tabs>
          <w:tab w:val="clear" w:pos="708"/>
          <w:tab w:val="right" w:pos="7766" w:leader="dot"/>
        </w:tabs>
        <w:rPr/>
      </w:pPr>
      <w:hyperlink w:anchor="_toc486">
        <w:r>
          <w:rPr>
            <w:rStyle w:val="IndexLink"/>
          </w:rPr>
          <w:t>CONSIGLIERE CAROTENUTO</w:t>
          <w:tab/>
          <w:t>87</w:t>
        </w:r>
      </w:hyperlink>
    </w:p>
    <w:p>
      <w:pPr>
        <w:pStyle w:val="Contents1"/>
        <w:tabs>
          <w:tab w:val="clear" w:pos="708"/>
          <w:tab w:val="right" w:pos="7766" w:leader="dot"/>
        </w:tabs>
        <w:rPr/>
      </w:pPr>
      <w:hyperlink w:anchor="_toc489">
        <w:r>
          <w:rPr>
            <w:rStyle w:val="IndexLink"/>
          </w:rPr>
          <w:t>CONSIGLIERE MOXEDANO</w:t>
          <w:tab/>
          <w:t>87</w:t>
        </w:r>
      </w:hyperlink>
    </w:p>
    <w:p>
      <w:pPr>
        <w:pStyle w:val="Contents1"/>
        <w:tabs>
          <w:tab w:val="clear" w:pos="708"/>
          <w:tab w:val="right" w:pos="7766" w:leader="dot"/>
        </w:tabs>
        <w:rPr/>
      </w:pPr>
      <w:hyperlink w:anchor="_toc492">
        <w:r>
          <w:rPr>
            <w:rStyle w:val="IndexLink"/>
          </w:rPr>
          <w:t>CONSIGLIERE CAROTENUTO</w:t>
          <w:tab/>
          <w:t>87</w:t>
        </w:r>
      </w:hyperlink>
    </w:p>
    <w:p>
      <w:pPr>
        <w:pStyle w:val="Contents1"/>
        <w:tabs>
          <w:tab w:val="clear" w:pos="708"/>
          <w:tab w:val="right" w:pos="7766" w:leader="dot"/>
        </w:tabs>
        <w:rPr/>
      </w:pPr>
      <w:hyperlink w:anchor="_toc495">
        <w:r>
          <w:rPr>
            <w:rStyle w:val="IndexLink"/>
          </w:rPr>
          <w:t>PRESIDENTE IMPEGNO</w:t>
          <w:tab/>
          <w:t>91</w:t>
        </w:r>
      </w:hyperlink>
    </w:p>
    <w:p>
      <w:pPr>
        <w:pStyle w:val="Contents1"/>
        <w:tabs>
          <w:tab w:val="clear" w:pos="708"/>
          <w:tab w:val="right" w:pos="7766" w:leader="dot"/>
        </w:tabs>
        <w:rPr/>
      </w:pPr>
      <w:hyperlink w:anchor="_toc498">
        <w:r>
          <w:rPr>
            <w:rStyle w:val="IndexLink"/>
          </w:rPr>
          <w:t>CONSIGLIERE PARISI</w:t>
          <w:tab/>
          <w:t>91</w:t>
        </w:r>
      </w:hyperlink>
    </w:p>
    <w:p>
      <w:pPr>
        <w:pStyle w:val="Contents1"/>
        <w:tabs>
          <w:tab w:val="clear" w:pos="708"/>
          <w:tab w:val="right" w:pos="7766" w:leader="dot"/>
        </w:tabs>
        <w:rPr/>
      </w:pPr>
      <w:hyperlink w:anchor="_toc501">
        <w:r>
          <w:rPr>
            <w:rStyle w:val="IndexLink"/>
          </w:rPr>
          <w:t>PRESIDENTE IMPEGNO</w:t>
          <w:tab/>
          <w:t>96</w:t>
        </w:r>
      </w:hyperlink>
    </w:p>
    <w:p>
      <w:pPr>
        <w:pStyle w:val="Contents1"/>
        <w:tabs>
          <w:tab w:val="clear" w:pos="708"/>
          <w:tab w:val="right" w:pos="7766" w:leader="dot"/>
        </w:tabs>
        <w:rPr/>
      </w:pPr>
      <w:hyperlink w:anchor="_toc504">
        <w:r>
          <w:rPr>
            <w:rStyle w:val="IndexLink"/>
          </w:rPr>
          <w:t xml:space="preserve">CONSIGLIERE SIGNORIELLO </w:t>
          <w:tab/>
          <w:t>96</w:t>
        </w:r>
      </w:hyperlink>
    </w:p>
    <w:p>
      <w:pPr>
        <w:pStyle w:val="Contents1"/>
        <w:tabs>
          <w:tab w:val="clear" w:pos="708"/>
          <w:tab w:val="right" w:pos="7766" w:leader="dot"/>
        </w:tabs>
        <w:rPr/>
      </w:pPr>
      <w:hyperlink w:anchor="_toc507">
        <w:r>
          <w:rPr>
            <w:rStyle w:val="IndexLink"/>
          </w:rPr>
          <w:t>PRESIDENTE IMPEGNO</w:t>
          <w:tab/>
          <w:t>99</w:t>
        </w:r>
      </w:hyperlink>
    </w:p>
    <w:p>
      <w:pPr>
        <w:pStyle w:val="Contents1"/>
        <w:tabs>
          <w:tab w:val="clear" w:pos="708"/>
          <w:tab w:val="right" w:pos="7766" w:leader="dot"/>
        </w:tabs>
        <w:rPr/>
      </w:pPr>
      <w:hyperlink w:anchor="_toc510">
        <w:r>
          <w:rPr>
            <w:rStyle w:val="IndexLink"/>
          </w:rPr>
          <w:t>CONSIGLIERE NICODEMO</w:t>
          <w:tab/>
          <w:t>100</w:t>
        </w:r>
      </w:hyperlink>
    </w:p>
    <w:p>
      <w:pPr>
        <w:pStyle w:val="Contents1"/>
        <w:tabs>
          <w:tab w:val="clear" w:pos="708"/>
          <w:tab w:val="right" w:pos="7766" w:leader="dot"/>
        </w:tabs>
        <w:rPr/>
      </w:pPr>
      <w:hyperlink w:anchor="_toc513">
        <w:r>
          <w:rPr>
            <w:rStyle w:val="IndexLink"/>
          </w:rPr>
          <w:t>PRESIDENTE IMPEGNO</w:t>
          <w:tab/>
          <w:t>102</w:t>
        </w:r>
      </w:hyperlink>
    </w:p>
    <w:p>
      <w:pPr>
        <w:pStyle w:val="Contents1"/>
        <w:tabs>
          <w:tab w:val="clear" w:pos="708"/>
          <w:tab w:val="right" w:pos="7766" w:leader="dot"/>
        </w:tabs>
        <w:rPr/>
      </w:pPr>
      <w:hyperlink w:anchor="_toc516">
        <w:r>
          <w:rPr>
            <w:rStyle w:val="IndexLink"/>
          </w:rPr>
          <w:t>CONSIGLIERE SANNINO</w:t>
          <w:tab/>
          <w:t>102</w:t>
        </w:r>
      </w:hyperlink>
    </w:p>
    <w:p>
      <w:pPr>
        <w:pStyle w:val="Contents1"/>
        <w:tabs>
          <w:tab w:val="clear" w:pos="708"/>
          <w:tab w:val="right" w:pos="7766" w:leader="dot"/>
        </w:tabs>
        <w:rPr/>
      </w:pPr>
      <w:hyperlink w:anchor="_toc519">
        <w:r>
          <w:rPr>
            <w:rStyle w:val="IndexLink"/>
          </w:rPr>
          <w:t>PRESIDENTE IMPEGNO</w:t>
          <w:tab/>
          <w:t>106</w:t>
        </w:r>
      </w:hyperlink>
    </w:p>
    <w:p>
      <w:pPr>
        <w:pStyle w:val="Contents1"/>
        <w:tabs>
          <w:tab w:val="clear" w:pos="708"/>
          <w:tab w:val="right" w:pos="7766" w:leader="dot"/>
        </w:tabs>
        <w:rPr/>
      </w:pPr>
      <w:hyperlink w:anchor="_toc522">
        <w:r>
          <w:rPr>
            <w:rStyle w:val="IndexLink"/>
          </w:rPr>
          <w:t>CONSIGLIERE FUCITO</w:t>
          <w:tab/>
          <w:t>106</w:t>
        </w:r>
      </w:hyperlink>
    </w:p>
    <w:p>
      <w:pPr>
        <w:pStyle w:val="Contents1"/>
        <w:tabs>
          <w:tab w:val="clear" w:pos="708"/>
          <w:tab w:val="right" w:pos="7766" w:leader="dot"/>
        </w:tabs>
        <w:rPr/>
      </w:pPr>
      <w:hyperlink w:anchor="_toc525">
        <w:r>
          <w:rPr>
            <w:rStyle w:val="IndexLink"/>
          </w:rPr>
          <w:t>PRESIDENTE IMPEGNO</w:t>
          <w:tab/>
          <w:t>108</w:t>
        </w:r>
      </w:hyperlink>
    </w:p>
    <w:p>
      <w:pPr>
        <w:pStyle w:val="Contents1"/>
        <w:tabs>
          <w:tab w:val="clear" w:pos="708"/>
          <w:tab w:val="right" w:pos="7766" w:leader="dot"/>
        </w:tabs>
        <w:rPr/>
      </w:pPr>
      <w:hyperlink w:anchor="_toc528">
        <w:r>
          <w:rPr>
            <w:rStyle w:val="IndexLink"/>
          </w:rPr>
          <w:t>CONSIGLIERE VARRIALE S.</w:t>
          <w:tab/>
          <w:t>109</w:t>
        </w:r>
      </w:hyperlink>
    </w:p>
    <w:p>
      <w:pPr>
        <w:pStyle w:val="Contents1"/>
        <w:tabs>
          <w:tab w:val="clear" w:pos="708"/>
          <w:tab w:val="right" w:pos="7766" w:leader="dot"/>
        </w:tabs>
        <w:rPr/>
      </w:pPr>
      <w:hyperlink w:anchor="_toc531">
        <w:r>
          <w:rPr>
            <w:rStyle w:val="IndexLink"/>
          </w:rPr>
          <w:t>VICEPRESIDENTE LUPO</w:t>
          <w:tab/>
          <w:t>109</w:t>
        </w:r>
      </w:hyperlink>
    </w:p>
    <w:p>
      <w:pPr>
        <w:pStyle w:val="Contents1"/>
        <w:tabs>
          <w:tab w:val="clear" w:pos="708"/>
          <w:tab w:val="right" w:pos="7766" w:leader="dot"/>
        </w:tabs>
        <w:rPr/>
      </w:pPr>
      <w:hyperlink w:anchor="_toc534">
        <w:r>
          <w:rPr>
            <w:rStyle w:val="IndexLink"/>
          </w:rPr>
          <w:t>CONSIGLIERE VARRIALE S.</w:t>
          <w:tab/>
          <w:t>109</w:t>
        </w:r>
      </w:hyperlink>
    </w:p>
    <w:p>
      <w:pPr>
        <w:pStyle w:val="Contents1"/>
        <w:tabs>
          <w:tab w:val="clear" w:pos="708"/>
          <w:tab w:val="right" w:pos="7766" w:leader="dot"/>
        </w:tabs>
        <w:rPr/>
      </w:pPr>
      <w:hyperlink w:anchor="_toc537">
        <w:r>
          <w:rPr>
            <w:rStyle w:val="IndexLink"/>
          </w:rPr>
          <w:t>VICEPRESIDENTE LUPO</w:t>
          <w:tab/>
          <w:t>117</w:t>
        </w:r>
      </w:hyperlink>
    </w:p>
    <w:p>
      <w:pPr>
        <w:pStyle w:val="Contents1"/>
        <w:tabs>
          <w:tab w:val="clear" w:pos="708"/>
          <w:tab w:val="right" w:pos="7766" w:leader="dot"/>
        </w:tabs>
        <w:rPr/>
      </w:pPr>
      <w:hyperlink w:anchor="_toc540">
        <w:r>
          <w:rPr>
            <w:rStyle w:val="IndexLink"/>
          </w:rPr>
          <w:t>CONSIGLIERE VARRIALE S.</w:t>
          <w:tab/>
          <w:t>117</w:t>
        </w:r>
      </w:hyperlink>
    </w:p>
    <w:p>
      <w:pPr>
        <w:pStyle w:val="Contents1"/>
        <w:tabs>
          <w:tab w:val="clear" w:pos="708"/>
          <w:tab w:val="right" w:pos="7766" w:leader="dot"/>
        </w:tabs>
        <w:rPr/>
      </w:pPr>
      <w:hyperlink w:anchor="_toc543">
        <w:r>
          <w:rPr>
            <w:rStyle w:val="IndexLink"/>
          </w:rPr>
          <w:t>SINDACO ROSA RUSSO JERVOLINO</w:t>
          <w:tab/>
          <w:t>118</w:t>
        </w:r>
      </w:hyperlink>
    </w:p>
    <w:p>
      <w:pPr>
        <w:pStyle w:val="Contents1"/>
        <w:tabs>
          <w:tab w:val="clear" w:pos="708"/>
          <w:tab w:val="right" w:pos="7766" w:leader="dot"/>
        </w:tabs>
        <w:rPr/>
      </w:pPr>
      <w:hyperlink w:anchor="_toc546">
        <w:r>
          <w:rPr>
            <w:rStyle w:val="IndexLink"/>
          </w:rPr>
          <w:t>CONSIGLIERE VARRIALE S.</w:t>
          <w:tab/>
          <w:t>118</w:t>
        </w:r>
      </w:hyperlink>
    </w:p>
    <w:p>
      <w:pPr>
        <w:pStyle w:val="Contents1"/>
        <w:tabs>
          <w:tab w:val="clear" w:pos="708"/>
          <w:tab w:val="right" w:pos="7766" w:leader="dot"/>
        </w:tabs>
        <w:rPr/>
      </w:pPr>
      <w:hyperlink w:anchor="_toc549">
        <w:r>
          <w:rPr>
            <w:rStyle w:val="IndexLink"/>
          </w:rPr>
          <w:t>SINDACO ROSA RUSSO JERVOLINO</w:t>
          <w:tab/>
          <w:t>119</w:t>
        </w:r>
      </w:hyperlink>
    </w:p>
    <w:p>
      <w:pPr>
        <w:pStyle w:val="Contents1"/>
        <w:tabs>
          <w:tab w:val="clear" w:pos="708"/>
          <w:tab w:val="right" w:pos="7766" w:leader="dot"/>
        </w:tabs>
        <w:rPr/>
      </w:pPr>
      <w:hyperlink w:anchor="_toc552">
        <w:r>
          <w:rPr>
            <w:rStyle w:val="IndexLink"/>
          </w:rPr>
          <w:t>CONSIGLIERE VARRIALE S.</w:t>
          <w:tab/>
          <w:t>119</w:t>
        </w:r>
      </w:hyperlink>
    </w:p>
    <w:p>
      <w:pPr>
        <w:pStyle w:val="Contents1"/>
        <w:tabs>
          <w:tab w:val="clear" w:pos="708"/>
          <w:tab w:val="right" w:pos="7766" w:leader="dot"/>
        </w:tabs>
        <w:rPr/>
      </w:pPr>
      <w:hyperlink w:anchor="_toc555">
        <w:r>
          <w:rPr>
            <w:rStyle w:val="IndexLink"/>
          </w:rPr>
          <w:t>VICEPRESIDENTE LUPO</w:t>
          <w:tab/>
          <w:t>121</w:t>
        </w:r>
      </w:hyperlink>
    </w:p>
    <w:p>
      <w:pPr>
        <w:pStyle w:val="Contents1"/>
        <w:tabs>
          <w:tab w:val="clear" w:pos="708"/>
          <w:tab w:val="right" w:pos="7766" w:leader="dot"/>
        </w:tabs>
        <w:rPr/>
      </w:pPr>
      <w:hyperlink w:anchor="_toc558">
        <w:r>
          <w:rPr>
            <w:rStyle w:val="IndexLink"/>
          </w:rPr>
          <w:t>CONSIGLIERE BORRIELLO</w:t>
          <w:tab/>
          <w:t>121</w:t>
        </w:r>
      </w:hyperlink>
    </w:p>
    <w:p>
      <w:pPr>
        <w:pStyle w:val="Contents1"/>
        <w:tabs>
          <w:tab w:val="clear" w:pos="708"/>
          <w:tab w:val="right" w:pos="7766" w:leader="dot"/>
        </w:tabs>
        <w:rPr/>
      </w:pPr>
      <w:hyperlink w:anchor="_toc561">
        <w:r>
          <w:rPr>
            <w:rStyle w:val="IndexLink"/>
          </w:rPr>
          <w:t>VICEPRESIDENTE LUPO</w:t>
          <w:tab/>
          <w:t>127</w:t>
        </w:r>
      </w:hyperlink>
    </w:p>
    <w:p>
      <w:pPr>
        <w:pStyle w:val="Contents1"/>
        <w:tabs>
          <w:tab w:val="clear" w:pos="708"/>
          <w:tab w:val="right" w:pos="7766" w:leader="dot"/>
        </w:tabs>
        <w:rPr/>
      </w:pPr>
      <w:hyperlink w:anchor="_toc564">
        <w:r>
          <w:rPr>
            <w:rStyle w:val="IndexLink"/>
          </w:rPr>
          <w:t>CONSIGLIERE SIGNORIELLO</w:t>
          <w:tab/>
          <w:t>127</w:t>
        </w:r>
      </w:hyperlink>
    </w:p>
    <w:p>
      <w:pPr>
        <w:pStyle w:val="Contents1"/>
        <w:tabs>
          <w:tab w:val="clear" w:pos="708"/>
          <w:tab w:val="right" w:pos="7766" w:leader="dot"/>
        </w:tabs>
        <w:rPr/>
      </w:pPr>
      <w:hyperlink w:anchor="_toc567">
        <w:r>
          <w:rPr>
            <w:rStyle w:val="IndexLink"/>
          </w:rPr>
          <w:t>SINDACO ROSA RUSSO JERVOLINO</w:t>
          <w:tab/>
          <w:t>131</w:t>
        </w:r>
      </w:hyperlink>
    </w:p>
    <w:p>
      <w:pPr>
        <w:pStyle w:val="Contents1"/>
        <w:tabs>
          <w:tab w:val="clear" w:pos="708"/>
          <w:tab w:val="right" w:pos="7766" w:leader="dot"/>
        </w:tabs>
        <w:rPr/>
      </w:pPr>
      <w:hyperlink w:anchor="_toc570">
        <w:r>
          <w:rPr>
            <w:rStyle w:val="IndexLink"/>
          </w:rPr>
          <w:t>CONSIGLIERE SIGNORIELLO</w:t>
          <w:tab/>
          <w:t>131</w:t>
        </w:r>
      </w:hyperlink>
    </w:p>
    <w:p>
      <w:pPr>
        <w:pStyle w:val="Contents1"/>
        <w:tabs>
          <w:tab w:val="clear" w:pos="708"/>
          <w:tab w:val="right" w:pos="7766" w:leader="dot"/>
        </w:tabs>
        <w:rPr/>
      </w:pPr>
      <w:hyperlink w:anchor="_toc573">
        <w:r>
          <w:rPr>
            <w:rStyle w:val="IndexLink"/>
          </w:rPr>
          <w:t xml:space="preserve">SINDACO ROSA RUSSO JERVOLINO </w:t>
          <w:tab/>
          <w:t>131</w:t>
        </w:r>
      </w:hyperlink>
    </w:p>
    <w:p>
      <w:pPr>
        <w:pStyle w:val="Contents1"/>
        <w:tabs>
          <w:tab w:val="clear" w:pos="708"/>
          <w:tab w:val="right" w:pos="7766" w:leader="dot"/>
        </w:tabs>
        <w:rPr/>
      </w:pPr>
      <w:hyperlink w:anchor="_toc576">
        <w:r>
          <w:rPr>
            <w:rStyle w:val="IndexLink"/>
          </w:rPr>
          <w:t>CONSIGLIERE SIGNORIELLO</w:t>
          <w:tab/>
          <w:t>131</w:t>
        </w:r>
      </w:hyperlink>
    </w:p>
    <w:p>
      <w:pPr>
        <w:pStyle w:val="Contents1"/>
        <w:tabs>
          <w:tab w:val="clear" w:pos="708"/>
          <w:tab w:val="right" w:pos="7766" w:leader="dot"/>
        </w:tabs>
        <w:rPr/>
      </w:pPr>
      <w:hyperlink w:anchor="_toc579">
        <w:r>
          <w:rPr>
            <w:rStyle w:val="IndexLink"/>
          </w:rPr>
          <w:t>SINDACO ROSA RUSSO JERVOLINO</w:t>
          <w:tab/>
          <w:t>134</w:t>
        </w:r>
      </w:hyperlink>
    </w:p>
    <w:p>
      <w:pPr>
        <w:pStyle w:val="Contents1"/>
        <w:tabs>
          <w:tab w:val="clear" w:pos="708"/>
          <w:tab w:val="right" w:pos="7766" w:leader="dot"/>
        </w:tabs>
        <w:rPr/>
      </w:pPr>
      <w:hyperlink w:anchor="_toc582">
        <w:r>
          <w:rPr>
            <w:rStyle w:val="IndexLink"/>
          </w:rPr>
          <w:t>CONSIGLIERE BORRIELLO</w:t>
          <w:tab/>
          <w:t>134</w:t>
        </w:r>
      </w:hyperlink>
    </w:p>
    <w:p>
      <w:pPr>
        <w:pStyle w:val="Contents1"/>
        <w:tabs>
          <w:tab w:val="clear" w:pos="708"/>
          <w:tab w:val="right" w:pos="7766" w:leader="dot"/>
        </w:tabs>
        <w:rPr/>
      </w:pPr>
      <w:hyperlink w:anchor="_toc585">
        <w:r>
          <w:rPr>
            <w:rStyle w:val="IndexLink"/>
          </w:rPr>
          <w:t xml:space="preserve">SINDACO ROSA RUSSO JERVOLINO </w:t>
          <w:tab/>
          <w:t>134</w:t>
        </w:r>
      </w:hyperlink>
    </w:p>
    <w:p>
      <w:pPr>
        <w:pStyle w:val="Contents1"/>
        <w:tabs>
          <w:tab w:val="clear" w:pos="708"/>
          <w:tab w:val="right" w:pos="7766" w:leader="dot"/>
        </w:tabs>
        <w:rPr/>
      </w:pPr>
      <w:hyperlink w:anchor="_toc588">
        <w:r>
          <w:rPr>
            <w:rStyle w:val="IndexLink"/>
          </w:rPr>
          <w:t>CONSIGLIERE BORRIELLO</w:t>
          <w:tab/>
          <w:t>134</w:t>
        </w:r>
      </w:hyperlink>
    </w:p>
    <w:p>
      <w:pPr>
        <w:pStyle w:val="Contents1"/>
        <w:tabs>
          <w:tab w:val="clear" w:pos="708"/>
          <w:tab w:val="right" w:pos="7766" w:leader="dot"/>
        </w:tabs>
        <w:rPr/>
      </w:pPr>
      <w:hyperlink w:anchor="_toc592">
        <w:r>
          <w:rPr>
            <w:rStyle w:val="IndexLink"/>
          </w:rPr>
          <w:t>VICEPRESIDENTE LUPO</w:t>
          <w:tab/>
          <w:t>135</w:t>
        </w:r>
      </w:hyperlink>
    </w:p>
    <w:p>
      <w:pPr>
        <w:pStyle w:val="Contents1"/>
        <w:tabs>
          <w:tab w:val="clear" w:pos="708"/>
          <w:tab w:val="right" w:pos="7766" w:leader="dot"/>
        </w:tabs>
        <w:rPr/>
      </w:pPr>
      <w:hyperlink w:anchor="_toc659">
        <w:r>
          <w:rPr>
            <w:rStyle w:val="IndexLink"/>
          </w:rPr>
          <w:t>PRESIDENTE IMPEGNO</w:t>
          <w:tab/>
          <w:t>137</w:t>
        </w:r>
      </w:hyperlink>
    </w:p>
    <w:p>
      <w:pPr>
        <w:pStyle w:val="Contents1"/>
        <w:tabs>
          <w:tab w:val="clear" w:pos="708"/>
          <w:tab w:val="right" w:pos="7766" w:leader="dot"/>
        </w:tabs>
        <w:rPr/>
      </w:pPr>
      <w:hyperlink w:anchor="_toc662">
        <w:r>
          <w:rPr>
            <w:rStyle w:val="IndexLink"/>
          </w:rPr>
          <w:t>CONSIGLIERE LAMURA</w:t>
          <w:tab/>
          <w:t>138</w:t>
        </w:r>
      </w:hyperlink>
    </w:p>
    <w:p>
      <w:pPr>
        <w:pStyle w:val="Contents1"/>
        <w:tabs>
          <w:tab w:val="clear" w:pos="708"/>
          <w:tab w:val="right" w:pos="7766" w:leader="dot"/>
        </w:tabs>
        <w:rPr/>
      </w:pPr>
      <w:hyperlink w:anchor="_toc665">
        <w:r>
          <w:rPr>
            <w:rStyle w:val="IndexLink"/>
          </w:rPr>
          <w:t xml:space="preserve">PRESIDENTE IMPEGNO </w:t>
          <w:tab/>
          <w:t>138</w:t>
        </w:r>
      </w:hyperlink>
    </w:p>
    <w:p>
      <w:pPr>
        <w:pStyle w:val="Contents1"/>
        <w:tabs>
          <w:tab w:val="clear" w:pos="708"/>
          <w:tab w:val="right" w:pos="7766" w:leader="dot"/>
        </w:tabs>
        <w:rPr/>
      </w:pPr>
      <w:hyperlink w:anchor="_toc668">
        <w:r>
          <w:rPr>
            <w:rStyle w:val="IndexLink"/>
          </w:rPr>
          <w:t>CONSIGLIERE LAMURA</w:t>
          <w:tab/>
          <w:t>138</w:t>
        </w:r>
      </w:hyperlink>
    </w:p>
    <w:p>
      <w:pPr>
        <w:pStyle w:val="Contents1"/>
        <w:tabs>
          <w:tab w:val="clear" w:pos="708"/>
          <w:tab w:val="right" w:pos="7766" w:leader="dot"/>
        </w:tabs>
        <w:rPr/>
      </w:pPr>
      <w:hyperlink w:anchor="_toc671">
        <w:r>
          <w:rPr>
            <w:rStyle w:val="IndexLink"/>
          </w:rPr>
          <w:t>PRESIDENTE IMPEGNO</w:t>
          <w:tab/>
          <w:t>146</w:t>
        </w:r>
      </w:hyperlink>
    </w:p>
    <w:p>
      <w:pPr>
        <w:pStyle w:val="Contents1"/>
        <w:tabs>
          <w:tab w:val="clear" w:pos="708"/>
          <w:tab w:val="right" w:pos="7766" w:leader="dot"/>
        </w:tabs>
        <w:rPr/>
      </w:pPr>
      <w:hyperlink w:anchor="_toc674">
        <w:r>
          <w:rPr>
            <w:rStyle w:val="IndexLink"/>
          </w:rPr>
          <w:t>CONSIGLIERE LAMURA</w:t>
          <w:tab/>
          <w:t>146</w:t>
        </w:r>
      </w:hyperlink>
    </w:p>
    <w:p>
      <w:pPr>
        <w:pStyle w:val="Contents1"/>
        <w:tabs>
          <w:tab w:val="clear" w:pos="708"/>
          <w:tab w:val="right" w:pos="7766" w:leader="dot"/>
        </w:tabs>
        <w:rPr/>
      </w:pPr>
      <w:hyperlink w:anchor="_toc677">
        <w:r>
          <w:rPr>
            <w:rStyle w:val="IndexLink"/>
          </w:rPr>
          <w:t>PRESIDENTE IMPEGNO</w:t>
          <w:tab/>
          <w:t>146</w:t>
        </w:r>
      </w:hyperlink>
    </w:p>
    <w:p>
      <w:pPr>
        <w:pStyle w:val="Contents1"/>
        <w:tabs>
          <w:tab w:val="clear" w:pos="708"/>
          <w:tab w:val="right" w:pos="7766" w:leader="dot"/>
        </w:tabs>
        <w:rPr/>
      </w:pPr>
      <w:hyperlink w:anchor="_toc680">
        <w:r>
          <w:rPr>
            <w:rStyle w:val="IndexLink"/>
          </w:rPr>
          <w:t>CONSIGLIERE LAMURA</w:t>
          <w:tab/>
          <w:t>146</w:t>
        </w:r>
      </w:hyperlink>
    </w:p>
    <w:p>
      <w:pPr>
        <w:pStyle w:val="Contents1"/>
        <w:tabs>
          <w:tab w:val="clear" w:pos="708"/>
          <w:tab w:val="right" w:pos="7766" w:leader="dot"/>
        </w:tabs>
        <w:rPr/>
      </w:pPr>
      <w:hyperlink w:anchor="_toc683">
        <w:r>
          <w:rPr>
            <w:rStyle w:val="IndexLink"/>
          </w:rPr>
          <w:t>PRESIDENTE IMPEGNO</w:t>
          <w:tab/>
          <w:t>146</w:t>
        </w:r>
      </w:hyperlink>
    </w:p>
    <w:p>
      <w:pPr>
        <w:pStyle w:val="Contents1"/>
        <w:tabs>
          <w:tab w:val="clear" w:pos="708"/>
          <w:tab w:val="right" w:pos="7766" w:leader="dot"/>
        </w:tabs>
        <w:rPr/>
      </w:pPr>
      <w:hyperlink w:anchor="_toc686">
        <w:r>
          <w:rPr>
            <w:rStyle w:val="IndexLink"/>
          </w:rPr>
          <w:t>CONSIGLIERE LAMURA</w:t>
          <w:tab/>
          <w:t>147</w:t>
        </w:r>
      </w:hyperlink>
    </w:p>
    <w:p>
      <w:pPr>
        <w:pStyle w:val="Contents1"/>
        <w:tabs>
          <w:tab w:val="clear" w:pos="708"/>
          <w:tab w:val="right" w:pos="7766" w:leader="dot"/>
        </w:tabs>
        <w:rPr/>
      </w:pPr>
      <w:hyperlink w:anchor="_toc689">
        <w:r>
          <w:rPr>
            <w:rStyle w:val="IndexLink"/>
          </w:rPr>
          <w:t>PRESIDENTE IMPEGNO</w:t>
          <w:tab/>
          <w:t>147</w:t>
        </w:r>
      </w:hyperlink>
    </w:p>
    <w:p>
      <w:pPr>
        <w:pStyle w:val="Contents1"/>
        <w:tabs>
          <w:tab w:val="clear" w:pos="708"/>
          <w:tab w:val="right" w:pos="7766" w:leader="dot"/>
        </w:tabs>
        <w:rPr/>
      </w:pPr>
      <w:hyperlink w:anchor="_toc692">
        <w:r>
          <w:rPr>
            <w:rStyle w:val="IndexLink"/>
          </w:rPr>
          <w:t>CONSIGLIERE LAMURA</w:t>
          <w:tab/>
          <w:t>147</w:t>
        </w:r>
      </w:hyperlink>
    </w:p>
    <w:p>
      <w:pPr>
        <w:pStyle w:val="Contents1"/>
        <w:tabs>
          <w:tab w:val="clear" w:pos="708"/>
          <w:tab w:val="right" w:pos="7766" w:leader="dot"/>
        </w:tabs>
        <w:rPr/>
      </w:pPr>
      <w:hyperlink w:anchor="_toc695">
        <w:r>
          <w:rPr>
            <w:rStyle w:val="IndexLink"/>
          </w:rPr>
          <w:t>PRESIDENTE IMPEGNO</w:t>
          <w:tab/>
          <w:t>147</w:t>
        </w:r>
      </w:hyperlink>
    </w:p>
    <w:p>
      <w:pPr>
        <w:pStyle w:val="Contents1"/>
        <w:tabs>
          <w:tab w:val="clear" w:pos="708"/>
          <w:tab w:val="right" w:pos="7766" w:leader="dot"/>
        </w:tabs>
        <w:rPr/>
      </w:pPr>
      <w:hyperlink w:anchor="_toc698">
        <w:r>
          <w:rPr>
            <w:rStyle w:val="IndexLink"/>
          </w:rPr>
          <w:t>CONSIGLIERE LAMURA</w:t>
          <w:tab/>
          <w:t>147</w:t>
        </w:r>
      </w:hyperlink>
    </w:p>
    <w:p>
      <w:pPr>
        <w:pStyle w:val="Contents1"/>
        <w:tabs>
          <w:tab w:val="clear" w:pos="708"/>
          <w:tab w:val="right" w:pos="7766" w:leader="dot"/>
        </w:tabs>
        <w:rPr/>
      </w:pPr>
      <w:hyperlink w:anchor="_toc701">
        <w:r>
          <w:rPr>
            <w:rStyle w:val="IndexLink"/>
          </w:rPr>
          <w:t>PRESIDENTE IMPEGNO</w:t>
          <w:tab/>
          <w:t>147</w:t>
        </w:r>
      </w:hyperlink>
    </w:p>
    <w:p>
      <w:pPr>
        <w:pStyle w:val="Contents1"/>
        <w:tabs>
          <w:tab w:val="clear" w:pos="708"/>
          <w:tab w:val="right" w:pos="7766" w:leader="dot"/>
        </w:tabs>
        <w:rPr/>
      </w:pPr>
      <w:hyperlink w:anchor="_toc704">
        <w:r>
          <w:rPr>
            <w:rStyle w:val="IndexLink"/>
          </w:rPr>
          <w:t>CONSIGLIERE LAMURA</w:t>
          <w:tab/>
          <w:t>148</w:t>
        </w:r>
      </w:hyperlink>
    </w:p>
    <w:p>
      <w:pPr>
        <w:pStyle w:val="Contents1"/>
        <w:tabs>
          <w:tab w:val="clear" w:pos="708"/>
          <w:tab w:val="right" w:pos="7766" w:leader="dot"/>
        </w:tabs>
        <w:rPr/>
      </w:pPr>
      <w:hyperlink w:anchor="_toc707">
        <w:r>
          <w:rPr>
            <w:rStyle w:val="IndexLink"/>
          </w:rPr>
          <w:t>PRESIDENTE IMPEGNO</w:t>
          <w:tab/>
          <w:t>148</w:t>
        </w:r>
      </w:hyperlink>
    </w:p>
    <w:p>
      <w:pPr>
        <w:pStyle w:val="Contents1"/>
        <w:tabs>
          <w:tab w:val="clear" w:pos="708"/>
          <w:tab w:val="right" w:pos="7766" w:leader="dot"/>
        </w:tabs>
        <w:rPr/>
      </w:pPr>
      <w:hyperlink w:anchor="_toc710">
        <w:r>
          <w:rPr>
            <w:rStyle w:val="IndexLink"/>
          </w:rPr>
          <w:t>CONSIGLIERE LAMURA</w:t>
          <w:tab/>
          <w:t>148</w:t>
        </w:r>
      </w:hyperlink>
    </w:p>
    <w:p>
      <w:pPr>
        <w:pStyle w:val="Contents1"/>
        <w:tabs>
          <w:tab w:val="clear" w:pos="708"/>
          <w:tab w:val="right" w:pos="7766" w:leader="dot"/>
        </w:tabs>
        <w:rPr/>
      </w:pPr>
      <w:hyperlink w:anchor="_toc713">
        <w:r>
          <w:rPr>
            <w:rStyle w:val="IndexLink"/>
          </w:rPr>
          <w:t>PRESIDENTE IMPEGNO</w:t>
          <w:tab/>
          <w:t>148</w:t>
        </w:r>
      </w:hyperlink>
    </w:p>
    <w:p>
      <w:pPr>
        <w:pStyle w:val="Contents1"/>
        <w:tabs>
          <w:tab w:val="clear" w:pos="708"/>
          <w:tab w:val="right" w:pos="7766" w:leader="dot"/>
        </w:tabs>
        <w:rPr/>
      </w:pPr>
      <w:hyperlink w:anchor="_toc716">
        <w:r>
          <w:rPr>
            <w:rStyle w:val="IndexLink"/>
          </w:rPr>
          <w:t>CONSIGLIERE LAMURA</w:t>
          <w:tab/>
          <w:t>148</w:t>
        </w:r>
      </w:hyperlink>
    </w:p>
    <w:p>
      <w:pPr>
        <w:pStyle w:val="Contents1"/>
        <w:tabs>
          <w:tab w:val="clear" w:pos="708"/>
          <w:tab w:val="right" w:pos="7766" w:leader="dot"/>
        </w:tabs>
        <w:rPr/>
      </w:pPr>
      <w:hyperlink w:anchor="_toc719">
        <w:r>
          <w:rPr>
            <w:rStyle w:val="IndexLink"/>
          </w:rPr>
          <w:t>PRESIDENTE IMPEGNO</w:t>
          <w:tab/>
          <w:t>149</w:t>
        </w:r>
      </w:hyperlink>
    </w:p>
    <w:p>
      <w:pPr>
        <w:pStyle w:val="Contents1"/>
        <w:tabs>
          <w:tab w:val="clear" w:pos="708"/>
          <w:tab w:val="right" w:pos="7766" w:leader="dot"/>
        </w:tabs>
        <w:rPr/>
      </w:pPr>
      <w:hyperlink w:anchor="_toc722">
        <w:r>
          <w:rPr>
            <w:rStyle w:val="IndexLink"/>
          </w:rPr>
          <w:t xml:space="preserve">CONSIGLIERE AMBROSINO </w:t>
          <w:tab/>
          <w:t>149</w:t>
        </w:r>
      </w:hyperlink>
    </w:p>
    <w:p>
      <w:pPr>
        <w:pStyle w:val="Contents1"/>
        <w:tabs>
          <w:tab w:val="clear" w:pos="708"/>
          <w:tab w:val="right" w:pos="7766" w:leader="dot"/>
        </w:tabs>
        <w:rPr/>
      </w:pPr>
      <w:hyperlink w:anchor="_toc725">
        <w:r>
          <w:rPr>
            <w:rStyle w:val="IndexLink"/>
          </w:rPr>
          <w:t>PRESIDENTE IMPEGNO</w:t>
          <w:tab/>
          <w:t>151</w:t>
        </w:r>
      </w:hyperlink>
    </w:p>
    <w:p>
      <w:pPr>
        <w:pStyle w:val="Contents1"/>
        <w:tabs>
          <w:tab w:val="clear" w:pos="708"/>
          <w:tab w:val="right" w:pos="7766" w:leader="dot"/>
        </w:tabs>
        <w:rPr/>
      </w:pPr>
      <w:hyperlink w:anchor="_toc728">
        <w:r>
          <w:rPr>
            <w:rStyle w:val="IndexLink"/>
          </w:rPr>
          <w:t xml:space="preserve">CONSIGLIERE  BENINCASA  </w:t>
          <w:tab/>
          <w:t>151</w:t>
        </w:r>
      </w:hyperlink>
    </w:p>
    <w:p>
      <w:pPr>
        <w:pStyle w:val="Contents1"/>
        <w:tabs>
          <w:tab w:val="clear" w:pos="708"/>
          <w:tab w:val="right" w:pos="7766" w:leader="dot"/>
        </w:tabs>
        <w:rPr/>
      </w:pPr>
      <w:hyperlink w:anchor="_toc740">
        <w:r>
          <w:rPr>
            <w:rStyle w:val="IndexLink"/>
          </w:rPr>
          <w:t>PRESIDENTE IMPEGNO</w:t>
          <w:tab/>
          <w:t>156</w:t>
        </w:r>
      </w:hyperlink>
    </w:p>
    <w:p>
      <w:pPr>
        <w:pStyle w:val="Contents1"/>
        <w:tabs>
          <w:tab w:val="clear" w:pos="708"/>
          <w:tab w:val="right" w:pos="7766" w:leader="dot"/>
        </w:tabs>
        <w:rPr/>
      </w:pPr>
      <w:hyperlink w:anchor="_toc742">
        <w:r>
          <w:rPr>
            <w:rStyle w:val="IndexLink"/>
          </w:rPr>
          <w:t xml:space="preserve">ASSESSORE ODDATI   </w:t>
          <w:tab/>
          <w:t>157</w:t>
        </w:r>
      </w:hyperlink>
    </w:p>
    <w:p>
      <w:pPr>
        <w:pStyle w:val="Contents1"/>
        <w:tabs>
          <w:tab w:val="clear" w:pos="708"/>
          <w:tab w:val="right" w:pos="7766" w:leader="dot"/>
        </w:tabs>
        <w:rPr/>
      </w:pPr>
      <w:hyperlink w:anchor="_toc754">
        <w:r>
          <w:rPr>
            <w:rStyle w:val="IndexLink"/>
          </w:rPr>
          <w:t xml:space="preserve">PRESIDENTE IMPEGNO  </w:t>
          <w:tab/>
          <w:t>166</w:t>
        </w:r>
      </w:hyperlink>
    </w:p>
    <w:p>
      <w:pPr>
        <w:pStyle w:val="Contents1"/>
        <w:tabs>
          <w:tab w:val="clear" w:pos="708"/>
          <w:tab w:val="right" w:pos="7766" w:leader="dot"/>
        </w:tabs>
        <w:rPr/>
      </w:pPr>
      <w:hyperlink w:anchor="_toc756">
        <w:r>
          <w:rPr>
            <w:rStyle w:val="IndexLink"/>
          </w:rPr>
          <w:t xml:space="preserve">CONSIGLIERE MOXEDANO </w:t>
          <w:tab/>
          <w:t>166</w:t>
        </w:r>
      </w:hyperlink>
    </w:p>
    <w:p>
      <w:pPr>
        <w:pStyle w:val="Contents1"/>
        <w:tabs>
          <w:tab w:val="clear" w:pos="708"/>
          <w:tab w:val="right" w:pos="7766" w:leader="dot"/>
        </w:tabs>
        <w:rPr/>
      </w:pPr>
      <w:hyperlink w:anchor="_toc759">
        <w:r>
          <w:rPr>
            <w:rStyle w:val="IndexLink"/>
          </w:rPr>
          <w:t xml:space="preserve">PRESIDENTE IMPEGNO  </w:t>
          <w:tab/>
          <w:t>167</w:t>
        </w:r>
      </w:hyperlink>
    </w:p>
    <w:p>
      <w:pPr>
        <w:pStyle w:val="Contents1"/>
        <w:tabs>
          <w:tab w:val="clear" w:pos="708"/>
          <w:tab w:val="right" w:pos="7766" w:leader="dot"/>
        </w:tabs>
        <w:rPr/>
      </w:pPr>
      <w:hyperlink w:anchor="_toc761">
        <w:r>
          <w:rPr>
            <w:rStyle w:val="IndexLink"/>
          </w:rPr>
          <w:t xml:space="preserve">CONSIGLIERE MOXEDANO  </w:t>
          <w:tab/>
          <w:t>167</w:t>
        </w:r>
      </w:hyperlink>
    </w:p>
    <w:p>
      <w:pPr>
        <w:pStyle w:val="Contents1"/>
        <w:tabs>
          <w:tab w:val="clear" w:pos="708"/>
          <w:tab w:val="right" w:pos="7766" w:leader="dot"/>
        </w:tabs>
        <w:rPr/>
      </w:pPr>
      <w:hyperlink w:anchor="_toc763">
        <w:r>
          <w:rPr>
            <w:rStyle w:val="IndexLink"/>
          </w:rPr>
          <w:t xml:space="preserve">PRESIDENTE IMPEGNO  </w:t>
          <w:tab/>
          <w:t>168</w:t>
        </w:r>
      </w:hyperlink>
    </w:p>
    <w:p>
      <w:pPr>
        <w:pStyle w:val="Contents1"/>
        <w:tabs>
          <w:tab w:val="clear" w:pos="708"/>
          <w:tab w:val="right" w:pos="7766" w:leader="dot"/>
        </w:tabs>
        <w:rPr/>
      </w:pPr>
      <w:hyperlink w:anchor="_toc766">
        <w:r>
          <w:rPr>
            <w:rStyle w:val="IndexLink"/>
          </w:rPr>
          <w:t xml:space="preserve">VICE SINDACO  SANTANGELO </w:t>
          <w:tab/>
          <w:t>168</w:t>
        </w:r>
      </w:hyperlink>
    </w:p>
    <w:p>
      <w:pPr>
        <w:pStyle w:val="Contents1"/>
        <w:tabs>
          <w:tab w:val="clear" w:pos="708"/>
          <w:tab w:val="right" w:pos="7766" w:leader="dot"/>
        </w:tabs>
        <w:rPr/>
      </w:pPr>
      <w:hyperlink w:anchor="_toc768">
        <w:r>
          <w:rPr>
            <w:rStyle w:val="IndexLink"/>
          </w:rPr>
          <w:t xml:space="preserve">PRESIDENTE IMPEGNO  </w:t>
          <w:tab/>
          <w:t>168</w:t>
        </w:r>
      </w:hyperlink>
    </w:p>
    <w:p>
      <w:pPr>
        <w:pStyle w:val="Contents1"/>
        <w:tabs>
          <w:tab w:val="clear" w:pos="708"/>
          <w:tab w:val="right" w:pos="7766" w:leader="dot"/>
        </w:tabs>
        <w:rPr/>
      </w:pPr>
      <w:hyperlink w:anchor="_toc770">
        <w:r>
          <w:rPr>
            <w:rStyle w:val="IndexLink"/>
          </w:rPr>
          <w:t xml:space="preserve">CONSIGLIERE MOXEDANO  </w:t>
          <w:tab/>
          <w:t>169</w:t>
        </w:r>
      </w:hyperlink>
    </w:p>
    <w:p>
      <w:pPr>
        <w:pStyle w:val="Contents1"/>
        <w:tabs>
          <w:tab w:val="clear" w:pos="708"/>
          <w:tab w:val="right" w:pos="7766" w:leader="dot"/>
        </w:tabs>
        <w:rPr/>
      </w:pPr>
      <w:hyperlink w:anchor="_toc772">
        <w:r>
          <w:rPr>
            <w:rStyle w:val="IndexLink"/>
          </w:rPr>
          <w:t xml:space="preserve">PRESIDENTE IMPEGNO  </w:t>
          <w:tab/>
          <w:t>169</w:t>
        </w:r>
      </w:hyperlink>
    </w:p>
    <w:p>
      <w:pPr>
        <w:pStyle w:val="Contents1"/>
        <w:tabs>
          <w:tab w:val="clear" w:pos="708"/>
          <w:tab w:val="right" w:pos="7766" w:leader="dot"/>
        </w:tabs>
        <w:rPr/>
      </w:pPr>
      <w:hyperlink w:anchor="_toc774">
        <w:r>
          <w:rPr>
            <w:rStyle w:val="IndexLink"/>
          </w:rPr>
          <w:t xml:space="preserve">CONSIGLIERE MOXEDANO  </w:t>
          <w:tab/>
          <w:t>169</w:t>
        </w:r>
      </w:hyperlink>
    </w:p>
    <w:p>
      <w:pPr>
        <w:pStyle w:val="Contents1"/>
        <w:tabs>
          <w:tab w:val="clear" w:pos="708"/>
          <w:tab w:val="right" w:pos="7766" w:leader="dot"/>
        </w:tabs>
        <w:rPr/>
      </w:pPr>
      <w:hyperlink w:anchor="_toc776">
        <w:r>
          <w:rPr>
            <w:rStyle w:val="IndexLink"/>
          </w:rPr>
          <w:t xml:space="preserve">PRESIDENTE IMPEGNO   </w:t>
          <w:tab/>
          <w:t>169</w:t>
        </w:r>
      </w:hyperlink>
    </w:p>
    <w:p>
      <w:pPr>
        <w:pStyle w:val="Contents1"/>
        <w:tabs>
          <w:tab w:val="clear" w:pos="708"/>
          <w:tab w:val="right" w:pos="7766" w:leader="dot"/>
        </w:tabs>
        <w:rPr/>
      </w:pPr>
      <w:hyperlink w:anchor="_toc778">
        <w:r>
          <w:rPr>
            <w:rStyle w:val="IndexLink"/>
          </w:rPr>
          <w:t xml:space="preserve">CONSIGLIERE MOXEDANO  </w:t>
          <w:tab/>
          <w:t>169</w:t>
        </w:r>
      </w:hyperlink>
    </w:p>
    <w:p>
      <w:pPr>
        <w:pStyle w:val="Contents1"/>
        <w:tabs>
          <w:tab w:val="clear" w:pos="708"/>
          <w:tab w:val="right" w:pos="7766" w:leader="dot"/>
        </w:tabs>
        <w:rPr/>
      </w:pPr>
      <w:hyperlink w:anchor="_toc780">
        <w:r>
          <w:rPr>
            <w:rStyle w:val="IndexLink"/>
          </w:rPr>
          <w:t xml:space="preserve">PRESIDENTE IMPEGNO  </w:t>
          <w:tab/>
          <w:t>169</w:t>
        </w:r>
      </w:hyperlink>
    </w:p>
    <w:p>
      <w:pPr>
        <w:pStyle w:val="Contents1"/>
        <w:tabs>
          <w:tab w:val="clear" w:pos="708"/>
          <w:tab w:val="right" w:pos="7766" w:leader="dot"/>
        </w:tabs>
        <w:rPr/>
      </w:pPr>
      <w:hyperlink w:anchor="_toc782">
        <w:r>
          <w:rPr>
            <w:rStyle w:val="IndexLink"/>
          </w:rPr>
          <w:t xml:space="preserve">CONSIGLIERE MOXEDANO  </w:t>
          <w:tab/>
          <w:t>170</w:t>
        </w:r>
      </w:hyperlink>
    </w:p>
    <w:p>
      <w:pPr>
        <w:pStyle w:val="Contents1"/>
        <w:tabs>
          <w:tab w:val="clear" w:pos="708"/>
          <w:tab w:val="right" w:pos="7766" w:leader="dot"/>
        </w:tabs>
        <w:rPr/>
      </w:pPr>
      <w:hyperlink w:anchor="_toc784">
        <w:r>
          <w:rPr>
            <w:rStyle w:val="IndexLink"/>
          </w:rPr>
          <w:t xml:space="preserve">PRESIDENTE IMPEGNO  </w:t>
          <w:tab/>
          <w:t>170</w:t>
        </w:r>
      </w:hyperlink>
    </w:p>
    <w:p>
      <w:pPr>
        <w:pStyle w:val="Contents1"/>
        <w:tabs>
          <w:tab w:val="clear" w:pos="708"/>
          <w:tab w:val="right" w:pos="7766" w:leader="dot"/>
        </w:tabs>
        <w:rPr/>
      </w:pPr>
      <w:hyperlink w:anchor="_toc786">
        <w:r>
          <w:rPr>
            <w:rStyle w:val="IndexLink"/>
          </w:rPr>
          <w:t xml:space="preserve">CONSIGLIERE MOXEDANO  </w:t>
          <w:tab/>
          <w:t>170</w:t>
        </w:r>
      </w:hyperlink>
    </w:p>
    <w:p>
      <w:pPr>
        <w:pStyle w:val="Contents1"/>
        <w:tabs>
          <w:tab w:val="clear" w:pos="708"/>
          <w:tab w:val="right" w:pos="7766" w:leader="dot"/>
        </w:tabs>
        <w:rPr/>
      </w:pPr>
      <w:hyperlink w:anchor="_toc788">
        <w:r>
          <w:rPr>
            <w:rStyle w:val="IndexLink"/>
          </w:rPr>
          <w:t xml:space="preserve">PRESIDENTE IMPEGNO  </w:t>
          <w:tab/>
          <w:t>170</w:t>
        </w:r>
      </w:hyperlink>
    </w:p>
    <w:p>
      <w:pPr>
        <w:pStyle w:val="Contents1"/>
        <w:tabs>
          <w:tab w:val="clear" w:pos="708"/>
          <w:tab w:val="right" w:pos="7766" w:leader="dot"/>
        </w:tabs>
        <w:rPr/>
      </w:pPr>
      <w:hyperlink w:anchor="_toc790">
        <w:r>
          <w:rPr>
            <w:rStyle w:val="IndexLink"/>
          </w:rPr>
          <w:t xml:space="preserve">CONSIGLIERE MOXEDANO  </w:t>
          <w:tab/>
          <w:t>170</w:t>
        </w:r>
      </w:hyperlink>
    </w:p>
    <w:p>
      <w:pPr>
        <w:pStyle w:val="Contents1"/>
        <w:tabs>
          <w:tab w:val="clear" w:pos="708"/>
          <w:tab w:val="right" w:pos="7766" w:leader="dot"/>
        </w:tabs>
        <w:rPr/>
      </w:pPr>
      <w:hyperlink w:anchor="_toc792">
        <w:r>
          <w:rPr>
            <w:rStyle w:val="IndexLink"/>
          </w:rPr>
          <w:t xml:space="preserve">CONSIGLIERE AMBROSINO  </w:t>
          <w:tab/>
          <w:t>170</w:t>
        </w:r>
      </w:hyperlink>
    </w:p>
    <w:p>
      <w:pPr>
        <w:pStyle w:val="Contents1"/>
        <w:tabs>
          <w:tab w:val="clear" w:pos="708"/>
          <w:tab w:val="right" w:pos="7766" w:leader="dot"/>
        </w:tabs>
        <w:rPr/>
      </w:pPr>
      <w:hyperlink w:anchor="_toc794">
        <w:r>
          <w:rPr>
            <w:rStyle w:val="IndexLink"/>
          </w:rPr>
          <w:t xml:space="preserve">PRESIDENTE IMPEGNO  </w:t>
          <w:tab/>
          <w:t>170</w:t>
        </w:r>
      </w:hyperlink>
    </w:p>
    <w:p>
      <w:pPr>
        <w:pStyle w:val="Contents1"/>
        <w:tabs>
          <w:tab w:val="clear" w:pos="708"/>
          <w:tab w:val="right" w:pos="7766" w:leader="dot"/>
        </w:tabs>
        <w:rPr/>
      </w:pPr>
      <w:hyperlink w:anchor="_toc797">
        <w:r>
          <w:rPr>
            <w:rStyle w:val="IndexLink"/>
          </w:rPr>
          <w:t xml:space="preserve">CONSIGLIERE LAMURA   </w:t>
          <w:tab/>
          <w:t>170</w:t>
        </w:r>
      </w:hyperlink>
    </w:p>
    <w:p>
      <w:pPr>
        <w:pStyle w:val="Contents1"/>
        <w:tabs>
          <w:tab w:val="clear" w:pos="708"/>
          <w:tab w:val="right" w:pos="7766" w:leader="dot"/>
        </w:tabs>
        <w:rPr/>
      </w:pPr>
      <w:hyperlink w:anchor="_toc799">
        <w:r>
          <w:rPr>
            <w:rStyle w:val="IndexLink"/>
          </w:rPr>
          <w:t xml:space="preserve">PRESIDENTE IMPEGNO  </w:t>
          <w:tab/>
          <w:t>172</w:t>
        </w:r>
      </w:hyperlink>
    </w:p>
    <w:p>
      <w:pPr>
        <w:pStyle w:val="Contents1"/>
        <w:tabs>
          <w:tab w:val="clear" w:pos="708"/>
          <w:tab w:val="right" w:pos="7766" w:leader="dot"/>
        </w:tabs>
        <w:rPr/>
      </w:pPr>
      <w:hyperlink w:anchor="_toc802">
        <w:r>
          <w:rPr>
            <w:rStyle w:val="IndexLink"/>
          </w:rPr>
          <w:t xml:space="preserve">CONSIGLIERE AMBROSINO  </w:t>
          <w:tab/>
          <w:t>172</w:t>
        </w:r>
      </w:hyperlink>
    </w:p>
    <w:p>
      <w:pPr>
        <w:pStyle w:val="Contents1"/>
        <w:tabs>
          <w:tab w:val="clear" w:pos="708"/>
          <w:tab w:val="right" w:pos="7766" w:leader="dot"/>
        </w:tabs>
        <w:rPr/>
      </w:pPr>
      <w:hyperlink w:anchor="_toc806">
        <w:r>
          <w:rPr>
            <w:rStyle w:val="IndexLink"/>
          </w:rPr>
          <w:t xml:space="preserve">PRESIDENTE IMPEGNO  </w:t>
          <w:tab/>
          <w:t>172</w:t>
        </w:r>
      </w:hyperlink>
    </w:p>
    <w:p>
      <w:pPr>
        <w:pStyle w:val="Contents1"/>
        <w:tabs>
          <w:tab w:val="clear" w:pos="708"/>
          <w:tab w:val="right" w:pos="7766" w:leader="dot"/>
        </w:tabs>
        <w:rPr/>
      </w:pPr>
      <w:hyperlink w:anchor="_toc810">
        <w:r>
          <w:rPr>
            <w:rStyle w:val="IndexLink"/>
          </w:rPr>
          <w:t xml:space="preserve">CONSIGLIERE PARISI  </w:t>
          <w:tab/>
          <w:t>173</w:t>
        </w:r>
      </w:hyperlink>
    </w:p>
    <w:p>
      <w:pPr>
        <w:pStyle w:val="Contents1"/>
        <w:tabs>
          <w:tab w:val="clear" w:pos="708"/>
          <w:tab w:val="right" w:pos="7766" w:leader="dot"/>
        </w:tabs>
        <w:rPr/>
      </w:pPr>
      <w:hyperlink w:anchor="_toc814">
        <w:r>
          <w:rPr>
            <w:rStyle w:val="IndexLink"/>
          </w:rPr>
          <w:t xml:space="preserve">PRESIDENTE IMPEGNO  </w:t>
          <w:tab/>
          <w:t>173</w:t>
        </w:r>
      </w:hyperlink>
    </w:p>
    <w:p>
      <w:pPr>
        <w:pStyle w:val="Contents1"/>
        <w:tabs>
          <w:tab w:val="clear" w:pos="708"/>
          <w:tab w:val="right" w:pos="7766" w:leader="dot"/>
        </w:tabs>
        <w:rPr/>
      </w:pPr>
      <w:hyperlink w:anchor="_toc818">
        <w:r>
          <w:rPr>
            <w:rStyle w:val="IndexLink"/>
          </w:rPr>
          <w:t xml:space="preserve">CONSIGLIERE NICODEMO  </w:t>
          <w:tab/>
          <w:t>173</w:t>
        </w:r>
      </w:hyperlink>
    </w:p>
    <w:p>
      <w:pPr>
        <w:pStyle w:val="Contents1"/>
        <w:tabs>
          <w:tab w:val="clear" w:pos="708"/>
          <w:tab w:val="right" w:pos="7766" w:leader="dot"/>
        </w:tabs>
        <w:rPr/>
      </w:pPr>
      <w:hyperlink w:anchor="_toc822">
        <w:r>
          <w:rPr>
            <w:rStyle w:val="IndexLink"/>
          </w:rPr>
          <w:t xml:space="preserve">PRESIDENTE IMPEGNO  </w:t>
          <w:tab/>
          <w:t>175</w:t>
        </w:r>
      </w:hyperlink>
    </w:p>
    <w:p>
      <w:pPr>
        <w:pStyle w:val="Contents1"/>
        <w:tabs>
          <w:tab w:val="clear" w:pos="708"/>
          <w:tab w:val="right" w:pos="7766" w:leader="dot"/>
        </w:tabs>
        <w:rPr/>
      </w:pPr>
      <w:hyperlink w:anchor="_toc826">
        <w:r>
          <w:rPr>
            <w:rStyle w:val="IndexLink"/>
          </w:rPr>
          <w:t xml:space="preserve">ASSESSORE ODDATI  </w:t>
          <w:tab/>
          <w:t>175</w:t>
        </w:r>
      </w:hyperlink>
    </w:p>
    <w:p>
      <w:pPr>
        <w:pStyle w:val="Contents1"/>
        <w:tabs>
          <w:tab w:val="clear" w:pos="708"/>
          <w:tab w:val="right" w:pos="7766" w:leader="dot"/>
        </w:tabs>
        <w:rPr/>
      </w:pPr>
      <w:hyperlink w:anchor="_toc830">
        <w:r>
          <w:rPr>
            <w:rStyle w:val="IndexLink"/>
          </w:rPr>
          <w:t xml:space="preserve">PRESIDENTE IMPEGNO  </w:t>
          <w:tab/>
          <w:t>176</w:t>
        </w:r>
      </w:hyperlink>
    </w:p>
    <w:p>
      <w:pPr>
        <w:pStyle w:val="Contents1"/>
        <w:tabs>
          <w:tab w:val="clear" w:pos="708"/>
          <w:tab w:val="right" w:pos="7766" w:leader="dot"/>
        </w:tabs>
        <w:rPr/>
      </w:pPr>
      <w:hyperlink w:anchor="_toc834">
        <w:r>
          <w:rPr>
            <w:rStyle w:val="IndexLink"/>
          </w:rPr>
          <w:t xml:space="preserve">CONSIGLIERE PARISI  </w:t>
          <w:tab/>
          <w:t>176</w:t>
        </w:r>
      </w:hyperlink>
    </w:p>
    <w:p>
      <w:pPr>
        <w:pStyle w:val="Contents1"/>
        <w:tabs>
          <w:tab w:val="clear" w:pos="708"/>
          <w:tab w:val="right" w:pos="7766" w:leader="dot"/>
        </w:tabs>
        <w:rPr/>
      </w:pPr>
      <w:hyperlink w:anchor="_toc838">
        <w:r>
          <w:rPr>
            <w:rStyle w:val="IndexLink"/>
          </w:rPr>
          <w:t xml:space="preserve">PRESIDENTE IMPEGNO  </w:t>
          <w:tab/>
          <w:t>176</w:t>
        </w:r>
      </w:hyperlink>
    </w:p>
    <w:p>
      <w:pPr>
        <w:pStyle w:val="Contents1"/>
        <w:tabs>
          <w:tab w:val="clear" w:pos="708"/>
          <w:tab w:val="right" w:pos="7766" w:leader="dot"/>
        </w:tabs>
        <w:rPr/>
      </w:pPr>
      <w:hyperlink w:anchor="_toc842">
        <w:r>
          <w:rPr>
            <w:rStyle w:val="IndexLink"/>
          </w:rPr>
          <w:t>CONSIGLIERE VITOBELLO</w:t>
          <w:tab/>
          <w:t>177</w:t>
        </w:r>
      </w:hyperlink>
    </w:p>
    <w:p>
      <w:pPr>
        <w:pStyle w:val="Contents1"/>
        <w:tabs>
          <w:tab w:val="clear" w:pos="708"/>
          <w:tab w:val="right" w:pos="7766" w:leader="dot"/>
        </w:tabs>
        <w:rPr/>
      </w:pPr>
      <w:hyperlink w:anchor="_toc846">
        <w:r>
          <w:rPr>
            <w:rStyle w:val="IndexLink"/>
          </w:rPr>
          <w:t xml:space="preserve">PRESIDENTE IMPEGNO  </w:t>
          <w:tab/>
          <w:t>178</w:t>
        </w:r>
      </w:hyperlink>
    </w:p>
    <w:p>
      <w:pPr>
        <w:pStyle w:val="Contents1"/>
        <w:tabs>
          <w:tab w:val="clear" w:pos="708"/>
          <w:tab w:val="right" w:pos="7766" w:leader="dot"/>
        </w:tabs>
        <w:rPr/>
      </w:pPr>
      <w:hyperlink w:anchor="_toc850">
        <w:r>
          <w:rPr>
            <w:rStyle w:val="IndexLink"/>
          </w:rPr>
          <w:t xml:space="preserve">ASSESSORE ODDATI  </w:t>
          <w:tab/>
          <w:t>178</w:t>
        </w:r>
      </w:hyperlink>
    </w:p>
    <w:p>
      <w:pPr>
        <w:pStyle w:val="Contents1"/>
        <w:tabs>
          <w:tab w:val="clear" w:pos="708"/>
          <w:tab w:val="right" w:pos="7766" w:leader="dot"/>
        </w:tabs>
        <w:rPr/>
      </w:pPr>
      <w:hyperlink w:anchor="_toc854">
        <w:r>
          <w:rPr>
            <w:rStyle w:val="IndexLink"/>
          </w:rPr>
          <w:t xml:space="preserve">PRESIDENTE IMPEGNO  </w:t>
          <w:tab/>
          <w:t>178</w:t>
        </w:r>
      </w:hyperlink>
    </w:p>
    <w:p>
      <w:pPr>
        <w:pStyle w:val="Contents1"/>
        <w:tabs>
          <w:tab w:val="clear" w:pos="708"/>
          <w:tab w:val="right" w:pos="7766" w:leader="dot"/>
        </w:tabs>
        <w:rPr/>
      </w:pPr>
      <w:hyperlink w:anchor="_toc858">
        <w:r>
          <w:rPr>
            <w:rStyle w:val="IndexLink"/>
          </w:rPr>
          <w:t xml:space="preserve">CONSIGLIERE VITOBELLO  </w:t>
          <w:tab/>
          <w:t>178</w:t>
        </w:r>
      </w:hyperlink>
    </w:p>
    <w:p>
      <w:pPr>
        <w:pStyle w:val="Contents1"/>
        <w:tabs>
          <w:tab w:val="clear" w:pos="708"/>
          <w:tab w:val="right" w:pos="7766" w:leader="dot"/>
        </w:tabs>
        <w:rPr/>
      </w:pPr>
      <w:hyperlink w:anchor="_toc862">
        <w:r>
          <w:rPr>
            <w:rStyle w:val="IndexLink"/>
          </w:rPr>
          <w:t xml:space="preserve">PRESIDENTE IMPEGNO  </w:t>
          <w:tab/>
          <w:t>179</w:t>
        </w:r>
      </w:hyperlink>
    </w:p>
    <w:p>
      <w:pPr>
        <w:pStyle w:val="Contents1"/>
        <w:tabs>
          <w:tab w:val="clear" w:pos="708"/>
          <w:tab w:val="right" w:pos="7766" w:leader="dot"/>
        </w:tabs>
        <w:rPr/>
      </w:pPr>
      <w:hyperlink w:anchor="_toc866">
        <w:r>
          <w:rPr>
            <w:rStyle w:val="IndexLink"/>
          </w:rPr>
          <w:t xml:space="preserve">ASSESSORE ODDATI  </w:t>
          <w:tab/>
          <w:t>179</w:t>
        </w:r>
      </w:hyperlink>
    </w:p>
    <w:p>
      <w:pPr>
        <w:pStyle w:val="Contents1"/>
        <w:tabs>
          <w:tab w:val="clear" w:pos="708"/>
          <w:tab w:val="right" w:pos="7766" w:leader="dot"/>
        </w:tabs>
        <w:rPr/>
      </w:pPr>
      <w:hyperlink w:anchor="_toc870">
        <w:r>
          <w:rPr>
            <w:rStyle w:val="IndexLink"/>
          </w:rPr>
          <w:t xml:space="preserve">CONSIGLIERE VITOBELLO  </w:t>
          <w:tab/>
          <w:t>179</w:t>
        </w:r>
      </w:hyperlink>
    </w:p>
    <w:p>
      <w:pPr>
        <w:pStyle w:val="Contents1"/>
        <w:tabs>
          <w:tab w:val="clear" w:pos="708"/>
          <w:tab w:val="right" w:pos="7766" w:leader="dot"/>
        </w:tabs>
        <w:rPr/>
      </w:pPr>
      <w:hyperlink w:anchor="_toc874">
        <w:r>
          <w:rPr>
            <w:rStyle w:val="IndexLink"/>
          </w:rPr>
          <w:t xml:space="preserve"> </w:t>
        </w:r>
        <w:r>
          <w:rPr>
            <w:rStyle w:val="IndexLink"/>
          </w:rPr>
          <w:t xml:space="preserve">ASSESSORE ODDATI  </w:t>
          <w:tab/>
          <w:t>179</w:t>
        </w:r>
      </w:hyperlink>
    </w:p>
    <w:p>
      <w:pPr>
        <w:pStyle w:val="Contents1"/>
        <w:tabs>
          <w:tab w:val="clear" w:pos="708"/>
          <w:tab w:val="right" w:pos="7766" w:leader="dot"/>
        </w:tabs>
        <w:rPr/>
      </w:pPr>
      <w:hyperlink w:anchor="_toc877">
        <w:r>
          <w:rPr>
            <w:rStyle w:val="IndexLink"/>
          </w:rPr>
          <w:t xml:space="preserve"> </w:t>
        </w:r>
        <w:r>
          <w:rPr>
            <w:rStyle w:val="IndexLink"/>
          </w:rPr>
          <w:t xml:space="preserve">CONSIGLIERE VITOBELLO  </w:t>
          <w:tab/>
          <w:t>179</w:t>
        </w:r>
      </w:hyperlink>
    </w:p>
    <w:p>
      <w:pPr>
        <w:pStyle w:val="Contents1"/>
        <w:tabs>
          <w:tab w:val="clear" w:pos="708"/>
          <w:tab w:val="right" w:pos="7766" w:leader="dot"/>
        </w:tabs>
        <w:rPr/>
      </w:pPr>
      <w:hyperlink w:anchor="_toc880">
        <w:r>
          <w:rPr>
            <w:rStyle w:val="IndexLink"/>
          </w:rPr>
          <w:t xml:space="preserve">ASSESSORE ODDATI  </w:t>
          <w:tab/>
          <w:t>180</w:t>
        </w:r>
      </w:hyperlink>
    </w:p>
    <w:p>
      <w:pPr>
        <w:pStyle w:val="Contents1"/>
        <w:tabs>
          <w:tab w:val="clear" w:pos="708"/>
          <w:tab w:val="right" w:pos="7766" w:leader="dot"/>
        </w:tabs>
        <w:rPr/>
      </w:pPr>
      <w:hyperlink w:anchor="_toc883">
        <w:r>
          <w:rPr>
            <w:rStyle w:val="IndexLink"/>
          </w:rPr>
          <w:t xml:space="preserve">CONSIGLIERE VITOBELLO  </w:t>
          <w:tab/>
          <w:t>180</w:t>
        </w:r>
      </w:hyperlink>
    </w:p>
    <w:p>
      <w:pPr>
        <w:pStyle w:val="Contents1"/>
        <w:tabs>
          <w:tab w:val="clear" w:pos="708"/>
          <w:tab w:val="right" w:pos="7766" w:leader="dot"/>
        </w:tabs>
        <w:rPr/>
      </w:pPr>
      <w:hyperlink w:anchor="_toc886">
        <w:r>
          <w:rPr>
            <w:rStyle w:val="IndexLink"/>
          </w:rPr>
          <w:t xml:space="preserve"> </w:t>
        </w:r>
        <w:r>
          <w:rPr>
            <w:rStyle w:val="IndexLink"/>
          </w:rPr>
          <w:t xml:space="preserve">ASSESSORE ODDATI  </w:t>
          <w:tab/>
          <w:t>180</w:t>
        </w:r>
      </w:hyperlink>
    </w:p>
    <w:p>
      <w:pPr>
        <w:pStyle w:val="Contents1"/>
        <w:tabs>
          <w:tab w:val="clear" w:pos="708"/>
          <w:tab w:val="right" w:pos="7766" w:leader="dot"/>
        </w:tabs>
        <w:rPr/>
      </w:pPr>
      <w:hyperlink w:anchor="_toc889">
        <w:r>
          <w:rPr>
            <w:rStyle w:val="IndexLink"/>
          </w:rPr>
          <w:t xml:space="preserve">CONSIGLIERE VITOBELLO  </w:t>
          <w:tab/>
          <w:t>180</w:t>
        </w:r>
      </w:hyperlink>
    </w:p>
    <w:p>
      <w:pPr>
        <w:pStyle w:val="Contents1"/>
        <w:tabs>
          <w:tab w:val="clear" w:pos="708"/>
          <w:tab w:val="right" w:pos="7766" w:leader="dot"/>
        </w:tabs>
        <w:rPr/>
      </w:pPr>
      <w:hyperlink w:anchor="_toc892">
        <w:r>
          <w:rPr>
            <w:rStyle w:val="IndexLink"/>
          </w:rPr>
          <w:t xml:space="preserve">ASSESSORE ODDATI  </w:t>
          <w:tab/>
          <w:t>180</w:t>
        </w:r>
      </w:hyperlink>
    </w:p>
    <w:p>
      <w:pPr>
        <w:pStyle w:val="Contents1"/>
        <w:tabs>
          <w:tab w:val="clear" w:pos="708"/>
          <w:tab w:val="right" w:pos="7766" w:leader="dot"/>
        </w:tabs>
        <w:rPr/>
      </w:pPr>
      <w:hyperlink w:anchor="_toc895">
        <w:r>
          <w:rPr>
            <w:rStyle w:val="IndexLink"/>
          </w:rPr>
          <w:t xml:space="preserve">PRESIDENTE IMPEGNO  </w:t>
          <w:tab/>
          <w:t>181</w:t>
        </w:r>
      </w:hyperlink>
    </w:p>
    <w:p>
      <w:pPr>
        <w:pStyle w:val="Contents1"/>
        <w:tabs>
          <w:tab w:val="clear" w:pos="708"/>
          <w:tab w:val="right" w:pos="7766" w:leader="dot"/>
        </w:tabs>
        <w:rPr/>
      </w:pPr>
      <w:hyperlink w:anchor="_toc899">
        <w:r>
          <w:rPr>
            <w:rStyle w:val="IndexLink"/>
          </w:rPr>
          <w:t xml:space="preserve">CONSIGLIERE VARRIALE  </w:t>
          <w:tab/>
          <w:t>181</w:t>
        </w:r>
      </w:hyperlink>
    </w:p>
    <w:p>
      <w:pPr>
        <w:pStyle w:val="Contents1"/>
        <w:tabs>
          <w:tab w:val="clear" w:pos="708"/>
          <w:tab w:val="right" w:pos="7766" w:leader="dot"/>
        </w:tabs>
        <w:rPr/>
      </w:pPr>
      <w:hyperlink w:anchor="_toc903">
        <w:r>
          <w:rPr>
            <w:rStyle w:val="IndexLink"/>
          </w:rPr>
          <w:t xml:space="preserve">PRESIDENTE IMPEGNO  </w:t>
          <w:tab/>
          <w:t>183</w:t>
        </w:r>
      </w:hyperlink>
    </w:p>
    <w:p>
      <w:pPr>
        <w:pStyle w:val="Contents1"/>
        <w:tabs>
          <w:tab w:val="clear" w:pos="708"/>
          <w:tab w:val="right" w:pos="7766" w:leader="dot"/>
        </w:tabs>
        <w:rPr/>
      </w:pPr>
      <w:hyperlink w:anchor="_toc907">
        <w:r>
          <w:rPr>
            <w:rStyle w:val="IndexLink"/>
          </w:rPr>
          <w:t xml:space="preserve">ASSESSORE ODDATI  </w:t>
          <w:tab/>
          <w:t>184</w:t>
        </w:r>
      </w:hyperlink>
    </w:p>
    <w:p>
      <w:pPr>
        <w:pStyle w:val="Contents1"/>
        <w:tabs>
          <w:tab w:val="clear" w:pos="708"/>
          <w:tab w:val="right" w:pos="7766" w:leader="dot"/>
        </w:tabs>
        <w:rPr/>
      </w:pPr>
      <w:hyperlink w:anchor="_toc911">
        <w:r>
          <w:rPr>
            <w:rStyle w:val="IndexLink"/>
          </w:rPr>
          <w:t xml:space="preserve">PRESIDENTE IMPEGNO  </w:t>
          <w:tab/>
          <w:t>185</w:t>
        </w:r>
      </w:hyperlink>
    </w:p>
    <w:p>
      <w:pPr>
        <w:pStyle w:val="Contents1"/>
        <w:tabs>
          <w:tab w:val="clear" w:pos="708"/>
          <w:tab w:val="right" w:pos="7766" w:leader="dot"/>
        </w:tabs>
        <w:rPr/>
      </w:pPr>
      <w:hyperlink w:anchor="_toc915">
        <w:r>
          <w:rPr>
            <w:rStyle w:val="IndexLink"/>
          </w:rPr>
          <w:t xml:space="preserve">CONSIGLIERE VITOBELLO  </w:t>
          <w:tab/>
          <w:t>185</w:t>
        </w:r>
      </w:hyperlink>
    </w:p>
    <w:p>
      <w:pPr>
        <w:pStyle w:val="Contents1"/>
        <w:tabs>
          <w:tab w:val="clear" w:pos="708"/>
          <w:tab w:val="right" w:pos="7766" w:leader="dot"/>
        </w:tabs>
        <w:rPr/>
      </w:pPr>
      <w:hyperlink w:anchor="_toc919">
        <w:r>
          <w:rPr>
            <w:rStyle w:val="IndexLink"/>
          </w:rPr>
          <w:t xml:space="preserve">PRESIDENTE IMPEGNO  </w:t>
          <w:tab/>
          <w:t>186</w:t>
        </w:r>
      </w:hyperlink>
    </w:p>
    <w:p>
      <w:pPr>
        <w:pStyle w:val="Contents1"/>
        <w:tabs>
          <w:tab w:val="clear" w:pos="708"/>
          <w:tab w:val="right" w:pos="7766" w:leader="dot"/>
        </w:tabs>
        <w:rPr/>
      </w:pPr>
      <w:hyperlink w:anchor="_toc923">
        <w:r>
          <w:rPr>
            <w:rStyle w:val="IndexLink"/>
          </w:rPr>
          <w:t xml:space="preserve">ASSESSORE ODDATI  </w:t>
          <w:tab/>
          <w:t>186</w:t>
        </w:r>
      </w:hyperlink>
    </w:p>
    <w:p>
      <w:pPr>
        <w:pStyle w:val="Contents1"/>
        <w:tabs>
          <w:tab w:val="clear" w:pos="708"/>
          <w:tab w:val="right" w:pos="7766" w:leader="dot"/>
        </w:tabs>
        <w:rPr/>
      </w:pPr>
      <w:hyperlink w:anchor="_toc927">
        <w:r>
          <w:rPr>
            <w:rStyle w:val="IndexLink"/>
          </w:rPr>
          <w:t xml:space="preserve">PRESIDENTE IMPEGNO  </w:t>
          <w:tab/>
          <w:t>186</w:t>
        </w:r>
      </w:hyperlink>
    </w:p>
    <w:p>
      <w:pPr>
        <w:pStyle w:val="Contents1"/>
        <w:tabs>
          <w:tab w:val="clear" w:pos="708"/>
          <w:tab w:val="right" w:pos="7766" w:leader="dot"/>
        </w:tabs>
        <w:rPr/>
      </w:pPr>
      <w:hyperlink w:anchor="_toc931">
        <w:r>
          <w:rPr>
            <w:rStyle w:val="IndexLink"/>
          </w:rPr>
          <w:t xml:space="preserve">CONSIGLIERE VARRIALE  </w:t>
          <w:tab/>
          <w:t>187</w:t>
        </w:r>
      </w:hyperlink>
    </w:p>
    <w:p>
      <w:pPr>
        <w:pStyle w:val="Contents1"/>
        <w:tabs>
          <w:tab w:val="clear" w:pos="708"/>
          <w:tab w:val="right" w:pos="7766" w:leader="dot"/>
        </w:tabs>
        <w:rPr/>
      </w:pPr>
      <w:hyperlink w:anchor="_toc935">
        <w:r>
          <w:rPr>
            <w:rStyle w:val="IndexLink"/>
          </w:rPr>
          <w:t xml:space="preserve">ASSESSORE ODDATI  </w:t>
          <w:tab/>
          <w:t>188</w:t>
        </w:r>
      </w:hyperlink>
    </w:p>
    <w:p>
      <w:pPr>
        <w:pStyle w:val="Contents1"/>
        <w:tabs>
          <w:tab w:val="clear" w:pos="708"/>
          <w:tab w:val="right" w:pos="7766" w:leader="dot"/>
        </w:tabs>
        <w:rPr/>
      </w:pPr>
      <w:hyperlink w:anchor="_toc939">
        <w:r>
          <w:rPr>
            <w:rStyle w:val="IndexLink"/>
          </w:rPr>
          <w:t xml:space="preserve">PRESIDENTE IMPEGNO  </w:t>
          <w:tab/>
          <w:t>188</w:t>
        </w:r>
      </w:hyperlink>
    </w:p>
    <w:p>
      <w:pPr>
        <w:pStyle w:val="Contents1"/>
        <w:tabs>
          <w:tab w:val="clear" w:pos="708"/>
          <w:tab w:val="right" w:pos="7766" w:leader="dot"/>
        </w:tabs>
        <w:rPr/>
      </w:pPr>
      <w:hyperlink w:anchor="_toc943">
        <w:r>
          <w:rPr>
            <w:rStyle w:val="IndexLink"/>
          </w:rPr>
          <w:t xml:space="preserve">ASSESSORE ODDATI  </w:t>
          <w:tab/>
          <w:t>188</w:t>
        </w:r>
      </w:hyperlink>
    </w:p>
    <w:p>
      <w:pPr>
        <w:pStyle w:val="Contents1"/>
        <w:tabs>
          <w:tab w:val="clear" w:pos="708"/>
          <w:tab w:val="right" w:pos="7766" w:leader="dot"/>
        </w:tabs>
        <w:rPr/>
      </w:pPr>
      <w:hyperlink w:anchor="_toc947">
        <w:r>
          <w:rPr>
            <w:rStyle w:val="IndexLink"/>
          </w:rPr>
          <w:t xml:space="preserve">PRESIDENTE IMPEGNO  </w:t>
          <w:tab/>
          <w:t>189</w:t>
        </w:r>
      </w:hyperlink>
    </w:p>
    <w:p>
      <w:pPr>
        <w:pStyle w:val="Contents1"/>
        <w:tabs>
          <w:tab w:val="clear" w:pos="708"/>
          <w:tab w:val="right" w:pos="7766" w:leader="dot"/>
        </w:tabs>
        <w:rPr/>
      </w:pPr>
      <w:hyperlink w:anchor="_toc951">
        <w:r>
          <w:rPr>
            <w:rStyle w:val="IndexLink"/>
          </w:rPr>
          <w:t xml:space="preserve">CONSIGLIERE VITOBELLO  </w:t>
          <w:tab/>
          <w:t>189</w:t>
        </w:r>
      </w:hyperlink>
    </w:p>
    <w:p>
      <w:pPr>
        <w:pStyle w:val="Contents1"/>
        <w:tabs>
          <w:tab w:val="clear" w:pos="708"/>
          <w:tab w:val="right" w:pos="7766" w:leader="dot"/>
        </w:tabs>
        <w:rPr/>
      </w:pPr>
      <w:hyperlink w:anchor="_toc955">
        <w:r>
          <w:rPr>
            <w:rStyle w:val="IndexLink"/>
          </w:rPr>
          <w:t xml:space="preserve">PRESIDENTE IMPEGNO  </w:t>
          <w:tab/>
          <w:t>190</w:t>
        </w:r>
      </w:hyperlink>
    </w:p>
    <w:p>
      <w:pPr>
        <w:pStyle w:val="Contents1"/>
        <w:tabs>
          <w:tab w:val="clear" w:pos="708"/>
          <w:tab w:val="right" w:pos="7766" w:leader="dot"/>
        </w:tabs>
        <w:rPr/>
      </w:pPr>
      <w:hyperlink w:anchor="_toc959">
        <w:r>
          <w:rPr>
            <w:rStyle w:val="IndexLink"/>
          </w:rPr>
          <w:t xml:space="preserve">ASSESSORE ODDATI </w:t>
          <w:tab/>
          <w:t>190</w:t>
        </w:r>
      </w:hyperlink>
    </w:p>
    <w:p>
      <w:pPr>
        <w:pStyle w:val="Contents1"/>
        <w:tabs>
          <w:tab w:val="clear" w:pos="708"/>
          <w:tab w:val="right" w:pos="7766" w:leader="dot"/>
        </w:tabs>
        <w:rPr/>
      </w:pPr>
      <w:hyperlink w:anchor="_toc963">
        <w:r>
          <w:rPr>
            <w:rStyle w:val="IndexLink"/>
          </w:rPr>
          <w:t xml:space="preserve">PRESIDENTE IMPEGNO  </w:t>
          <w:tab/>
          <w:t>190</w:t>
        </w:r>
      </w:hyperlink>
    </w:p>
    <w:p>
      <w:pPr>
        <w:pStyle w:val="Contents1"/>
        <w:tabs>
          <w:tab w:val="clear" w:pos="708"/>
          <w:tab w:val="right" w:pos="7766" w:leader="dot"/>
        </w:tabs>
        <w:rPr/>
      </w:pPr>
      <w:hyperlink w:anchor="_toc967">
        <w:r>
          <w:rPr>
            <w:rStyle w:val="IndexLink"/>
          </w:rPr>
          <w:t xml:space="preserve">CONSIGLIERE NICODEMO  </w:t>
          <w:tab/>
          <w:t>190</w:t>
        </w:r>
      </w:hyperlink>
    </w:p>
    <w:p>
      <w:pPr>
        <w:pStyle w:val="Contents1"/>
        <w:tabs>
          <w:tab w:val="clear" w:pos="708"/>
          <w:tab w:val="right" w:pos="7766" w:leader="dot"/>
        </w:tabs>
        <w:rPr/>
      </w:pPr>
      <w:hyperlink w:anchor="_toc972">
        <w:r>
          <w:rPr>
            <w:rStyle w:val="IndexLink"/>
          </w:rPr>
          <w:t xml:space="preserve">PRESIDENTE IMPEGNO  </w:t>
          <w:tab/>
          <w:t>192</w:t>
        </w:r>
      </w:hyperlink>
    </w:p>
    <w:p>
      <w:pPr>
        <w:pStyle w:val="Contents1"/>
        <w:tabs>
          <w:tab w:val="clear" w:pos="708"/>
          <w:tab w:val="right" w:pos="7766" w:leader="dot"/>
        </w:tabs>
        <w:rPr/>
      </w:pPr>
      <w:hyperlink w:anchor="_toc975">
        <w:r>
          <w:rPr>
            <w:rStyle w:val="IndexLink"/>
          </w:rPr>
          <w:t xml:space="preserve">CONSIGLIERE AMBROSINO  </w:t>
          <w:tab/>
          <w:t>192</w:t>
        </w:r>
      </w:hyperlink>
    </w:p>
    <w:p>
      <w:pPr>
        <w:pStyle w:val="Contents1"/>
        <w:tabs>
          <w:tab w:val="clear" w:pos="708"/>
          <w:tab w:val="right" w:pos="7766" w:leader="dot"/>
        </w:tabs>
        <w:rPr/>
      </w:pPr>
      <w:hyperlink w:anchor="_toc978">
        <w:r>
          <w:rPr>
            <w:rStyle w:val="IndexLink"/>
          </w:rPr>
          <w:t xml:space="preserve">PRESIDENTE IMPEGNO  </w:t>
          <w:tab/>
          <w:t>193</w:t>
        </w:r>
      </w:hyperlink>
    </w:p>
    <w:p>
      <w:pPr>
        <w:pStyle w:val="Contents1"/>
        <w:tabs>
          <w:tab w:val="clear" w:pos="708"/>
          <w:tab w:val="right" w:pos="7766" w:leader="dot"/>
        </w:tabs>
        <w:rPr/>
      </w:pPr>
      <w:hyperlink w:anchor="_toc981">
        <w:r>
          <w:rPr>
            <w:rStyle w:val="IndexLink"/>
          </w:rPr>
          <w:t xml:space="preserve">CONSIGLIERE MIGLIACCIO   </w:t>
          <w:tab/>
          <w:t>194</w:t>
        </w:r>
      </w:hyperlink>
    </w:p>
    <w:p>
      <w:pPr>
        <w:pStyle w:val="Contents1"/>
        <w:tabs>
          <w:tab w:val="clear" w:pos="708"/>
          <w:tab w:val="right" w:pos="7766" w:leader="dot"/>
        </w:tabs>
        <w:rPr/>
      </w:pPr>
      <w:hyperlink w:anchor="_toc987">
        <w:r>
          <w:rPr>
            <w:rStyle w:val="IndexLink"/>
          </w:rPr>
          <w:t xml:space="preserve">PRESIDENTE IMPEGNO  </w:t>
          <w:tab/>
          <w:t>195</w:t>
        </w:r>
      </w:hyperlink>
    </w:p>
    <w:p>
      <w:pPr>
        <w:pStyle w:val="Contents1"/>
        <w:tabs>
          <w:tab w:val="clear" w:pos="708"/>
          <w:tab w:val="right" w:pos="7766" w:leader="dot"/>
        </w:tabs>
        <w:rPr/>
      </w:pPr>
      <w:hyperlink w:anchor="_toc990">
        <w:r>
          <w:rPr>
            <w:rStyle w:val="IndexLink"/>
          </w:rPr>
          <w:t xml:space="preserve">ASSESSORE ODDATI  </w:t>
          <w:tab/>
          <w:t>195</w:t>
        </w:r>
      </w:hyperlink>
    </w:p>
    <w:p>
      <w:pPr>
        <w:pStyle w:val="Contents1"/>
        <w:tabs>
          <w:tab w:val="clear" w:pos="708"/>
          <w:tab w:val="right" w:pos="7766" w:leader="dot"/>
        </w:tabs>
        <w:rPr/>
      </w:pPr>
      <w:hyperlink w:anchor="_toc994">
        <w:r>
          <w:rPr>
            <w:rStyle w:val="IndexLink"/>
          </w:rPr>
          <w:t xml:space="preserve">PRESIDENTE IMPEGNO  </w:t>
          <w:tab/>
          <w:t>196</w:t>
        </w:r>
      </w:hyperlink>
    </w:p>
    <w:p>
      <w:pPr>
        <w:pStyle w:val="Contents1"/>
        <w:tabs>
          <w:tab w:val="clear" w:pos="708"/>
          <w:tab w:val="right" w:pos="7766" w:leader="dot"/>
        </w:tabs>
        <w:rPr/>
      </w:pPr>
      <w:hyperlink w:anchor="_toc997">
        <w:r>
          <w:rPr>
            <w:rStyle w:val="IndexLink"/>
          </w:rPr>
          <w:t xml:space="preserve">ASSESSORE ODDATI  </w:t>
          <w:tab/>
          <w:t>196</w:t>
        </w:r>
      </w:hyperlink>
    </w:p>
    <w:p>
      <w:pPr>
        <w:pStyle w:val="Contents1"/>
        <w:tabs>
          <w:tab w:val="clear" w:pos="708"/>
          <w:tab w:val="right" w:pos="7766" w:leader="dot"/>
        </w:tabs>
        <w:rPr/>
      </w:pPr>
      <w:hyperlink w:anchor="_toc1000">
        <w:r>
          <w:rPr>
            <w:rStyle w:val="IndexLink"/>
          </w:rPr>
          <w:t xml:space="preserve">PRESIDENTE IMPEGNO  </w:t>
          <w:tab/>
          <w:t>196</w:t>
        </w:r>
      </w:hyperlink>
    </w:p>
    <w:p>
      <w:pPr>
        <w:pStyle w:val="Contents1"/>
        <w:tabs>
          <w:tab w:val="clear" w:pos="708"/>
          <w:tab w:val="right" w:pos="7766" w:leader="dot"/>
        </w:tabs>
        <w:rPr/>
      </w:pPr>
      <w:hyperlink w:anchor="_toc1003">
        <w:r>
          <w:rPr>
            <w:rStyle w:val="IndexLink"/>
          </w:rPr>
          <w:t xml:space="preserve">CONSIGLIERE NICODEMO  </w:t>
          <w:tab/>
          <w:t>197</w:t>
        </w:r>
      </w:hyperlink>
    </w:p>
    <w:p>
      <w:pPr>
        <w:pStyle w:val="Contents1"/>
        <w:tabs>
          <w:tab w:val="clear" w:pos="708"/>
          <w:tab w:val="right" w:pos="7766" w:leader="dot"/>
        </w:tabs>
        <w:rPr/>
      </w:pPr>
      <w:hyperlink w:anchor="_toc1006">
        <w:r>
          <w:rPr>
            <w:rStyle w:val="IndexLink"/>
          </w:rPr>
          <w:t xml:space="preserve">PRESIDENTE IMPEGNO  </w:t>
          <w:tab/>
          <w:t>197</w:t>
        </w:r>
      </w:hyperlink>
    </w:p>
    <w:p>
      <w:pPr>
        <w:pStyle w:val="Contents1"/>
        <w:tabs>
          <w:tab w:val="clear" w:pos="708"/>
          <w:tab w:val="right" w:pos="7766" w:leader="dot"/>
        </w:tabs>
        <w:rPr/>
      </w:pPr>
      <w:hyperlink w:anchor="_toc1009">
        <w:r>
          <w:rPr>
            <w:rStyle w:val="IndexLink"/>
          </w:rPr>
          <w:t xml:space="preserve">SINDACO ROSA RUSSO JERVOLINO </w:t>
          <w:tab/>
          <w:t>197</w:t>
        </w:r>
      </w:hyperlink>
    </w:p>
    <w:p>
      <w:pPr>
        <w:pStyle w:val="Contents1"/>
        <w:tabs>
          <w:tab w:val="clear" w:pos="708"/>
          <w:tab w:val="right" w:pos="7766" w:leader="dot"/>
        </w:tabs>
        <w:rPr/>
      </w:pPr>
      <w:hyperlink w:anchor="_toc1012">
        <w:r>
          <w:rPr>
            <w:rStyle w:val="IndexLink"/>
          </w:rPr>
          <w:t xml:space="preserve">PRESIDENTE IMPEGNO  </w:t>
          <w:tab/>
          <w:t>197</w:t>
        </w:r>
      </w:hyperlink>
    </w:p>
    <w:p>
      <w:pPr>
        <w:pStyle w:val="Contents1"/>
        <w:tabs>
          <w:tab w:val="clear" w:pos="708"/>
          <w:tab w:val="right" w:pos="7766" w:leader="dot"/>
        </w:tabs>
        <w:rPr/>
      </w:pPr>
      <w:hyperlink w:anchor="_toc1018">
        <w:r>
          <w:rPr>
            <w:rStyle w:val="IndexLink"/>
          </w:rPr>
          <w:t xml:space="preserve">CONSIGLIERE CENTANNI  </w:t>
          <w:tab/>
          <w:t>198</w:t>
        </w:r>
      </w:hyperlink>
    </w:p>
    <w:p>
      <w:pPr>
        <w:pStyle w:val="Contents1"/>
        <w:tabs>
          <w:tab w:val="clear" w:pos="708"/>
          <w:tab w:val="right" w:pos="7766" w:leader="dot"/>
        </w:tabs>
        <w:rPr/>
      </w:pPr>
      <w:hyperlink w:anchor="_toc1021">
        <w:r>
          <w:rPr>
            <w:rStyle w:val="IndexLink"/>
          </w:rPr>
          <w:t xml:space="preserve">VICE SINDACO  SANTANGELO </w:t>
          <w:tab/>
          <w:t>199</w:t>
        </w:r>
      </w:hyperlink>
    </w:p>
    <w:p>
      <w:pPr>
        <w:pStyle w:val="Contents1"/>
        <w:tabs>
          <w:tab w:val="clear" w:pos="708"/>
          <w:tab w:val="right" w:pos="7766" w:leader="dot"/>
        </w:tabs>
        <w:rPr/>
      </w:pPr>
      <w:hyperlink w:anchor="_toc1024">
        <w:r>
          <w:rPr>
            <w:rStyle w:val="IndexLink"/>
          </w:rPr>
          <w:t xml:space="preserve">PRESIDENTE IMPEGNO  </w:t>
          <w:tab/>
          <w:t>200</w:t>
        </w:r>
      </w:hyperlink>
    </w:p>
    <w:p>
      <w:pPr>
        <w:pStyle w:val="Contents1"/>
        <w:tabs>
          <w:tab w:val="clear" w:pos="708"/>
          <w:tab w:val="right" w:pos="7766" w:leader="dot"/>
        </w:tabs>
        <w:rPr/>
      </w:pPr>
      <w:hyperlink w:anchor="_toc1027">
        <w:r>
          <w:rPr>
            <w:rStyle w:val="IndexLink"/>
          </w:rPr>
          <w:t xml:space="preserve">CONSIGLIERE CENTANNI  </w:t>
          <w:tab/>
          <w:t>200</w:t>
        </w:r>
      </w:hyperlink>
    </w:p>
    <w:p>
      <w:pPr>
        <w:pStyle w:val="Contents1"/>
        <w:tabs>
          <w:tab w:val="clear" w:pos="708"/>
          <w:tab w:val="right" w:pos="7766" w:leader="dot"/>
        </w:tabs>
        <w:rPr/>
      </w:pPr>
      <w:hyperlink w:anchor="_toc1031">
        <w:r>
          <w:rPr>
            <w:rStyle w:val="IndexLink"/>
          </w:rPr>
          <w:t xml:space="preserve">VICE SINDACO  SANTANGELO </w:t>
          <w:tab/>
          <w:t>200</w:t>
        </w:r>
      </w:hyperlink>
    </w:p>
    <w:p>
      <w:pPr>
        <w:pStyle w:val="Contents1"/>
        <w:tabs>
          <w:tab w:val="clear" w:pos="708"/>
          <w:tab w:val="right" w:pos="7766" w:leader="dot"/>
        </w:tabs>
        <w:rPr/>
      </w:pPr>
      <w:hyperlink w:anchor="_toc1034">
        <w:r>
          <w:rPr>
            <w:rStyle w:val="IndexLink"/>
          </w:rPr>
          <w:t xml:space="preserve">ASSESSORE ODDATI  </w:t>
          <w:tab/>
          <w:t>201</w:t>
        </w:r>
      </w:hyperlink>
    </w:p>
    <w:p>
      <w:pPr>
        <w:pStyle w:val="Contents1"/>
        <w:tabs>
          <w:tab w:val="clear" w:pos="708"/>
          <w:tab w:val="right" w:pos="7766" w:leader="dot"/>
        </w:tabs>
        <w:rPr/>
      </w:pPr>
      <w:hyperlink w:anchor="_toc1037">
        <w:r>
          <w:rPr>
            <w:rStyle w:val="IndexLink"/>
          </w:rPr>
          <w:t xml:space="preserve">VICE SINDACO SANTANGELO  </w:t>
          <w:tab/>
          <w:t>202</w:t>
        </w:r>
      </w:hyperlink>
    </w:p>
    <w:p>
      <w:pPr>
        <w:pStyle w:val="Contents1"/>
        <w:tabs>
          <w:tab w:val="clear" w:pos="708"/>
          <w:tab w:val="right" w:pos="7766" w:leader="dot"/>
        </w:tabs>
        <w:rPr/>
      </w:pPr>
      <w:hyperlink w:anchor="_toc1040">
        <w:r>
          <w:rPr>
            <w:rStyle w:val="IndexLink"/>
          </w:rPr>
          <w:t xml:space="preserve">CONSIGLIERE SIMEONE  </w:t>
          <w:tab/>
          <w:t>202</w:t>
        </w:r>
      </w:hyperlink>
    </w:p>
    <w:p>
      <w:pPr>
        <w:pStyle w:val="Contents1"/>
        <w:tabs>
          <w:tab w:val="clear" w:pos="708"/>
          <w:tab w:val="right" w:pos="7766" w:leader="dot"/>
        </w:tabs>
        <w:rPr/>
      </w:pPr>
      <w:hyperlink w:anchor="_toc1043">
        <w:r>
          <w:rPr>
            <w:rStyle w:val="IndexLink"/>
          </w:rPr>
          <w:t xml:space="preserve">VICE SINDACO SANTANGELO  </w:t>
          <w:tab/>
          <w:t>203</w:t>
        </w:r>
      </w:hyperlink>
    </w:p>
    <w:p>
      <w:pPr>
        <w:pStyle w:val="Contents1"/>
        <w:tabs>
          <w:tab w:val="clear" w:pos="708"/>
          <w:tab w:val="right" w:pos="7766" w:leader="dot"/>
        </w:tabs>
        <w:rPr/>
      </w:pPr>
      <w:hyperlink w:anchor="_toc1045">
        <w:r>
          <w:rPr>
            <w:rStyle w:val="IndexLink"/>
          </w:rPr>
          <w:t xml:space="preserve">CONSIGLIERE SIMEONE  </w:t>
          <w:tab/>
          <w:t>203</w:t>
        </w:r>
      </w:hyperlink>
    </w:p>
    <w:p>
      <w:pPr>
        <w:pStyle w:val="Contents1"/>
        <w:tabs>
          <w:tab w:val="clear" w:pos="708"/>
          <w:tab w:val="right" w:pos="7766" w:leader="dot"/>
        </w:tabs>
        <w:rPr/>
      </w:pPr>
      <w:hyperlink w:anchor="_toc1048">
        <w:r>
          <w:rPr>
            <w:rStyle w:val="IndexLink"/>
          </w:rPr>
          <w:t xml:space="preserve">VICE SINDACO SANTANGELO  </w:t>
          <w:tab/>
          <w:t>203</w:t>
        </w:r>
      </w:hyperlink>
    </w:p>
    <w:p>
      <w:pPr>
        <w:pStyle w:val="Contents1"/>
        <w:tabs>
          <w:tab w:val="clear" w:pos="708"/>
          <w:tab w:val="right" w:pos="7766" w:leader="dot"/>
        </w:tabs>
        <w:rPr/>
      </w:pPr>
      <w:hyperlink w:anchor="_toc1051">
        <w:r>
          <w:rPr>
            <w:rStyle w:val="IndexLink"/>
          </w:rPr>
          <w:t xml:space="preserve">VICE PRESIDENTE LUPO </w:t>
          <w:tab/>
          <w:t>203</w:t>
        </w:r>
      </w:hyperlink>
    </w:p>
    <w:p>
      <w:pPr>
        <w:pStyle w:val="Contents1"/>
        <w:tabs>
          <w:tab w:val="clear" w:pos="708"/>
          <w:tab w:val="right" w:pos="7766" w:leader="dot"/>
        </w:tabs>
        <w:rPr/>
      </w:pPr>
      <w:hyperlink w:anchor="_toc1057">
        <w:r>
          <w:rPr>
            <w:rStyle w:val="IndexLink"/>
          </w:rPr>
          <w:t>CONSIGLIERE VARRIALE  S.</w:t>
          <w:tab/>
          <w:t>204</w:t>
        </w:r>
      </w:hyperlink>
    </w:p>
    <w:p>
      <w:pPr>
        <w:pStyle w:val="Contents1"/>
        <w:tabs>
          <w:tab w:val="clear" w:pos="708"/>
          <w:tab w:val="right" w:pos="7766" w:leader="dot"/>
        </w:tabs>
        <w:rPr/>
      </w:pPr>
      <w:hyperlink w:anchor="_toc1061">
        <w:r>
          <w:rPr>
            <w:rStyle w:val="IndexLink"/>
          </w:rPr>
          <w:t xml:space="preserve">VICE PRESIDENTE LUPO  </w:t>
          <w:tab/>
          <w:t>205</w:t>
        </w:r>
      </w:hyperlink>
    </w:p>
    <w:p>
      <w:pPr>
        <w:pStyle w:val="Contents1"/>
        <w:tabs>
          <w:tab w:val="clear" w:pos="708"/>
          <w:tab w:val="right" w:pos="7766" w:leader="dot"/>
        </w:tabs>
        <w:rPr/>
      </w:pPr>
      <w:hyperlink w:anchor="_toc1064">
        <w:r>
          <w:rPr>
            <w:rStyle w:val="IndexLink"/>
          </w:rPr>
          <w:t xml:space="preserve">ASSESSORE ODDATI  </w:t>
          <w:tab/>
          <w:t>205</w:t>
        </w:r>
      </w:hyperlink>
    </w:p>
    <w:p>
      <w:pPr>
        <w:pStyle w:val="Contents1"/>
        <w:tabs>
          <w:tab w:val="clear" w:pos="708"/>
          <w:tab w:val="right" w:pos="7766" w:leader="dot"/>
        </w:tabs>
        <w:rPr/>
      </w:pPr>
      <w:hyperlink w:anchor="_toc1067">
        <w:r>
          <w:rPr>
            <w:rStyle w:val="IndexLink"/>
          </w:rPr>
          <w:t xml:space="preserve">CONSIGLIERE VARRIALE S.  </w:t>
          <w:tab/>
          <w:t>206</w:t>
        </w:r>
      </w:hyperlink>
    </w:p>
    <w:p>
      <w:pPr>
        <w:pStyle w:val="Contents1"/>
        <w:tabs>
          <w:tab w:val="clear" w:pos="708"/>
          <w:tab w:val="right" w:pos="7766" w:leader="dot"/>
        </w:tabs>
        <w:rPr/>
      </w:pPr>
      <w:hyperlink w:anchor="_toc1070">
        <w:r>
          <w:rPr>
            <w:rStyle w:val="IndexLink"/>
          </w:rPr>
          <w:t xml:space="preserve">ASSESSORE ODDATI  </w:t>
          <w:tab/>
          <w:t>206</w:t>
        </w:r>
      </w:hyperlink>
    </w:p>
    <w:p>
      <w:pPr>
        <w:pStyle w:val="Contents1"/>
        <w:tabs>
          <w:tab w:val="clear" w:pos="708"/>
          <w:tab w:val="right" w:pos="7766" w:leader="dot"/>
        </w:tabs>
        <w:rPr/>
      </w:pPr>
      <w:hyperlink w:anchor="_toc1073">
        <w:r>
          <w:rPr>
            <w:rStyle w:val="IndexLink"/>
          </w:rPr>
          <w:t xml:space="preserve">CONSIGLIERE VARRIALE S.  </w:t>
          <w:tab/>
          <w:t>206</w:t>
        </w:r>
      </w:hyperlink>
    </w:p>
    <w:p>
      <w:pPr>
        <w:pStyle w:val="Contents1"/>
        <w:tabs>
          <w:tab w:val="clear" w:pos="708"/>
          <w:tab w:val="right" w:pos="7766" w:leader="dot"/>
        </w:tabs>
        <w:rPr/>
      </w:pPr>
      <w:hyperlink w:anchor="_toc1076">
        <w:r>
          <w:rPr>
            <w:rStyle w:val="IndexLink"/>
          </w:rPr>
          <w:t xml:space="preserve">CONSIGLIERE BENINCASA  </w:t>
          <w:tab/>
          <w:t>207</w:t>
        </w:r>
      </w:hyperlink>
    </w:p>
    <w:p>
      <w:pPr>
        <w:pStyle w:val="Contents1"/>
        <w:tabs>
          <w:tab w:val="clear" w:pos="708"/>
          <w:tab w:val="right" w:pos="7766" w:leader="dot"/>
        </w:tabs>
        <w:rPr/>
      </w:pPr>
      <w:hyperlink w:anchor="_toc1079">
        <w:r>
          <w:rPr>
            <w:rStyle w:val="IndexLink"/>
          </w:rPr>
          <w:t xml:space="preserve">ASSESSORE ODDATI  </w:t>
          <w:tab/>
          <w:t>207</w:t>
        </w:r>
      </w:hyperlink>
    </w:p>
    <w:p>
      <w:pPr>
        <w:pStyle w:val="Contents1"/>
        <w:tabs>
          <w:tab w:val="clear" w:pos="708"/>
          <w:tab w:val="right" w:pos="7766" w:leader="dot"/>
        </w:tabs>
        <w:rPr/>
      </w:pPr>
      <w:hyperlink w:anchor="_toc1082">
        <w:r>
          <w:rPr>
            <w:rStyle w:val="IndexLink"/>
          </w:rPr>
          <w:t xml:space="preserve">CONSIGLIERE VARRIALE S.  </w:t>
          <w:tab/>
          <w:t>208</w:t>
        </w:r>
      </w:hyperlink>
    </w:p>
    <w:p>
      <w:pPr>
        <w:pStyle w:val="Contents1"/>
        <w:tabs>
          <w:tab w:val="clear" w:pos="708"/>
          <w:tab w:val="right" w:pos="7766" w:leader="dot"/>
        </w:tabs>
        <w:rPr/>
      </w:pPr>
      <w:hyperlink w:anchor="_toc1085">
        <w:r>
          <w:rPr>
            <w:rStyle w:val="IndexLink"/>
          </w:rPr>
          <w:t xml:space="preserve">ASSESSORE ODDATI  </w:t>
          <w:tab/>
          <w:t>208</w:t>
        </w:r>
      </w:hyperlink>
    </w:p>
    <w:p>
      <w:pPr>
        <w:pStyle w:val="Contents1"/>
        <w:tabs>
          <w:tab w:val="clear" w:pos="708"/>
          <w:tab w:val="right" w:pos="7766" w:leader="dot"/>
        </w:tabs>
        <w:rPr/>
      </w:pPr>
      <w:hyperlink w:anchor="_toc1088">
        <w:r>
          <w:rPr>
            <w:rStyle w:val="IndexLink"/>
          </w:rPr>
          <w:t xml:space="preserve">VICE PRESIDENTE LUPO  </w:t>
          <w:tab/>
          <w:t>209</w:t>
        </w:r>
      </w:hyperlink>
    </w:p>
    <w:p>
      <w:pPr>
        <w:pStyle w:val="Contents1"/>
        <w:tabs>
          <w:tab w:val="clear" w:pos="708"/>
          <w:tab w:val="right" w:pos="7766" w:leader="dot"/>
        </w:tabs>
        <w:rPr/>
      </w:pPr>
      <w:hyperlink w:anchor="_toc1091">
        <w:r>
          <w:rPr>
            <w:rStyle w:val="IndexLink"/>
          </w:rPr>
          <w:t xml:space="preserve">CONSIGLIERE VARRIALE S.  </w:t>
          <w:tab/>
          <w:t>209</w:t>
        </w:r>
      </w:hyperlink>
    </w:p>
    <w:p>
      <w:pPr>
        <w:pStyle w:val="Contents1"/>
        <w:tabs>
          <w:tab w:val="clear" w:pos="708"/>
          <w:tab w:val="right" w:pos="7766" w:leader="dot"/>
        </w:tabs>
        <w:rPr/>
      </w:pPr>
      <w:hyperlink w:anchor="_toc1094">
        <w:r>
          <w:rPr>
            <w:rStyle w:val="IndexLink"/>
          </w:rPr>
          <w:t xml:space="preserve">ASSESSORE ODDATI  </w:t>
          <w:tab/>
          <w:t>210</w:t>
        </w:r>
      </w:hyperlink>
    </w:p>
    <w:p>
      <w:pPr>
        <w:pStyle w:val="Contents1"/>
        <w:tabs>
          <w:tab w:val="clear" w:pos="708"/>
          <w:tab w:val="right" w:pos="7766" w:leader="dot"/>
        </w:tabs>
        <w:rPr/>
      </w:pPr>
      <w:hyperlink w:anchor="_toc1097">
        <w:r>
          <w:rPr>
            <w:rStyle w:val="IndexLink"/>
          </w:rPr>
          <w:t xml:space="preserve">CONSIGLIERE VARRIALE S.  </w:t>
          <w:tab/>
          <w:t>210</w:t>
        </w:r>
      </w:hyperlink>
    </w:p>
    <w:p>
      <w:pPr>
        <w:pStyle w:val="Contents1"/>
        <w:tabs>
          <w:tab w:val="clear" w:pos="708"/>
          <w:tab w:val="right" w:pos="7766" w:leader="dot"/>
        </w:tabs>
        <w:rPr/>
      </w:pPr>
      <w:hyperlink w:anchor="_toc1100">
        <w:r>
          <w:rPr>
            <w:rStyle w:val="IndexLink"/>
          </w:rPr>
          <w:t xml:space="preserve">ASSESSORE ODDATI  </w:t>
          <w:tab/>
          <w:t>210</w:t>
        </w:r>
      </w:hyperlink>
    </w:p>
    <w:p>
      <w:pPr>
        <w:pStyle w:val="Contents1"/>
        <w:tabs>
          <w:tab w:val="clear" w:pos="708"/>
          <w:tab w:val="right" w:pos="7766" w:leader="dot"/>
        </w:tabs>
        <w:rPr/>
      </w:pPr>
      <w:hyperlink w:anchor="_toc1103">
        <w:r>
          <w:rPr>
            <w:rStyle w:val="IndexLink"/>
          </w:rPr>
          <w:t xml:space="preserve">CONSIGLIERE VARRIALE S. </w:t>
          <w:tab/>
          <w:t>210</w:t>
        </w:r>
      </w:hyperlink>
    </w:p>
    <w:p>
      <w:pPr>
        <w:pStyle w:val="Contents1"/>
        <w:tabs>
          <w:tab w:val="clear" w:pos="708"/>
          <w:tab w:val="right" w:pos="7766" w:leader="dot"/>
        </w:tabs>
        <w:rPr/>
      </w:pPr>
      <w:hyperlink w:anchor="_toc1106">
        <w:r>
          <w:rPr>
            <w:rStyle w:val="IndexLink"/>
          </w:rPr>
          <w:t xml:space="preserve">ASSESSORE ODDATI  </w:t>
          <w:tab/>
          <w:t>210</w:t>
        </w:r>
      </w:hyperlink>
    </w:p>
    <w:p>
      <w:pPr>
        <w:pStyle w:val="Contents1"/>
        <w:tabs>
          <w:tab w:val="clear" w:pos="708"/>
          <w:tab w:val="right" w:pos="7766" w:leader="dot"/>
        </w:tabs>
        <w:rPr/>
      </w:pPr>
      <w:hyperlink w:anchor="_toc1109">
        <w:r>
          <w:rPr>
            <w:rStyle w:val="IndexLink"/>
          </w:rPr>
          <w:t xml:space="preserve">VICE PRESIDENTE LUPO  </w:t>
          <w:tab/>
          <w:t>211</w:t>
        </w:r>
      </w:hyperlink>
    </w:p>
    <w:p>
      <w:pPr>
        <w:pStyle w:val="Contents1"/>
        <w:tabs>
          <w:tab w:val="clear" w:pos="708"/>
          <w:tab w:val="right" w:pos="7766" w:leader="dot"/>
        </w:tabs>
        <w:rPr/>
      </w:pPr>
      <w:hyperlink w:anchor="_toc1115">
        <w:r>
          <w:rPr>
            <w:rStyle w:val="IndexLink"/>
          </w:rPr>
          <w:t xml:space="preserve">CONSIGLIERE VARRIALE S.  </w:t>
          <w:tab/>
          <w:t>211</w:t>
        </w:r>
      </w:hyperlink>
    </w:p>
    <w:p>
      <w:pPr>
        <w:pStyle w:val="Contents1"/>
        <w:tabs>
          <w:tab w:val="clear" w:pos="708"/>
          <w:tab w:val="right" w:pos="7766" w:leader="dot"/>
        </w:tabs>
        <w:rPr/>
      </w:pPr>
      <w:hyperlink w:anchor="_toc1119">
        <w:r>
          <w:rPr>
            <w:rStyle w:val="IndexLink"/>
          </w:rPr>
          <w:t xml:space="preserve">ASSESSORE GIACOMELLI  </w:t>
          <w:tab/>
          <w:t>214</w:t>
        </w:r>
      </w:hyperlink>
    </w:p>
    <w:p>
      <w:pPr>
        <w:pStyle w:val="Contents1"/>
        <w:tabs>
          <w:tab w:val="clear" w:pos="708"/>
          <w:tab w:val="right" w:pos="7766" w:leader="dot"/>
        </w:tabs>
        <w:rPr/>
      </w:pPr>
      <w:hyperlink w:anchor="_toc1122">
        <w:r>
          <w:rPr>
            <w:rStyle w:val="IndexLink"/>
          </w:rPr>
          <w:t xml:space="preserve">CONSIGLIERE VARRIALE S.  </w:t>
          <w:tab/>
          <w:t>215</w:t>
        </w:r>
      </w:hyperlink>
    </w:p>
    <w:p>
      <w:pPr>
        <w:pStyle w:val="Contents1"/>
        <w:tabs>
          <w:tab w:val="clear" w:pos="708"/>
          <w:tab w:val="right" w:pos="7766" w:leader="dot"/>
        </w:tabs>
        <w:rPr/>
      </w:pPr>
      <w:hyperlink w:anchor="_toc1126">
        <w:r>
          <w:rPr>
            <w:rStyle w:val="IndexLink"/>
          </w:rPr>
          <w:t xml:space="preserve">VICE PRESIDENTE LUPO  </w:t>
          <w:tab/>
          <w:t>217</w:t>
        </w:r>
      </w:hyperlink>
    </w:p>
    <w:p>
      <w:pPr>
        <w:pStyle w:val="Contents1"/>
        <w:tabs>
          <w:tab w:val="clear" w:pos="708"/>
          <w:tab w:val="right" w:pos="7766" w:leader="dot"/>
        </w:tabs>
        <w:rPr/>
      </w:pPr>
      <w:hyperlink w:anchor="_toc1129">
        <w:r>
          <w:rPr>
            <w:rStyle w:val="IndexLink"/>
          </w:rPr>
          <w:t xml:space="preserve">SINDACO  </w:t>
          <w:tab/>
          <w:t>217</w:t>
        </w:r>
      </w:hyperlink>
    </w:p>
    <w:p>
      <w:pPr>
        <w:pStyle w:val="Contents1"/>
        <w:tabs>
          <w:tab w:val="clear" w:pos="708"/>
          <w:tab w:val="right" w:pos="7766" w:leader="dot"/>
        </w:tabs>
        <w:rPr/>
      </w:pPr>
      <w:hyperlink w:anchor="_toc1133">
        <w:r>
          <w:rPr>
            <w:rStyle w:val="IndexLink"/>
          </w:rPr>
          <w:t xml:space="preserve">VICE PRESIDENTE LUPO  </w:t>
          <w:tab/>
          <w:t>218</w:t>
        </w:r>
      </w:hyperlink>
    </w:p>
    <w:p>
      <w:pPr>
        <w:pStyle w:val="Contents1"/>
        <w:tabs>
          <w:tab w:val="clear" w:pos="708"/>
          <w:tab w:val="right" w:pos="7766" w:leader="dot"/>
        </w:tabs>
        <w:rPr/>
      </w:pPr>
      <w:hyperlink w:anchor="_toc1136">
        <w:r>
          <w:rPr>
            <w:rStyle w:val="IndexLink"/>
          </w:rPr>
          <w:t xml:space="preserve">CONSIGLIERE VARRIALE S.  </w:t>
          <w:tab/>
          <w:t>219</w:t>
        </w:r>
      </w:hyperlink>
    </w:p>
    <w:p>
      <w:pPr>
        <w:pStyle w:val="Contents1"/>
        <w:tabs>
          <w:tab w:val="clear" w:pos="708"/>
          <w:tab w:val="right" w:pos="7766" w:leader="dot"/>
        </w:tabs>
        <w:rPr/>
      </w:pPr>
      <w:hyperlink w:anchor="_toc1139">
        <w:r>
          <w:rPr>
            <w:rStyle w:val="IndexLink"/>
          </w:rPr>
          <w:t xml:space="preserve">SINDACO ROSA RUSSO JERVOLINO  </w:t>
          <w:tab/>
          <w:t>220</w:t>
        </w:r>
      </w:hyperlink>
    </w:p>
    <w:p>
      <w:pPr>
        <w:pStyle w:val="Contents1"/>
        <w:tabs>
          <w:tab w:val="clear" w:pos="708"/>
          <w:tab w:val="right" w:pos="7766" w:leader="dot"/>
        </w:tabs>
        <w:rPr/>
      </w:pPr>
      <w:hyperlink w:anchor="_toc1143">
        <w:r>
          <w:rPr>
            <w:rStyle w:val="IndexLink"/>
          </w:rPr>
          <w:t xml:space="preserve">CONSIGLIERE VARRIALE S.  </w:t>
          <w:tab/>
          <w:t>220</w:t>
        </w:r>
      </w:hyperlink>
    </w:p>
    <w:p>
      <w:pPr>
        <w:pStyle w:val="Contents1"/>
        <w:tabs>
          <w:tab w:val="clear" w:pos="708"/>
          <w:tab w:val="right" w:pos="7766" w:leader="dot"/>
        </w:tabs>
        <w:rPr/>
      </w:pPr>
      <w:hyperlink w:anchor="_toc1146">
        <w:r>
          <w:rPr>
            <w:rStyle w:val="IndexLink"/>
          </w:rPr>
          <w:t xml:space="preserve">VICE PRESIDENTE LUPO  </w:t>
          <w:tab/>
          <w:t>220</w:t>
        </w:r>
      </w:hyperlink>
    </w:p>
    <w:p>
      <w:pPr>
        <w:pStyle w:val="Contents1"/>
        <w:tabs>
          <w:tab w:val="clear" w:pos="708"/>
          <w:tab w:val="right" w:pos="7766" w:leader="dot"/>
        </w:tabs>
        <w:rPr/>
      </w:pPr>
      <w:hyperlink w:anchor="_toc1152">
        <w:r>
          <w:rPr>
            <w:rStyle w:val="IndexLink"/>
          </w:rPr>
          <w:t xml:space="preserve">CONSIGLIERE VARRIALE S.  </w:t>
          <w:tab/>
          <w:t>221</w:t>
        </w:r>
      </w:hyperlink>
    </w:p>
    <w:p>
      <w:pPr>
        <w:pStyle w:val="Contents1"/>
        <w:tabs>
          <w:tab w:val="clear" w:pos="708"/>
          <w:tab w:val="right" w:pos="7766" w:leader="dot"/>
        </w:tabs>
        <w:rPr/>
      </w:pPr>
      <w:hyperlink w:anchor="_toc1156">
        <w:r>
          <w:rPr>
            <w:rStyle w:val="IndexLink"/>
          </w:rPr>
          <w:t xml:space="preserve">ASSESSORE ODDATI  </w:t>
          <w:tab/>
          <w:t>223</w:t>
        </w:r>
      </w:hyperlink>
    </w:p>
    <w:p>
      <w:pPr>
        <w:pStyle w:val="Contents1"/>
        <w:tabs>
          <w:tab w:val="clear" w:pos="708"/>
          <w:tab w:val="right" w:pos="7766" w:leader="dot"/>
        </w:tabs>
        <w:rPr/>
      </w:pPr>
      <w:hyperlink w:anchor="_toc1159">
        <w:r>
          <w:rPr>
            <w:rStyle w:val="IndexLink"/>
          </w:rPr>
          <w:t xml:space="preserve">CONSIGLIERE VARRIALE S.  </w:t>
          <w:tab/>
          <w:t>224</w:t>
        </w:r>
      </w:hyperlink>
    </w:p>
    <w:p>
      <w:pPr>
        <w:pStyle w:val="Contents1"/>
        <w:tabs>
          <w:tab w:val="clear" w:pos="708"/>
          <w:tab w:val="right" w:pos="7766" w:leader="dot"/>
        </w:tabs>
        <w:rPr/>
      </w:pPr>
      <w:hyperlink w:anchor="_toc1162">
        <w:r>
          <w:rPr>
            <w:rStyle w:val="IndexLink"/>
          </w:rPr>
          <w:t xml:space="preserve">ASSESSORE ODDATI  </w:t>
          <w:tab/>
          <w:t>224</w:t>
        </w:r>
      </w:hyperlink>
    </w:p>
    <w:p>
      <w:pPr>
        <w:pStyle w:val="Contents1"/>
        <w:tabs>
          <w:tab w:val="clear" w:pos="708"/>
          <w:tab w:val="right" w:pos="7766" w:leader="dot"/>
        </w:tabs>
        <w:rPr/>
      </w:pPr>
      <w:hyperlink w:anchor="_toc1165">
        <w:r>
          <w:rPr>
            <w:rStyle w:val="IndexLink"/>
          </w:rPr>
          <w:t xml:space="preserve">CONSIGLIERE VARRIALE S.  </w:t>
          <w:tab/>
          <w:t>224</w:t>
        </w:r>
      </w:hyperlink>
    </w:p>
    <w:p>
      <w:pPr>
        <w:pStyle w:val="Contents1"/>
        <w:tabs>
          <w:tab w:val="clear" w:pos="708"/>
          <w:tab w:val="right" w:pos="7766" w:leader="dot"/>
        </w:tabs>
        <w:rPr/>
      </w:pPr>
      <w:hyperlink w:anchor="_toc1168">
        <w:r>
          <w:rPr>
            <w:rStyle w:val="IndexLink"/>
          </w:rPr>
          <w:t xml:space="preserve">ASSESSORE ODDATI  </w:t>
          <w:tab/>
          <w:t>224</w:t>
        </w:r>
      </w:hyperlink>
    </w:p>
    <w:p>
      <w:pPr>
        <w:pStyle w:val="Contents1"/>
        <w:tabs>
          <w:tab w:val="clear" w:pos="708"/>
          <w:tab w:val="right" w:pos="7766" w:leader="dot"/>
        </w:tabs>
        <w:rPr/>
      </w:pPr>
      <w:hyperlink w:anchor="_toc1171">
        <w:r>
          <w:rPr>
            <w:rStyle w:val="IndexLink"/>
          </w:rPr>
          <w:t xml:space="preserve">VICE PRESIDENTE LUPO  </w:t>
          <w:tab/>
          <w:t>224</w:t>
        </w:r>
      </w:hyperlink>
    </w:p>
    <w:p>
      <w:pPr>
        <w:pStyle w:val="Contents1"/>
        <w:tabs>
          <w:tab w:val="clear" w:pos="708"/>
          <w:tab w:val="right" w:pos="7766" w:leader="dot"/>
        </w:tabs>
        <w:rPr/>
      </w:pPr>
      <w:hyperlink w:anchor="_toc1177">
        <w:r>
          <w:rPr>
            <w:rStyle w:val="IndexLink"/>
          </w:rPr>
          <w:t xml:space="preserve">CONSIGLIERE VARRIALE S.  </w:t>
          <w:tab/>
          <w:t>225</w:t>
        </w:r>
      </w:hyperlink>
    </w:p>
    <w:p>
      <w:pPr>
        <w:pStyle w:val="Contents1"/>
        <w:tabs>
          <w:tab w:val="clear" w:pos="708"/>
          <w:tab w:val="right" w:pos="7766" w:leader="dot"/>
        </w:tabs>
        <w:rPr/>
      </w:pPr>
      <w:hyperlink w:anchor="_toc1180">
        <w:r>
          <w:rPr>
            <w:rStyle w:val="IndexLink"/>
          </w:rPr>
          <w:t xml:space="preserve">VICE PRESIDENTE LUPO  </w:t>
          <w:tab/>
          <w:t>225</w:t>
        </w:r>
      </w:hyperlink>
    </w:p>
    <w:p>
      <w:pPr>
        <w:pStyle w:val="Contents1"/>
        <w:tabs>
          <w:tab w:val="clear" w:pos="708"/>
          <w:tab w:val="right" w:pos="7766" w:leader="dot"/>
        </w:tabs>
        <w:rPr/>
      </w:pPr>
      <w:hyperlink w:anchor="_toc1190">
        <w:r>
          <w:rPr>
            <w:rStyle w:val="IndexLink"/>
          </w:rPr>
          <w:t xml:space="preserve">CONSIGLIERE FUNARO  </w:t>
          <w:tab/>
          <w:t>226</w:t>
        </w:r>
      </w:hyperlink>
    </w:p>
    <w:p>
      <w:pPr>
        <w:pStyle w:val="Contents1"/>
        <w:tabs>
          <w:tab w:val="clear" w:pos="708"/>
          <w:tab w:val="right" w:pos="7766" w:leader="dot"/>
        </w:tabs>
        <w:rPr/>
      </w:pPr>
      <w:hyperlink w:anchor="_toc1193">
        <w:r>
          <w:rPr>
            <w:rStyle w:val="IndexLink"/>
          </w:rPr>
          <w:t xml:space="preserve">VICE PRESIDENTE LUPO  </w:t>
          <w:tab/>
          <w:t>226</w:t>
        </w:r>
      </w:hyperlink>
    </w:p>
    <w:p>
      <w:pPr>
        <w:sectPr>
          <w:type w:val="continuous"/>
          <w:pgSz w:w="11906" w:h="16838"/>
          <w:pgMar w:left="2342" w:right="1797" w:gutter="0" w:header="964" w:top="1020" w:footer="1036" w:bottom="1092"/>
          <w:formProt w:val="false"/>
          <w:titlePg/>
          <w:textDirection w:val="lrTb"/>
          <w:docGrid w:type="default" w:linePitch="360" w:charSpace="0"/>
        </w:sectPr>
      </w:pPr>
    </w:p>
    <w:p>
      <w:pPr>
        <w:pStyle w:val="Normal"/>
        <w:tabs>
          <w:tab w:val="clear" w:pos="708"/>
          <w:tab w:val="right" w:pos="7758" w:leader="dot"/>
        </w:tabs>
        <w:rPr>
          <w:lang w:eastAsia="it-IT"/>
        </w:rPr>
      </w:pPr>
      <w:r>
        <w:rPr>
          <w:lang w:eastAsia="it-IT"/>
        </w:rPr>
      </w:r>
    </w:p>
    <w:sectPr>
      <w:type w:val="continuous"/>
      <w:pgSz w:w="11906" w:h="16838"/>
      <w:pgMar w:left="2342" w:right="1797" w:gutter="0" w:header="964" w:top="1020" w:footer="1036" w:bottom="10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szCs w:val="22"/>
      </w:rPr>
    </w:pPr>
    <w:r>
      <w:rPr>
        <w:rFonts w:cs="Garamond" w:ascii="Garamond" w:hAnsi="Garamond"/>
        <w:i/>
        <w:sz w:val="22"/>
        <w:szCs w:val="22"/>
      </w:rPr>
    </w:r>
  </w:p>
  <w:p>
    <w:pPr>
      <w:pStyle w:val="Header"/>
      <w:rPr>
        <w:rFonts w:ascii="Garamond" w:hAnsi="Garamond" w:cs="Garamond"/>
        <w:color w:val="990033"/>
      </w:rPr>
    </w:pPr>
    <w:r>
      <w:rPr>
        <w:rFonts w:cs="Garamond" w:ascii="Garamond" w:hAnsi="Garamond"/>
        <w:i/>
        <w:sz w:val="22"/>
        <w:szCs w:val="22"/>
      </w:rPr>
      <w:t xml:space="preserve">CCN_15.12.09                                                                                                 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34</w:t>
    </w:r>
    <w:r>
      <w:rPr>
        <w:rStyle w:val="PageNumber"/>
        <w:sz w:val="22"/>
        <w:i/>
        <w:szCs w:val="22"/>
      </w:rPr>
      <w:fldChar w:fldCharType="end"/>
    </w:r>
  </w:p>
  <w:p>
    <w:pPr>
      <w:pStyle w:val="Footer"/>
      <w:pBdr>
        <w:top w:val="single" w:sz="8"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 00195 Roma </w:t>
    </w:r>
    <w:hyperlink r:id="rId1">
      <w:r>
        <w:rPr>
          <w:rStyle w:val="InternetLink"/>
          <w:rFonts w:cs="Garamond" w:ascii="Garamond" w:hAnsi="Garamond"/>
        </w:rPr>
        <w:t>www.oft-coop.it</w:t>
      </w:r>
    </w:hyperlink>
    <w:r>
      <w:rPr>
        <w:rFonts w:cs="Garamond" w:ascii="Garamond" w:hAnsi="Garamond"/>
      </w:rPr>
      <w:t xml:space="preserve"> – </w:t>
    </w:r>
    <w:hyperlink r:id="rId2">
      <w:r>
        <w:rPr>
          <w:rStyle w:val="InternetLink"/>
          <w:rFonts w:cs="Garamond" w:ascii="Garamond" w:hAnsi="Garamond"/>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left="0" w:right="0" w:firstLine="2124"/>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40335</wp:posOffset>
          </wp:positionV>
          <wp:extent cx="683895" cy="417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683895" cy="417195"/>
                  </a:xfrm>
                  <a:prstGeom prst="rect">
                    <a:avLst/>
                  </a:prstGeom>
                </pic:spPr>
              </pic:pic>
            </a:graphicData>
          </a:graphic>
        </wp:anchor>
      </w:drawing>
    </w: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via G. Ferrari 35 – 00195 Roma</w:t>
    </w:r>
  </w:p>
  <w:p>
    <w:pPr>
      <w:pStyle w:val="Footer"/>
      <w:pBdr>
        <w:top w:val="single" w:sz="8" w:space="1" w:color="C0C0C0"/>
      </w:pBdr>
      <w:rPr>
        <w:rFonts w:ascii="Book Antiqua" w:hAnsi="Book Antiqua" w:cs="Book Antiqua"/>
      </w:rPr>
    </w:pPr>
    <w:r>
      <w:rPr>
        <w:rFonts w:eastAsia="Garamond" w:cs="Garamond" w:ascii="Garamond" w:hAnsi="Garamond"/>
      </w:rPr>
      <w:t xml:space="preserve">                                               </w:t>
    </w:r>
    <w:hyperlink r:id="rId2">
      <w:r>
        <w:rPr>
          <w:rStyle w:val="InternetLink"/>
          <w:rFonts w:cs="Garamond" w:ascii="Garamond" w:hAnsi="Garamond"/>
        </w:rPr>
        <w:t>www.oft-coop.it</w:t>
      </w:r>
    </w:hyperlink>
    <w:r>
      <w:rPr>
        <w:rFonts w:cs="Garamond" w:ascii="Garamond" w:hAnsi="Garamond"/>
      </w:rPr>
      <w:t xml:space="preserve"> – </w:t>
    </w:r>
    <w:hyperlink r:id="rId3">
      <w:r>
        <w:rPr>
          <w:rStyle w:val="InternetLink"/>
          <w:rFonts w:cs="Garamond" w:ascii="Garamond" w:hAnsi="Garamond"/>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Consiglio Comunale di Napoli</w:t>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rPr>
        <w:rFonts w:eastAsia="Times New Roman"/>
      </w:rPr>
    </w:pPr>
    <w:r>
      <w:rPr>
        <w:rFonts w:eastAsia="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Caratteredellanota">
    <w:name w:val="Carattere della nota"/>
    <w:basedOn w:val="Carpredefinitoparagrafo"/>
    <w:qFormat/>
    <w:rPr>
      <w:vertAlign w:val="superscript"/>
    </w:rPr>
  </w:style>
  <w:style w:type="character" w:styleId="Caratterenotadichiusura">
    <w:name w:val="Carattere nota di chiusura"/>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next w:val="Normal"/>
    <w:qFormat/>
    <w:pPr>
      <w:spacing w:before="120" w:after="120"/>
    </w:pPr>
    <w:rPr>
      <w:b/>
      <w:bCs/>
      <w:sz w:val="20"/>
      <w:szCs w:val="20"/>
    </w:rPr>
  </w:style>
  <w:style w:type="paragraph" w:styleId="Indice">
    <w:name w:val="Indice"/>
    <w:basedOn w:val="Normal"/>
    <w:qFormat/>
    <w:pPr>
      <w:suppressLineNumbers/>
    </w:pPr>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right="0" w:hanging="0"/>
    </w:pPr>
    <w:rPr>
      <w:sz w:val="20"/>
      <w:szCs w:val="20"/>
    </w:rPr>
  </w:style>
  <w:style w:type="paragraph" w:styleId="Signature">
    <w:name w:val="Signature"/>
    <w:basedOn w:val="Normal"/>
    <w:next w:val="Firmaposizione"/>
    <w:pPr>
      <w:keepNext w:val="true"/>
      <w:spacing w:before="880" w:after="0"/>
      <w:ind w:left="5400" w:right="0" w:hanging="0"/>
    </w:pPr>
    <w:rPr>
      <w:sz w:val="20"/>
      <w:szCs w:val="20"/>
    </w:rPr>
  </w:style>
  <w:style w:type="paragraph" w:styleId="Data">
    <w:name w:val="Data"/>
    <w:basedOn w:val="Normal"/>
    <w:next w:val="Indirizzointerno"/>
    <w:qFormat/>
    <w:pPr>
      <w:spacing w:lineRule="atLeast" w:line="220" w:before="0" w:after="480"/>
      <w:ind w:left="5400" w:right="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Elenco2">
    <w:name w:val="Elenco 2"/>
    <w:basedOn w:val="Normal"/>
    <w:qFormat/>
    <w:pPr>
      <w:ind w:left="720" w:right="0" w:hanging="360"/>
    </w:pPr>
    <w:rPr/>
  </w:style>
  <w:style w:type="paragraph" w:styleId="Elenco3">
    <w:name w:val="Elenco 3"/>
    <w:basedOn w:val="Normal"/>
    <w:qFormat/>
    <w:pPr>
      <w:ind w:left="1080" w:right="0" w:hanging="360"/>
    </w:pPr>
    <w:rPr/>
  </w:style>
  <w:style w:type="paragraph" w:styleId="Elenco4">
    <w:name w:val="Elenco 4"/>
    <w:basedOn w:val="Normal"/>
    <w:qFormat/>
    <w:pPr>
      <w:ind w:left="1440" w:right="0" w:hanging="360"/>
    </w:pPr>
    <w:rPr/>
  </w:style>
  <w:style w:type="paragraph" w:styleId="Elenco5">
    <w:name w:val="Elenco 5"/>
    <w:basedOn w:val="Normal"/>
    <w:qFormat/>
    <w:pPr>
      <w:ind w:left="1800" w:right="0" w:hanging="360"/>
    </w:pPr>
    <w:rPr/>
  </w:style>
  <w:style w:type="paragraph" w:styleId="Elencocontinua">
    <w:name w:val="Elenco continua"/>
    <w:basedOn w:val="Normal"/>
    <w:qFormat/>
    <w:pPr>
      <w:spacing w:before="0" w:after="120"/>
      <w:ind w:left="360" w:right="0" w:hanging="0"/>
    </w:pPr>
    <w:rPr/>
  </w:style>
  <w:style w:type="paragraph" w:styleId="Elencocontinua2">
    <w:name w:val="Elenco continua 2"/>
    <w:basedOn w:val="Normal"/>
    <w:qFormat/>
    <w:pPr>
      <w:spacing w:before="0" w:after="120"/>
      <w:ind w:left="720" w:right="0" w:hanging="0"/>
    </w:pPr>
    <w:rPr/>
  </w:style>
  <w:style w:type="paragraph" w:styleId="Elencocontinua3">
    <w:name w:val="Elenco continua 3"/>
    <w:basedOn w:val="Normal"/>
    <w:qFormat/>
    <w:pPr>
      <w:spacing w:before="0" w:after="120"/>
      <w:ind w:left="1080" w:right="0" w:hanging="0"/>
    </w:pPr>
    <w:rPr/>
  </w:style>
  <w:style w:type="paragraph" w:styleId="Elencocontinua4">
    <w:name w:val="Elenco continua 4"/>
    <w:basedOn w:val="Normal"/>
    <w:qFormat/>
    <w:pPr>
      <w:spacing w:before="0" w:after="120"/>
      <w:ind w:left="1440" w:right="0" w:hanging="0"/>
    </w:pPr>
    <w:rPr/>
  </w:style>
  <w:style w:type="paragraph" w:styleId="Elencocontinua5">
    <w:name w:val="Elenco continua 5"/>
    <w:basedOn w:val="Normal"/>
    <w:qFormat/>
    <w:pPr>
      <w:spacing w:before="0" w:after="120"/>
      <w:ind w:left="1800" w:right="0" w:hanging="0"/>
    </w:pPr>
    <w:rPr/>
  </w:style>
  <w:style w:type="paragraph" w:styleId="Firmadipostaelettronica">
    <w:name w:val="Firma di posta elettronica"/>
    <w:basedOn w:val="Normal"/>
    <w:qFormat/>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ind w:left="0" w:right="0" w:hanging="0"/>
    </w:pPr>
    <w:rPr/>
  </w:style>
  <w:style w:type="paragraph" w:styleId="Numeroelenco2">
    <w:name w:val="Numero elenco 2"/>
    <w:basedOn w:val="Normal"/>
    <w:qFormat/>
    <w:pPr>
      <w:ind w:left="0" w:right="0" w:hanging="0"/>
    </w:pPr>
    <w:rPr/>
  </w:style>
  <w:style w:type="paragraph" w:styleId="Numeroelenco3">
    <w:name w:val="Numero elenco 3"/>
    <w:basedOn w:val="Normal"/>
    <w:qFormat/>
    <w:pPr>
      <w:ind w:left="0" w:right="0" w:hanging="0"/>
    </w:pPr>
    <w:rPr/>
  </w:style>
  <w:style w:type="paragraph" w:styleId="Numeroelenco4">
    <w:name w:val="Numero elenco 4"/>
    <w:basedOn w:val="Normal"/>
    <w:qFormat/>
    <w:pPr>
      <w:ind w:left="0" w:right="0" w:hanging="0"/>
    </w:pPr>
    <w:rPr/>
  </w:style>
  <w:style w:type="paragraph" w:styleId="Numeroelenco5">
    <w:name w:val="Numero elenco 5"/>
    <w:basedOn w:val="Normal"/>
    <w:qFormat/>
    <w:pPr>
      <w:ind w:left="0" w:right="0" w:hanging="0"/>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left="0" w:right="0" w:firstLine="210"/>
    </w:pPr>
    <w:rPr>
      <w:sz w:val="24"/>
      <w:szCs w:val="24"/>
    </w:rPr>
  </w:style>
  <w:style w:type="paragraph" w:styleId="TextBodyIndent">
    <w:name w:val="Body Text Indent"/>
    <w:basedOn w:val="Normal"/>
    <w:pPr>
      <w:spacing w:before="0" w:after="120"/>
      <w:ind w:left="360" w:right="0" w:hanging="0"/>
    </w:pPr>
    <w:rPr/>
  </w:style>
  <w:style w:type="paragraph" w:styleId="Primorientrocorpodeltesto2">
    <w:name w:val="Primo rientro corpo del testo 2"/>
    <w:basedOn w:val="TextBodyIndent"/>
    <w:qFormat/>
    <w:pPr>
      <w:ind w:left="360" w:right="0" w:firstLine="210"/>
    </w:pPr>
    <w:rPr/>
  </w:style>
  <w:style w:type="paragraph" w:styleId="Puntoelenco">
    <w:name w:val="Punto elenco"/>
    <w:basedOn w:val="Normal"/>
    <w:qFormat/>
    <w:pPr>
      <w:ind w:left="0" w:right="0" w:hanging="0"/>
    </w:pPr>
    <w:rPr/>
  </w:style>
  <w:style w:type="paragraph" w:styleId="Puntoelenco2">
    <w:name w:val="Punto elenco 2"/>
    <w:basedOn w:val="Normal"/>
    <w:qFormat/>
    <w:pPr>
      <w:ind w:left="0" w:right="0" w:hanging="0"/>
    </w:pPr>
    <w:rPr/>
  </w:style>
  <w:style w:type="paragraph" w:styleId="Puntoelenco3">
    <w:name w:val="Punto elenco 3"/>
    <w:basedOn w:val="Normal"/>
    <w:qFormat/>
    <w:pPr>
      <w:ind w:left="0" w:right="0" w:hanging="0"/>
    </w:pPr>
    <w:rPr/>
  </w:style>
  <w:style w:type="paragraph" w:styleId="Puntoelenco4">
    <w:name w:val="Punto elenco 4"/>
    <w:basedOn w:val="Normal"/>
    <w:qFormat/>
    <w:pPr>
      <w:ind w:left="0" w:right="0" w:hanging="0"/>
    </w:pPr>
    <w:rPr/>
  </w:style>
  <w:style w:type="paragraph" w:styleId="Puntoelenco5">
    <w:name w:val="Punto elenco 5"/>
    <w:basedOn w:val="Normal"/>
    <w:qFormat/>
    <w:pPr>
      <w:ind w:left="0" w:right="0" w:hanging="0"/>
    </w:pPr>
    <w:rPr/>
  </w:style>
  <w:style w:type="paragraph" w:styleId="Rientrocorpodeltesto2">
    <w:name w:val="Rientro corpo del testo 2"/>
    <w:basedOn w:val="Normal"/>
    <w:qFormat/>
    <w:pPr>
      <w:spacing w:lineRule="auto" w:line="480" w:before="0" w:after="120"/>
      <w:ind w:left="360" w:right="0" w:hanging="0"/>
    </w:pPr>
    <w:rPr/>
  </w:style>
  <w:style w:type="paragraph" w:styleId="Rientrocorpodeltesto3">
    <w:name w:val="Rientro corpo del testo 3"/>
    <w:basedOn w:val="Normal"/>
    <w:qFormat/>
    <w:pPr>
      <w:spacing w:before="0" w:after="120"/>
      <w:ind w:left="360" w:right="0" w:hanging="0"/>
    </w:pPr>
    <w:rPr>
      <w:sz w:val="16"/>
      <w:szCs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eastAsia="zxx" w:bidi="ar-SA"/>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paragraph" w:styleId="Default">
    <w:name w:val="Default"/>
    <w:qFormat/>
    <w:pPr>
      <w:widowControl w:val="false"/>
      <w:suppressAutoHyphens w:val="true"/>
      <w:autoSpaceDE w:val="false"/>
      <w:bidi w:val="0"/>
    </w:pPr>
    <w:rPr>
      <w:rFonts w:ascii="Garamond" w:hAnsi="Garamond" w:eastAsia="Arial" w:cs="Garamond"/>
      <w:color w:val="000000"/>
      <w:sz w:val="24"/>
      <w:szCs w:val="24"/>
      <w:lang w:val="it-IT" w:eastAsia="zxx" w:bidi="ar-SA"/>
    </w:rPr>
  </w:style>
  <w:style w:type="paragraph" w:styleId="CM2">
    <w:name w:val="CM2"/>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Indice10">
    <w:name w:val="Indice 10"/>
    <w:basedOn w:val="Indice"/>
    <w:qFormat/>
    <w:pPr>
      <w:tabs>
        <w:tab w:val="clear" w:pos="708"/>
        <w:tab w:val="right" w:pos="9637"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ft-coop.it/" TargetMode="External"/><Relationship Id="rId3"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8:51:00Z</dcterms:created>
  <dc:creator>ilaria</dc:creator>
  <dc:description/>
  <dc:language>en-US</dc:language>
  <cp:lastModifiedBy>Benway</cp:lastModifiedBy>
  <cp:lastPrinted>2009-05-29T12:08:00Z</cp:lastPrinted>
  <dcterms:modified xsi:type="dcterms:W3CDTF">2009-12-16T18:51:00Z</dcterms:modified>
  <cp:revision>2</cp:revision>
  <dc:subject/>
  <dc:title>6 giugno 2003</dc:title>
</cp:coreProperties>
</file>